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6F6F6" w:val="clear"/>
        <w:tabs>
          <w:tab w:val="clear" w:pos="420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个人相片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51" w:leader="none"/>
          <w:tab w:val="left" w:pos="2763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女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62" w:leader="none"/>
          <w:tab w:val="left" w:pos="2777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983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62" w:leader="none"/>
          <w:tab w:val="left" w:pos="2777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证件号码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62" w:leader="none"/>
          <w:tab w:val="left" w:pos="2777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158cm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0kg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62" w:leader="none"/>
          <w:tab w:val="left" w:pos="2777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广东湛江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东湛江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62" w:leader="none"/>
          <w:tab w:val="left" w:pos="2777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华南师范大学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专科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62" w:leader="none"/>
          <w:tab w:val="left" w:pos="2777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汉语言文学教育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4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362" w:leader="none"/>
          <w:tab w:val="left" w:pos="2777" w:leader="none"/>
          <w:tab w:val="left" w:pos="4158" w:leader="none"/>
          <w:tab w:val="left" w:pos="6868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一年以内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6F6F6" w:val="clear"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求职意向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行政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后勤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行政专员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助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行政助理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客服人员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湛江市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可面议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不需要提供住房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三天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技能专长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 xml:space="preserve">英语 一般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计算机能力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教育培训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  <w:tab w:val="left" w:pos="2611" w:leader="none"/>
          <w:tab w:val="left" w:pos="632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教育经历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时间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所在学校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611" w:leader="none"/>
          <w:tab w:val="left" w:pos="632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200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- 2003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湛江市寸金中专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中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611" w:leader="none"/>
          <w:tab w:val="left" w:pos="632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200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- 2004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华南师范大学（自考）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专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  <w:tab w:val="left" w:pos="2611" w:leader="none"/>
          <w:tab w:val="left" w:pos="5215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培训经历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时间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培训机构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深圳市</w:t>
      </w:r>
      <w:hyperlink r:id="rId5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color w:val="0064D3"/>
            <w:sz w:val="21"/>
            <w:szCs w:val="21"/>
            <w:shd w:fill="EFEFEF" w:val="clear"/>
          </w:rPr>
          <w:t>润迅公司</w:t>
        </w:r>
      </w:hyperlink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2009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- 20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私营企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通讯、电信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10086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客服热线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在职期间，主要服务中国移动公司中山、珠海区神州行</w:t>
      </w:r>
      <w:hyperlink r:id="rId6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color w:val="0064D3"/>
            <w:sz w:val="21"/>
            <w:szCs w:val="21"/>
            <w:shd w:fill="FFFFFF" w:val="clear"/>
          </w:rPr>
          <w:t>品牌客户</w:t>
        </w:r>
      </w:hyperlink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，为致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10086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热线的客户解答业务问题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想回到湛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所在公司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hyperlink r:id="rId7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color w:val="0064D3"/>
            <w:sz w:val="21"/>
            <w:szCs w:val="21"/>
            <w:shd w:fill="EFEFEF" w:val="clear"/>
          </w:rPr>
          <w:t>广州市好又多百货商业广场有限公司</w:t>
        </w:r>
      </w:hyperlink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时间范围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2006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- 2007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外资企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批发零售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百货、超市、专卖店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稽核助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在职期间，主要负责公司流程的落实、执行力度，对新进同仁的教育训练（培训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7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/>
          <w:bCs/>
          <w:sz w:val="21"/>
          <w:szCs w:val="21"/>
        </w:rPr>
        <w:tab/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其他信息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自我介绍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本人于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03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年毕业于湛江寸金中专，于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04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年通过自学考试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&lt;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取得华南师范大学专科文凭。曾在好又多百货商业广场有限公司、</w:t>
      </w:r>
      <w:hyperlink r:id="rId8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i w:val="false"/>
            <w:caps w:val="false"/>
            <w:smallCaps w:val="false"/>
            <w:color w:val="0064D3"/>
            <w:spacing w:val="0"/>
            <w:sz w:val="21"/>
            <w:szCs w:val="21"/>
            <w:shd w:fill="FFFFFF" w:val="clear"/>
          </w:rPr>
          <w:t>深圳润迅公司</w:t>
        </w:r>
      </w:hyperlink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工作。本人性格开朗，工作认真，有高度的责任感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发展方向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其他要求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6F6F6" w:val="clear"/>
        <w:tabs>
          <w:tab w:val="clear" w:pos="420"/>
          <w:tab w:val="left" w:pos="1221" w:leader="none"/>
        </w:tabs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联系方式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8070;&#36805;&#20844;&#21496;&amp;ie=utf-8&amp;src=se_lighten_f" TargetMode="External"/><Relationship Id="rId6" Type="http://schemas.openxmlformats.org/officeDocument/2006/relationships/hyperlink" Target="http://www.so.com/s?q=&#21697;&#29260;&#23458;&#25143;&amp;ie=utf-8&amp;src=se_lighten_f" TargetMode="External"/><Relationship Id="rId7" Type="http://schemas.openxmlformats.org/officeDocument/2006/relationships/hyperlink" Target="http://www.so.com/s?q=&#24191;&#24030;&#24066;&#22909;&#21448;&#22810;&#30334;&#36135;&#21830;&#19994;&#24191;&#22330;&#26377;&#38480;&#20844;&#21496;&amp;ie=utf-8&amp;src=se_lighten_f" TargetMode="External"/><Relationship Id="rId8" Type="http://schemas.openxmlformats.org/officeDocument/2006/relationships/hyperlink" Target="http://www.so.com/s?q=&#28145;&#22323;&#28070;&#36805;&#20844;&#21496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5:4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