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BF77"/>
  <w:body>
    <w:p>
      <w:pPr>
        <w:pStyle w:val="Normal"/>
        <w:rPr/>
      </w:pPr>
      <w:r>
        <w:rPr>
          <w:rFonts w:ascii="微软雅黑" w:hAnsi="微软雅黑" w:cs="微软雅黑" w:eastAsia="微软雅黑"/>
          <w:sz w:val="44"/>
          <w:szCs w:val="44"/>
        </w:rPr>
        <w:t>姓名：</w:t>
      </w:r>
      <w:r>
        <w:rPr>
          <w:rFonts w:ascii="微软雅黑" w:hAnsi="微软雅黑" w:cs="微软雅黑" w:eastAsia="微软雅黑"/>
          <w:sz w:val="36"/>
          <w:szCs w:val="36"/>
        </w:rPr>
        <w:t xml:space="preserve"> </w:t>
      </w:r>
      <w:r>
        <w:rPr>
          <w:rFonts w:cs="Calibri" w:eastAsia="Calibri"/>
        </w:rPr>
        <w:t xml:space="preserve">                  </w:t>
      </w:r>
      <w:r>
        <w:rPr>
          <w:rFonts w:ascii="微软雅黑" w:hAnsi="微软雅黑" w:cs="微软雅黑" w:eastAsia="微软雅黑"/>
          <w:sz w:val="22"/>
          <w:szCs w:val="22"/>
        </w:rPr>
        <w:t>年龄：</w:t>
      </w:r>
      <w:r>
        <w:rPr>
          <w:rFonts w:eastAsia="微软雅黑" w:cs="微软雅黑" w:ascii="微软雅黑" w:hAnsi="微软雅黑"/>
          <w:sz w:val="22"/>
          <w:szCs w:val="22"/>
        </w:rPr>
        <w:t xml:space="preserve">28           </w:t>
      </w:r>
      <w:r>
        <w:rPr>
          <w:rFonts w:ascii="微软雅黑" w:hAnsi="微软雅黑" w:cs="微软雅黑" w:eastAsia="微软雅黑"/>
          <w:sz w:val="22"/>
          <w:szCs w:val="22"/>
        </w:rPr>
        <w:t>户籍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2"/>
          <w:szCs w:val="22"/>
        </w:rPr>
        <w:t>求职意向：</w:t>
      </w:r>
      <w:r>
        <w:rPr>
          <w:rFonts w:cs="Calibri" w:eastAsia="Calibri"/>
        </w:rPr>
        <w:t xml:space="preserve">                      </w:t>
      </w:r>
      <w:r>
        <w:rPr>
          <w:rFonts w:ascii="微软雅黑" w:hAnsi="微软雅黑" w:cs="微软雅黑" w:eastAsia="微软雅黑"/>
          <w:sz w:val="22"/>
          <w:szCs w:val="22"/>
        </w:rPr>
        <w:t>联系电话：         邮箱：</w:t>
      </w:r>
      <w:r>
        <w:rPr>
          <w:rFonts w:eastAsia="微软雅黑" w:cs="微软雅黑" w:ascii="微软雅黑" w:hAnsi="微软雅黑"/>
          <w:sz w:val="22"/>
          <w:szCs w:val="22"/>
        </w:rPr>
        <w:t xml:space="preserve">xx@qq.com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222250</wp:posOffset>
                </wp:positionV>
                <wp:extent cx="76200" cy="9570720"/>
                <wp:effectExtent l="6350" t="6350" r="6350" b="635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7060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70ad47" stroked="t" o:allowincell="f" style="position:absolute;margin-left:0.65pt;margin-top:17.5pt;width:5.95pt;height:753.55pt;mso-wrap-style:none;v-text-anchor:middle">
                <v:fill o:detectmouseclick="t" type="solid" color2="#8f52b8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40005</wp:posOffset>
                </wp:positionV>
                <wp:extent cx="63277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本人诚实守信，工作严谨踏实，认真负责，处事机灵。拥有积极向上的生活态度和广泛的兴趣爱好，具有良好的心理素质和吃苦耐劳精神，对事有自己的见解，并有较强的共事协作能力。我有着年轻人特有的朝气和魄力，富有开创事业的头脑和激情，有较好的文字功底，口头表达能力以及交际能力，注重团队合作。在校期间长期任电子词典等电子产品的校园销售代表，曾举办过多次产品展销。参加过多次社团活动，包括活动策划、活动组织和外联工作，曾成功举办可口可乐公司参观活动、珠海高校街舞晚会、协办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0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届毕业生校园招聘会及动感地带大学生街舞挑战赛等。超过半年的外贸船务工作经验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216pt;mso-wrap-distance-left:9.05pt;mso-wrap-distance-right:9.05pt;mso-wrap-distance-top:0pt;mso-wrap-distance-bottom:0pt;margin-top:3.15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本人诚实守信，工作严谨踏实，认真负责，处事机灵。拥有积极向上的生活态度和广泛的兴趣爱好，具有良好的心理素质和吃苦耐劳精神，对事有自己的见解，并有较强的共事协作能力。我有着年轻人特有的朝气和魄力，富有开创事业的头脑和激情，有较好的文字功底，口头表达能力以及交际能力，注重团队合作。在校期间长期任电子词典等电子产品的校园销售代表，曾举办过多次产品展销。参加过多次社团活动，包括活动策划、活动组织和外联工作，曾成功举办可口可乐公司参观活动、珠海高校街舞晚会、协办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0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届毕业生校园招聘会及动感地带大学生街舞挑战赛等。超过半年的外贸船务工作经验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宋体;SimSun" w:ascii="宋体;SimSun" w:hAnsi="宋体;SimSun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9030</wp:posOffset>
                </wp:positionH>
                <wp:positionV relativeFrom="paragraph">
                  <wp:posOffset>56515</wp:posOffset>
                </wp:positionV>
                <wp:extent cx="1143000" cy="1358900"/>
                <wp:effectExtent l="6350" t="6350" r="6350" b="635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590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b9bd5" stroked="t" o:allowincell="f" style="position:absolute;margin-left:-88.9pt;margin-top:4.45pt;width:89.95pt;height:106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4110</wp:posOffset>
                </wp:positionH>
                <wp:positionV relativeFrom="paragraph">
                  <wp:posOffset>33655</wp:posOffset>
                </wp:positionV>
                <wp:extent cx="1207135" cy="908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自我评价</w:t>
                            </w:r>
                            <w:r>
                              <w:rPr>
                                <w:color w:val="000000"/>
                                <w:sz w:val="7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71.5pt;mso-wrap-distance-left:9.05pt;mso-wrap-distance-right:9.05pt;mso-wrap-distance-top:0pt;mso-wrap-distance-bottom:0pt;margin-top:2.65pt;mso-position-vertical-relative:text;margin-left:-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自我评价</w:t>
                      </w:r>
                      <w:r>
                        <w:rPr>
                          <w:color w:val="000000"/>
                          <w:sz w:val="7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6175</wp:posOffset>
                </wp:positionH>
                <wp:positionV relativeFrom="paragraph">
                  <wp:posOffset>4492625</wp:posOffset>
                </wp:positionV>
                <wp:extent cx="1143000" cy="1351280"/>
                <wp:effectExtent l="6350" t="6350" r="6350" b="6350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514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5b9bd5" stroked="t" o:allowincell="f" style="position:absolute;margin-left:-90.25pt;margin-top:353.75pt;width:89.95pt;height:106.3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4110</wp:posOffset>
                </wp:positionH>
                <wp:positionV relativeFrom="paragraph">
                  <wp:posOffset>2127250</wp:posOffset>
                </wp:positionV>
                <wp:extent cx="1143000" cy="1351280"/>
                <wp:effectExtent l="6350" t="6350" r="6350" b="6350"/>
                <wp:wrapNone/>
                <wp:docPr id="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514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5b9bd5" stroked="t" o:allowincell="f" style="position:absolute;margin-left:-89.3pt;margin-top:167.5pt;width:89.95pt;height:106.3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665</wp:posOffset>
                </wp:positionH>
                <wp:positionV relativeFrom="paragraph">
                  <wp:posOffset>2154555</wp:posOffset>
                </wp:positionV>
                <wp:extent cx="6064885" cy="52705"/>
                <wp:effectExtent l="635" t="3175" r="635" b="3175"/>
                <wp:wrapNone/>
                <wp:docPr id="7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920" cy="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69.65pt" to="486.45pt,173.75pt" ID="直接连接符 4" stroked="t" o:allowincell="f" style="position:absolute;flip:y">
                <v:stroke color="#5b9bd5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3034665</wp:posOffset>
                </wp:positionV>
                <wp:extent cx="6208395" cy="8890"/>
                <wp:effectExtent l="635" t="3175" r="635" b="3175"/>
                <wp:wrapNone/>
                <wp:docPr id="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85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38.95pt" to="489pt,239.6pt" ID="直接连接符 5" stroked="t" o:allowincell="f" style="position:absolute;flip:y">
                <v:stroke color="#5b9bd5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22250</wp:posOffset>
                </wp:positionV>
                <wp:extent cx="76200" cy="9570720"/>
                <wp:effectExtent l="6350" t="6350" r="6350" b="635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7060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70ad47" stroked="t" o:allowincell="f" style="position:absolute;margin-left:0.65pt;margin-top:17.5pt;width:5.95pt;height:753.55pt;mso-wrap-style:none;v-text-anchor:middle">
                <v:fill o:detectmouseclick="t" type="solid" color2="#8f52b8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2192020</wp:posOffset>
                </wp:positionV>
                <wp:extent cx="5458460" cy="949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02.9-2005.7 xx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中学 高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05.9-2009.7 xxx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学院 本科 工程管理专业 管理学学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4.75pt;mso-wrap-distance-left:9.05pt;mso-wrap-distance-right:9.05pt;mso-wrap-distance-top:0pt;mso-wrap-distance-bottom:0pt;margin-top:172.6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2002.9-2005.7 xx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中学 高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2005.9-2009.7 xxx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学院 本科 工程管理专业 管理学学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4730</wp:posOffset>
                </wp:positionH>
                <wp:positionV relativeFrom="paragraph">
                  <wp:posOffset>4901565</wp:posOffset>
                </wp:positionV>
                <wp:extent cx="5505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3.65pt;mso-wrap-distance-left:9.05pt;mso-wrap-distance-right:9.05pt;mso-wrap-distance-top:0pt;mso-wrap-distance-bottom:0pt;margin-top:385.95pt;mso-position-vertical-relative:text;margin-left:-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3020060</wp:posOffset>
                </wp:positionV>
                <wp:extent cx="6328410" cy="51352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513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信息通信技术广州分公司起止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 xml:space="preserve">2008-05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09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公司性质：私营企业所属行业：饮食，旅游业，宾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担任职务：客户服务专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工作描述：灵活运用公司培训的专业知识，解决客户各个方面的疑问与投诉，另一方面推广公司的新业务与品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数字有限公司起止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 xml:space="preserve">2005-10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08-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公司性质：私营企业所属行业：机械制造与设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担任职务：高级测量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工作描述：数据坐标测量及处理，能独立处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Mechanical Desktop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的各项命令，同时掌握计算机基础知识，能熟练运用计算机办公软件等，有较强的文字、语言组织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404.35pt;mso-wrap-distance-left:9.05pt;mso-wrap-distance-right:9.05pt;mso-wrap-distance-top:0pt;mso-wrap-distance-bottom:0pt;margin-top:237.8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信息通信技术广州分公司起止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 xml:space="preserve">2008-05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2009-03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公司性质：私营企业所属行业：饮食，旅游业，宾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担任职务：客户服务专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工作描述：灵活运用公司培训的专业知识，解决客户各个方面的疑问与投诉，另一方面推广公司的新业务与品牌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数字有限公司起止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 xml:space="preserve">2005-10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2008-04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公司性质：私营企业所属行业：机械制造与设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担任职务：高级测量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工作描述：数据坐标测量及处理，能独立处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Mechanical Desktop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的各项命令，同时掌握计算机基础知识，能熟练运用计算机办公软件等，有较强的文字、语言组织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2482215</wp:posOffset>
                </wp:positionV>
                <wp:extent cx="550545" cy="3003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3.65pt;mso-wrap-distance-left:9.05pt;mso-wrap-distance-right:9.05pt;mso-wrap-distance-top:0pt;mso-wrap-distance-bottom:0pt;margin-top:195.45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53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