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23315</wp:posOffset>
                </wp:positionH>
                <wp:positionV relativeFrom="paragraph">
                  <wp:posOffset>-143510</wp:posOffset>
                </wp:positionV>
                <wp:extent cx="1164590" cy="264795"/>
                <wp:effectExtent l="0" t="0" r="635" b="635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40527a" stroked="f" o:allowincell="f" style="position:absolute;margin-left:88.45pt;margin-top:-11.3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1110</wp:posOffset>
                </wp:positionH>
                <wp:positionV relativeFrom="paragraph">
                  <wp:posOffset>-172720</wp:posOffset>
                </wp:positionV>
                <wp:extent cx="4838700" cy="952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份参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49.95pt;mso-wrap-distance-left:9.05pt;mso-wrap-distance-right:9.05pt;mso-wrap-distance-top:0pt;mso-wrap-distance-bottom:0pt;margin-top:-13.6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份参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39370</wp:posOffset>
                </wp:positionV>
                <wp:extent cx="1164590" cy="264795"/>
                <wp:effectExtent l="0" t="1270" r="635" b="0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40527a" stroked="f" o:allowincell="f" style="position:absolute;margin-left:89.25pt;margin-top:3.1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3795</wp:posOffset>
                </wp:positionH>
                <wp:positionV relativeFrom="paragraph">
                  <wp:posOffset>72390</wp:posOffset>
                </wp:positionV>
                <wp:extent cx="1164590" cy="264795"/>
                <wp:effectExtent l="0" t="1270" r="635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40527a" stroked="f" o:allowincell="f" style="position:absolute;margin-left:90.85pt;margin-top:5.7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635</wp:posOffset>
                </wp:positionH>
                <wp:positionV relativeFrom="paragraph">
                  <wp:posOffset>153670</wp:posOffset>
                </wp:positionV>
                <wp:extent cx="1164590" cy="264795"/>
                <wp:effectExtent l="0" t="635" r="127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0527a" stroked="f" o:allowincell="f" style="position:absolute;margin-left:90.05pt;margin-top:12.1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3155</wp:posOffset>
                </wp:positionH>
                <wp:positionV relativeFrom="paragraph">
                  <wp:posOffset>113030</wp:posOffset>
                </wp:positionV>
                <wp:extent cx="1164590" cy="264795"/>
                <wp:effectExtent l="0" t="635" r="635" b="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40527a" stroked="f" o:allowincell="f" style="position:absolute;margin-left:87.65pt;margin-top:8.9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635</wp:posOffset>
                </wp:positionH>
                <wp:positionV relativeFrom="paragraph">
                  <wp:posOffset>135890</wp:posOffset>
                </wp:positionV>
                <wp:extent cx="1164590" cy="264795"/>
                <wp:effectExtent l="0" t="1270" r="1270" b="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64960"/>
                        </a:xfrm>
                        <a:prstGeom prst="roundRect">
                          <a:avLst>
                            <a:gd name="adj" fmla="val 47093"/>
                          </a:avLst>
                        </a:prstGeom>
                        <a:solidFill>
                          <a:srgbClr val="4052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40527a" stroked="f" o:allowincell="f" style="position:absolute;margin-left:90.05pt;margin-top:10.7pt;width:91.65pt;height:20.8pt;mso-wrap-style:none;v-text-anchor:middle">
                <v:fill o:detectmouseclick="t" type="solid" color2="#bfad8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