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0610</wp:posOffset>
            </wp:positionH>
            <wp:positionV relativeFrom="paragraph">
              <wp:posOffset>635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23495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9506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19506F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8.5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9506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19506F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9T06:17:03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