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6475</wp:posOffset>
                </wp:positionH>
                <wp:positionV relativeFrom="paragraph">
                  <wp:posOffset>-827405</wp:posOffset>
                </wp:positionV>
                <wp:extent cx="7500620" cy="1024890"/>
                <wp:effectExtent l="635" t="635" r="0" b="0"/>
                <wp:wrapNone/>
                <wp:docPr id="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0600" cy="1024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4" fillcolor="#c00000" stroked="f" o:allowincell="f" style="position:absolute;margin-left:-79.25pt;margin-top:-65.15pt;width:590.55pt;height:80.65pt;flip:x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87195</wp:posOffset>
                </wp:positionH>
                <wp:positionV relativeFrom="paragraph">
                  <wp:posOffset>-924560</wp:posOffset>
                </wp:positionV>
                <wp:extent cx="708660" cy="10849610"/>
                <wp:effectExtent l="0" t="0" r="0" b="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084968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c00000" stroked="f" o:allowincell="f" style="position:absolute;margin-left:-132.85pt;margin-top:-72.8pt;width:55.75pt;height:854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-6587490</wp:posOffset>
                </wp:positionV>
                <wp:extent cx="708660" cy="10849610"/>
                <wp:effectExtent l="0" t="0" r="0" b="0"/>
                <wp:wrapNone/>
                <wp:docPr id="3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8840" cy="1084968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00000" stroked="f" o:allowincell="f" style="position:absolute;margin-left:66.6pt;margin-top:-518.7pt;width:55.75pt;height:854.25pt;mso-wrap-style:none;v-text-anchor:middle;rotation:270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4770</wp:posOffset>
                </wp:positionH>
                <wp:positionV relativeFrom="paragraph">
                  <wp:posOffset>-7715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5pt;mso-position-vertical-relative:text;margin-left:4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65</wp:posOffset>
                </wp:positionH>
                <wp:positionV relativeFrom="paragraph">
                  <wp:posOffset>-787400</wp:posOffset>
                </wp:positionV>
                <wp:extent cx="3841750" cy="815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彩色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64.2pt;mso-wrap-distance-left:9.05pt;mso-wrap-distance-right:9.05pt;mso-wrap-distance-top:0pt;mso-wrap-distance-bottom:0pt;margin-top:-62pt;mso-position-vertical-relative:text;margin-left: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彩色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8890</wp:posOffset>
                </wp:positionV>
                <wp:extent cx="7500620" cy="1523365"/>
                <wp:effectExtent l="635" t="635" r="0" b="0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0600" cy="15235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e46c0a" stroked="f" o:allowincell="f" style="position:absolute;margin-left:-78.75pt;margin-top:0.7pt;width:590.55pt;height:119.9pt;flip:x;mso-wrap-style:none;v-text-anchor:middle" type="_x0000_t7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85090</wp:posOffset>
                </wp:positionV>
                <wp:extent cx="5139690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6.7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203200</wp:posOffset>
                </wp:positionV>
                <wp:extent cx="7652385" cy="1460500"/>
                <wp:effectExtent l="635" t="0" r="0" b="0"/>
                <wp:wrapNone/>
                <wp:docPr id="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14605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339966" stroked="f" o:allowincell="f" style="position:absolute;margin-left:-76.95pt;margin-top:16pt;width:602.5pt;height:114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0545</wp:posOffset>
                </wp:positionH>
                <wp:positionV relativeFrom="paragraph">
                  <wp:posOffset>184150</wp:posOffset>
                </wp:positionV>
                <wp:extent cx="6797040" cy="7381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14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33350</wp:posOffset>
                </wp:positionV>
                <wp:extent cx="7652385" cy="1301750"/>
                <wp:effectExtent l="635" t="0" r="0" b="0"/>
                <wp:wrapNone/>
                <wp:docPr id="1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13017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0b0f0" stroked="f" o:allowincell="f" style="position:absolute;margin-left:-76.95pt;margin-top:10.5pt;width:602.5pt;height:102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72820</wp:posOffset>
                </wp:positionH>
                <wp:positionV relativeFrom="paragraph">
                  <wp:posOffset>111760</wp:posOffset>
                </wp:positionV>
                <wp:extent cx="7652385" cy="2519045"/>
                <wp:effectExtent l="635" t="635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25189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99" stroked="f" o:allowincell="f" style="position:absolute;margin-left:-76.6pt;margin-top:8.8pt;width:602.5pt;height:198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00760</wp:posOffset>
                </wp:positionH>
                <wp:positionV relativeFrom="paragraph">
                  <wp:posOffset>185420</wp:posOffset>
                </wp:positionV>
                <wp:extent cx="7652385" cy="2519045"/>
                <wp:effectExtent l="635" t="635" r="0" b="0"/>
                <wp:wrapNone/>
                <wp:docPr id="12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25189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8064a2" stroked="f" o:allowincell="f" style="position:absolute;margin-left:-78.8pt;margin-top:14.6pt;width:602.5pt;height:198.3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