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0895</wp:posOffset>
                </wp:positionH>
                <wp:positionV relativeFrom="paragraph">
                  <wp:posOffset>292100</wp:posOffset>
                </wp:positionV>
                <wp:extent cx="4243705" cy="3122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312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color w:val="8064A2"/>
                                <w:sz w:val="24"/>
                              </w:rPr>
                              <w:t>出纳简历自我介绍范文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本人从事会计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年来，经历了从手工做账到软件做账，发现在做账过程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表格的运用至关重要，本人认为运用软件做账对于税务来说其软件越简单越好，究其原因有时软件关连联过大反而不利于账务修改、增加、删除等操作。本人毕业于软件专业，对软件的适应强，数据库结构了解深入，能够更好的结合软件开展会计工作，期待来电详谈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color w:val="8064A2"/>
                                <w:sz w:val="24"/>
                              </w:rPr>
                              <w:t>出纳简历自我介绍范文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工作认真踏实，责任心强，有良好的组织沟通与协调能力，实际操作能力强。并能结合相关的专业知识进行业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以务实的工作精神，与贵公司共同发展、共同进步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性格开朗、乐观，对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勇于迎接新挑战，领悟力和接受能力良好，能适应较快的工作节奏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color w:val="8064A2"/>
                                <w:sz w:val="24"/>
                              </w:rPr>
                              <w:t>出纳简历自我介绍范文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　　本人性格开朗热情，诚实可靠、为人随和、有很强的责任心和进取心，有团队精神和集体意识。在工作期间表现一直良好，有高度的责任感和吃苦耐劳的精神，能够服从公司领导的安排，完成任务。若贵公司给予我机会，我相信我会做好。谢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5pt;height:245.85pt;mso-wrap-distance-left:9.05pt;mso-wrap-distance-right:9.05pt;mso-wrap-distance-top:0pt;mso-wrap-distance-bottom:0pt;margin-top:23pt;mso-position-vertical-relative:text;margin-left:-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color w:val="8064A2"/>
                          <w:sz w:val="24"/>
                        </w:rPr>
                        <w:t>出纳简历自我介绍范文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本人从事会计工作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年来，经历了从手工做账到软件做账，发现在做账过程中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表格的运用至关重要，本人认为运用软件做账对于税务来说其软件越简单越好，究其原因有时软件关连联过大反而不利于账务修改、增加、删除等操作。本人毕业于软件专业，对软件的适应强，数据库结构了解深入，能够更好的结合软件开展会计工作，期待来电详谈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4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color w:val="8064A2"/>
                          <w:sz w:val="24"/>
                        </w:rPr>
                        <w:t>出纳简历自我介绍范文二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工作认真踏实，责任心强，有良好的组织沟通与协调能力，实际操作能力强。并能结合相关的专业知识进行业务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以务实的工作精神，与贵公司共同发展、共同进步。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性格开朗、乐观，对人诚恳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勇于迎接新挑战，领悟力和接受能力良好，能适应较快的工作节奏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4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color w:val="8064A2"/>
                          <w:sz w:val="24"/>
                        </w:rPr>
                        <w:t>出纳简历自我介绍范文三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　　本人性格开朗热情，诚实可靠、为人随和、有很强的责任心和进取心，有团队精神和集体意识。在工作期间表现一直良好，有高度的责任感和吃苦耐劳的精神，能够服从公司领导的安排，完成任务。若贵公司给予我机会，我相信我会做好。谢谢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7500</wp:posOffset>
                </wp:positionH>
                <wp:positionV relativeFrom="paragraph">
                  <wp:posOffset>-192405</wp:posOffset>
                </wp:positionV>
                <wp:extent cx="853440" cy="3975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97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64A2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8064A2"/>
                                <w:sz w:val="70"/>
                                <w:szCs w:val="70"/>
                              </w:rPr>
                              <w:t>出纳简历自我介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13.05pt;mso-wrap-distance-left:9.05pt;mso-wrap-distance-right:9.05pt;mso-wrap-distance-top:0pt;mso-wrap-distance-bottom:0pt;margin-top:-15.15pt;mso-position-vertical-relative:text;margin-left:4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64A2"/>
                          <w:sz w:val="70"/>
                          <w:szCs w:val="70"/>
                        </w:rPr>
                      </w:pPr>
                      <w:r>
                        <w:rPr>
                          <w:color w:val="8064A2"/>
                          <w:sz w:val="70"/>
                          <w:szCs w:val="70"/>
                        </w:rPr>
                        <w:t>出纳简历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5815</wp:posOffset>
                </wp:positionH>
                <wp:positionV relativeFrom="paragraph">
                  <wp:posOffset>34925</wp:posOffset>
                </wp:positionV>
                <wp:extent cx="5836285" cy="6188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618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color w:val="8064A2"/>
                                <w:sz w:val="24"/>
                              </w:rPr>
                              <w:t>出纳简历自我介绍范文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　　本人性格开朗，为人细心，做事一丝不苟，能吃苦耐劳，工作脚踏实地，有较强的责任心，具有团队合作精神，又具有较强的独立工作能力，思维活跃，能独挡一面。同时本人有较强的沟通能力及管理能力，希望能尽快收到面试通知，面对面与您详细交谈，凭借多年的丰富阅历与实战经验，我敢保证，我将给您提交一份满意的答卷。主要课程有基础会计，财务会计，财务管理，税务会计，会计实习等有关会计的课程。在校期间多次获得“学业一等奖”，“三好学生”与“全勤奖”。并利用节假攻读成人大专会计课程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color w:val="8064A2"/>
                                <w:sz w:val="24"/>
                              </w:rPr>
                              <w:t>出纳简历自我介绍范文六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　　一定的会计基础知识，掌握一定的计算机基础知识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windows, word,excel,photoshopd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的操作。 为人积极乐观、有耐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遇到挫折不屈服，能够静下心来，以积极乐观的心态，耐心地想办法解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待人诚恳有礼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适应能力强，可以很快地适应新的工作环境。做事情有主见，敢于承担责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　　本人性格开朗，对待事情有较强的积极性和责任性，在工作上多次受到上级管理人员的认可，当然最重要的是能力。由于开始从事财务支持方面的工作，在职期间经过几个阶段的系统学习，在实践中积累了一定的工作经验，希望在提高自已的同时能加盟到贵公司。诚诚恳恳、执着的敬业精神是我最大的优点和财富，期待与您的面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　　本人有着较强的沟通表达能力，对工作一向是认真负责、处人随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换位思考这是我最大的优点，我相信我能胜任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　　本人性格有点内向，待人真诚，对工作有上进心，适应能力方面还可以以及团队精神，并能很好地同事相处并协同工作。在以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年的工作中，对工作负责也能细心完成本职工作，工作能吃苦耐劳，如有幸被录用我将会竭尽全力为贵单位创造效益，以尽情体现自身能力和价值。望贵公司给我一个机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　　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  <w:shd w:fill="FFFFFF" w:val="clear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公司同步发展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5pt;height:487.25pt;mso-wrap-distance-left:9.05pt;mso-wrap-distance-right:9.05pt;mso-wrap-distance-top:0pt;mso-wrap-distance-bottom:0pt;margin-top:2.75pt;mso-position-vertical-relative:text;margin-left:-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color w:val="8064A2"/>
                          <w:sz w:val="24"/>
                        </w:rPr>
                        <w:t>出纳简历自我介绍范文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　　本人性格开朗，为人细心，做事一丝不苟，能吃苦耐劳，工作脚踏实地，有较强的责任心，具有团队合作精神，又具有较强的独立工作能力，思维活跃，能独挡一面。同时本人有较强的沟通能力及管理能力，希望能尽快收到面试通知，面对面与您详细交谈，凭借多年的丰富阅历与实战经验，我敢保证，我将给您提交一份满意的答卷。主要课程有基础会计，财务会计，财务管理，税务会计，会计实习等有关会计的课程。在校期间多次获得“学业一等奖”，“三好学生”与“全勤奖”。并利用节假攻读成人大专会计课程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4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color w:val="8064A2"/>
                          <w:sz w:val="24"/>
                        </w:rPr>
                        <w:t>出纳简历自我介绍范文六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　　一定的会计基础知识，掌握一定的计算机基础知识，能熟练运用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windows, word,excel,photoshopde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的操作。 为人积极乐观、有耐心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遇到挫折不屈服，能够静下心来，以积极乐观的心态，耐心地想办法解决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待人诚恳有礼貌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适应能力强，可以很快地适应新的工作环境。做事情有主见，敢于承担责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　　本人性格开朗，对待事情有较强的积极性和责任性，在工作上多次受到上级管理人员的认可，当然最重要的是能力。由于开始从事财务支持方面的工作，在职期间经过几个阶段的系统学习，在实践中积累了一定的工作经验，希望在提高自已的同时能加盟到贵公司。诚诚恳恳、执着的敬业精神是我最大的优点和财富，期待与您的面谈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　　本人有着较强的沟通表达能力，对工作一向是认真负责、处人随和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换位思考这是我最大的优点，我相信我能胜任此工作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　　本人性格有点内向，待人真诚，对工作有上进心，适应能力方面还可以以及团队精神，并能很好地同事相处并协同工作。在以往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年的工作中，对工作负责也能细心完成本职工作，工作能吃苦耐劳，如有幸被录用我将会竭尽全力为贵单位创造效益，以尽情体现自身能力和价值。望贵公司给我一个机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　　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  <w:shd w:fill="FFFFFF" w:val="clear"/>
                        </w:rPr>
                        <w:t>上进心强、勤于学习能不断提高自身的能力与综合素质。在未来的工作中，我将以充沛的精力，刻苦钻研的精神来努力工作，稳定地提高自己的工作能力，与公司同步发展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4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