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姓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籍贯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湖北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婚否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67 cm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5 kg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简历求职意向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2700"/>
        <w:gridCol w:w="1350"/>
        <w:gridCol w:w="2317"/>
      </w:tblGrid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求职职位：</w:t>
            </w:r>
          </w:p>
        </w:tc>
        <w:tc>
          <w:tcPr>
            <w:tcW w:w="636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小学教师：数学老师，中学教师：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年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专业职称：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类型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均可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就职时间：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期望薪资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3500--50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求职地区：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深圳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花都区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hyperlink r:id="rId5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 w:val="false"/>
                  <w:color w:val="0064D3"/>
                  <w:sz w:val="21"/>
                  <w:szCs w:val="21"/>
                </w:rPr>
                <w:t>深圳科翰文化传播有限公司</w:t>
              </w:r>
            </w:hyperlink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起止年月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9-09-01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10-06-10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私营企业所属行业：教育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培训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院校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数学老师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遵守公司规章，能够积极主动完成任务，能够与科长，部长积极沟通来解决问题； 作为公司教学组一员，能够积极去完善适用于不同学生的教学模式； 所带学生在一个月时间内成绩都有提高，得到学生及家长的认可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向往广州发展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hyperlink r:id="rId6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 w:val="false"/>
                  <w:color w:val="0064D3"/>
                  <w:sz w:val="21"/>
                  <w:szCs w:val="21"/>
                </w:rPr>
                <w:t>湖北鄂州石山中学</w:t>
              </w:r>
            </w:hyperlink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起止年月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8-09-01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9-06-30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事业单位所属行业：教育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培训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院校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数学老师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日常事务方面，能够积极履行班主任职责，做好学生的日常管理工作，得到校领导好评；教学方面，不断的探索适合大班教学的方法，做到因材施教；积极与学生家长沟通，与学生沟通，尽可能挖掘学生的最大潜力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简历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3469"/>
        <w:gridCol w:w="1029"/>
        <w:gridCol w:w="2641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毕业学校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hyperlink r:id="rId7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 w:val="false"/>
                  <w:color w:val="0064D3"/>
                  <w:sz w:val="21"/>
                  <w:szCs w:val="21"/>
                </w:rPr>
                <w:t>湖南理工学院</w:t>
              </w:r>
            </w:hyperlink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本科获得学位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: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理学学士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毕业时间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8-06-10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数学与应用数学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二专业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sz w:val="21"/>
          <w:szCs w:val="21"/>
        </w:rPr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670"/>
        <w:gridCol w:w="1949"/>
        <w:gridCol w:w="1115"/>
        <w:gridCol w:w="1115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起始年月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终止年月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学校（机构）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获得证书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证书编号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4-09-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8-06-10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湖南理工学院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数学与应用数学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2799"/>
        <w:gridCol w:w="1325"/>
        <w:gridCol w:w="2799"/>
      </w:tblGrid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英语良好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较差</w:t>
            </w:r>
          </w:p>
        </w:tc>
      </w:tr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二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良好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sz w:val="21"/>
          <w:szCs w:val="21"/>
        </w:rPr>
      </w:pPr>
      <w:hyperlink r:id="rId8" w:tgtFrame="http://www.ganji.com/jianlimoban/_blank">
        <w:r>
          <w:rPr>
            <w:rStyle w:val="InternetLink"/>
            <w:rFonts w:ascii="宋体" w:hAnsi="宋体" w:cs="宋体" w:eastAsia="宋体"/>
            <w:b/>
            <w:bCs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简历自我评价</w:t>
        </w:r>
      </w:hyperlink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数学专业知识过硬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办公软件熟练，多媒体课件制作软件熟练获得普通话二乙证书、教师资格证书（高级中学）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8145;&#22323;&#31185;&#32752;&#25991;&#21270;&#20256;&#25773;&#26377;&#38480;&#20844;&#21496;&amp;ie=utf-8&amp;src=se_lighten_f" TargetMode="External"/><Relationship Id="rId6" Type="http://schemas.openxmlformats.org/officeDocument/2006/relationships/hyperlink" Target="http://www.so.com/s?q=&#28246;&#21271;&#37122;&#24030;&#30707;&#23665;&#20013;&#23398;&amp;ie=utf-8&amp;src=se_lighten_f" TargetMode="External"/><Relationship Id="rId7" Type="http://schemas.openxmlformats.org/officeDocument/2006/relationships/hyperlink" Target="http://www.so.com/s?q=&#28246;&#21335;&#29702;&#24037;&#23398;&#38498;&amp;ie=utf-8&amp;src=se_lighten_f" TargetMode="External"/><Relationship Id="rId8" Type="http://schemas.openxmlformats.org/officeDocument/2006/relationships/hyperlink" Target="http://www.so.com/s?q=&#31616;&#21382;&#33258;&#25105;&#35780;&#20215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8:5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