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5860</wp:posOffset>
                </wp:positionH>
                <wp:positionV relativeFrom="paragraph">
                  <wp:posOffset>-1020445</wp:posOffset>
                </wp:positionV>
                <wp:extent cx="1852295" cy="1088961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200" cy="108896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bbb59" stroked="f" o:allowincell="f" style="position:absolute;margin-left:-91.8pt;margin-top:-80.35pt;width:145.8pt;height:857.4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0585</wp:posOffset>
                </wp:positionH>
                <wp:positionV relativeFrom="paragraph">
                  <wp:posOffset>226695</wp:posOffset>
                </wp:positionV>
                <wp:extent cx="5321300" cy="9525"/>
                <wp:effectExtent l="0" t="38100" r="0" b="28575"/>
                <wp:wrapNone/>
                <wp:docPr id="2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160" cy="9360"/>
                          <a:chOff x="0" y="0"/>
                          <a:chExt cx="5321160" cy="9360"/>
                        </a:xfrm>
                      </wpg:grpSpPr>
                      <wps:wsp>
                        <wps:cNvSpPr/>
                        <wps:spPr>
                          <a:xfrm>
                            <a:off x="60840" y="9360"/>
                            <a:ext cx="5260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5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68.55pt;margin-top:17.85pt;width:418.9pt;height:0.7pt" coordorigin="1371,357" coordsize="8378,14">
                <v:line id="shape_0" from="1467,372" to="9750,372" ID="直线 17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1371,357" to="2937,357" ID="直线 18" stroked="t" o:allowincell="f" style="position:absolute">
                  <v:stroke color="#9bbb5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4085</wp:posOffset>
                </wp:positionH>
                <wp:positionV relativeFrom="paragraph">
                  <wp:posOffset>-170180</wp:posOffset>
                </wp:positionV>
                <wp:extent cx="5309870" cy="95364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953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6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教学工作，主要包括：语文文言文、拼写、语法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日常作业的布置和批改，了解学生的掌握程度，及时调整教学进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期中和期末考卷，考察学生掌握知识的程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对没有很好掌握课程的学生进行额外的辅导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准备公开课内容，参与日常教学研讨会等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英语教学工作，主要包括：语文文言文、拼写、语法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日常作业的布置和批改，了解学生的掌握程度，及时调整教学进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期中和期末考卷，考察学生掌握知识的程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对没有很好掌握课程的学生进行额外的辅导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准备公开课内容，参与日常教学研讨会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750.9pt;mso-wrap-distance-left:9.05pt;mso-wrap-distance-right:9.05pt;mso-wrap-distance-top:0pt;mso-wrap-distance-bottom:0pt;margin-top:-13.4pt;mso-position-vertical-relative:text;margin-left: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4"/>
                        <w:widowControl/>
                        <w:spacing w:lineRule="exact" w:line="46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BBB5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教学工作，主要包括：语文文言文、拼写、语法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日常作业的布置和批改，了解学生的掌握程度，及时调整教学进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期中和期末考卷，考察学生掌握知识的程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对没有很好掌握课程的学生进行额外的辅导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准备公开课内容，参与日常教学研讨会等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英语教学工作，主要包括：语文文言文、拼写、语法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日常作业的布置和批改，了解学生的掌握程度，及时调整教学进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期中和期末考卷，考察学生掌握知识的程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对没有很好掌握课程的学生进行额外的辅导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准备公开课内容，参与日常教学研讨会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BBB5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5030</wp:posOffset>
                </wp:positionH>
                <wp:positionV relativeFrom="paragraph">
                  <wp:posOffset>72390</wp:posOffset>
                </wp:positionV>
                <wp:extent cx="5321300" cy="9525"/>
                <wp:effectExtent l="0" t="38100" r="0" b="28575"/>
                <wp:wrapNone/>
                <wp:docPr id="4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160" cy="9360"/>
                          <a:chOff x="0" y="0"/>
                          <a:chExt cx="5321160" cy="9360"/>
                        </a:xfrm>
                      </wpg:grpSpPr>
                      <wps:wsp>
                        <wps:cNvSpPr/>
                        <wps:spPr>
                          <a:xfrm>
                            <a:off x="60840" y="9360"/>
                            <a:ext cx="5260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5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68.9pt;margin-top:5.7pt;width:418.95pt;height:0.65pt" coordorigin="1378,114" coordsize="8379,13">
                <v:line id="shape_0" from="1474,129" to="9757,129" ID="直线 21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1378,114" to="2944,114" ID="直线 22" stroked="t" o:allowincell="f" style="position:absolute">
                  <v:stroke color="#9bbb5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09955</wp:posOffset>
                </wp:positionH>
                <wp:positionV relativeFrom="paragraph">
                  <wp:posOffset>1079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0.85pt;mso-position-vertical-relative:text;margin-left:-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99160</wp:posOffset>
                </wp:positionH>
                <wp:positionV relativeFrom="paragraph">
                  <wp:posOffset>189230</wp:posOffset>
                </wp:positionV>
                <wp:extent cx="1122045" cy="349250"/>
                <wp:effectExtent l="0" t="0" r="0" b="0"/>
                <wp:wrapNone/>
                <wp:docPr id="6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white" stroked="f" o:allowincell="f" style="position:absolute;margin-left:-70.8pt;margin-top:14.9pt;width:88.3pt;height:2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35685</wp:posOffset>
                </wp:positionH>
                <wp:positionV relativeFrom="paragraph">
                  <wp:posOffset>96520</wp:posOffset>
                </wp:positionV>
                <wp:extent cx="1857375" cy="76130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761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color w:val="9BBB59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    龄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年限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color w:val="9BBB59"/>
                                <w:sz w:val="26"/>
                                <w:szCs w:val="26"/>
                              </w:rPr>
                              <w:t>联系方式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话：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73jL.com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英语四六级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599.45pt;mso-wrap-distance-left:9.05pt;mso-wrap-distance-right:9.05pt;mso-wrap-distance-top:0pt;mso-wrap-distance-bottom:0pt;margin-top:7.6pt;mso-position-vertical-relative:text;margin-left:-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color w:val="9BBB59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    龄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年限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color w:val="9BBB59"/>
                          <w:sz w:val="26"/>
                          <w:szCs w:val="26"/>
                        </w:rPr>
                        <w:t>联系方式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话：   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173jL.com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英语四六级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48055</wp:posOffset>
                </wp:positionH>
                <wp:positionV relativeFrom="paragraph">
                  <wp:posOffset>242570</wp:posOffset>
                </wp:positionV>
                <wp:extent cx="1122045" cy="349250"/>
                <wp:effectExtent l="0" t="0" r="0" b="0"/>
                <wp:wrapNone/>
                <wp:docPr id="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white" stroked="f" o:allowincell="f" style="position:absolute;margin-left:-74.65pt;margin-top:19.1pt;width:88.3pt;height:2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4080</wp:posOffset>
                </wp:positionH>
                <wp:positionV relativeFrom="paragraph">
                  <wp:posOffset>293370</wp:posOffset>
                </wp:positionV>
                <wp:extent cx="5321300" cy="9525"/>
                <wp:effectExtent l="0" t="38100" r="0" b="28575"/>
                <wp:wrapNone/>
                <wp:docPr id="9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160" cy="9360"/>
                          <a:chOff x="0" y="0"/>
                          <a:chExt cx="5321160" cy="9360"/>
                        </a:xfrm>
                      </wpg:grpSpPr>
                      <wps:wsp>
                        <wps:cNvSpPr/>
                        <wps:spPr>
                          <a:xfrm>
                            <a:off x="60840" y="9360"/>
                            <a:ext cx="5260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5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70.4pt;margin-top:23.1pt;width:418.95pt;height:0.7pt" coordorigin="1408,462" coordsize="8379,14">
                <v:line id="shape_0" from="1504,477" to="9787,477" ID="直线 24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1408,462" to="2974,462" ID="直线 25" stroked="t" o:allowincell="f" style="position:absolute">
                  <v:stroke color="#9bbb5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8210</wp:posOffset>
                </wp:positionH>
                <wp:positionV relativeFrom="paragraph">
                  <wp:posOffset>241935</wp:posOffset>
                </wp:positionV>
                <wp:extent cx="1122045" cy="349250"/>
                <wp:effectExtent l="0" t="0" r="0" b="0"/>
                <wp:wrapNone/>
                <wp:docPr id="10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f" o:allowincell="f" style="position:absolute;margin-left:-72.3pt;margin-top:19.05pt;width:88.3pt;height:2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665C3"/>
      <w:u w:val="none"/>
    </w:rPr>
  </w:style>
  <w:style w:type="character" w:styleId="HTML">
    <w:name w:val="HTML 定义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变量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1476;&#20195;&#27721;&#35821;&amp;hl_tag=textlink&amp;tn=SE_hldp01350_v6v6zkg6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7:57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