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54547"/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884555</wp:posOffset>
                </wp:positionH>
                <wp:positionV relativeFrom="paragraph">
                  <wp:posOffset>-109855</wp:posOffset>
                </wp:positionV>
                <wp:extent cx="7304405" cy="2698750"/>
                <wp:effectExtent l="635" t="0" r="0" b="0"/>
                <wp:wrapNone/>
                <wp:docPr id="1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4400" cy="269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69.65pt;margin-top:-8.65pt;width:575.1pt;height:2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-25400</wp:posOffset>
                </wp:positionV>
                <wp:extent cx="7110730" cy="2497455"/>
                <wp:effectExtent l="0" t="635" r="635" b="0"/>
                <wp:wrapNone/>
                <wp:docPr id="2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0720" cy="2497320"/>
                        </a:xfrm>
                        <a:prstGeom prst="roundRect">
                          <a:avLst>
                            <a:gd name="adj" fmla="val 4806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9bbb59" stroked="f" o:allowincell="f" style="position:absolute;margin-left:-63.7pt;margin-top:-2pt;width:559.85pt;height:196.6pt;mso-wrap-style:none;v-text-anchor:middle">
                <v:fill o:detectmouseclick="t" type="solid" color2="#6444a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5495</wp:posOffset>
                </wp:positionH>
                <wp:positionV relativeFrom="paragraph">
                  <wp:posOffset>-690880</wp:posOffset>
                </wp:positionV>
                <wp:extent cx="465455" cy="465455"/>
                <wp:effectExtent l="0" t="0" r="635" b="635"/>
                <wp:wrapNone/>
                <wp:docPr id="3" name="叶子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35" coordsize="63,57" path="m0,55c0,55,0,57,4,57c3,54,11,45,11,45c11,45,25,54,40,39c54,23,44,11,63,0c17,10,7,24,8,43c12,34,24,22,34,17c17,29,5,47,0,55xe" fillcolor="#9bbb59" stroked="f" o:allowincell="f" style="position:absolute;margin-left:-61.85pt;margin-top:-54.4pt;width:36.6pt;height:36.6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735</wp:posOffset>
                </wp:positionH>
                <wp:positionV relativeFrom="paragraph">
                  <wp:posOffset>-669925</wp:posOffset>
                </wp:positionV>
                <wp:extent cx="6464935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 xml:space="preserve">姓名：       地址 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  <w:t>求职意向：园林景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BBB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BBB5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BBB5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BBB5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BBB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30pt;mso-wrap-distance-left:9.05pt;mso-wrap-distance-right:9.05pt;mso-wrap-distance-top:0pt;mso-wrap-distance-bottom:0pt;margin-top:-52.75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 xml:space="preserve">姓名：       地址 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  <w:t>求职意向：园林景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color w:val="9BBB5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BBB59"/>
                        </w:rPr>
                      </w:pPr>
                      <w:r>
                        <w:rPr>
                          <w:b w:val="false"/>
                          <w:bCs/>
                          <w:color w:val="9BBB5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BBB59"/>
                        </w:rPr>
                      </w:pPr>
                      <w:r>
                        <w:rPr>
                          <w:b w:val="false"/>
                          <w:bCs/>
                          <w:color w:val="9BBB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233045</wp:posOffset>
                </wp:positionV>
                <wp:extent cx="4973955" cy="2084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不是高等院校出身，没有很高的文凭，但坚持目标、一直在行业中努力的学习和吸收，熟知设计管理和房地产开发的工作基本程序； 熟练使用各种办公室软件和绘图软件； 对行业和岗位保持积极乐观态度；在过去的几家房地产公司工作中都得到了领导的认可和好评。希望在未来五年的工作中能够更进一步的做好自己人生的职业历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164.1pt;mso-wrap-distance-left:9.05pt;mso-wrap-distance-right:9.05pt;mso-wrap-distance-top:0pt;mso-wrap-distance-bottom:0pt;margin-top:18.3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不是高等院校出身，没有很高的文凭，但坚持目标、一直在行业中努力的学习和吸收，熟知设计管理和房地产开发的工作基本程序； 熟练使用各种办公室软件和绘图软件； 对行业和岗位保持积极乐观态度；在过去的几家房地产公司工作中都得到了领导的认可和好评。希望在未来五年的工作中能够更进一步的做好自己人生的职业历程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98855</wp:posOffset>
                </wp:positionH>
                <wp:positionV relativeFrom="paragraph">
                  <wp:posOffset>200660</wp:posOffset>
                </wp:positionV>
                <wp:extent cx="6391910" cy="5821045"/>
                <wp:effectExtent l="0" t="635" r="0" b="0"/>
                <wp:wrapNone/>
                <wp:docPr id="6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582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78.65pt;margin-top:15.8pt;width:503.25pt;height:458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3600</wp:posOffset>
                </wp:positionH>
                <wp:positionV relativeFrom="paragraph">
                  <wp:posOffset>279400</wp:posOffset>
                </wp:positionV>
                <wp:extent cx="1746250" cy="5892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89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  <w:t>教育经历 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学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463.95pt;mso-wrap-distance-left:9.05pt;mso-wrap-distance-right:9.05pt;mso-wrap-distance-top:0pt;mso-wrap-distance-bottom:0pt;margin-top:22pt;mso-position-vertical-relative:text;margin-left:-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  <w:t>教育经历 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学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9BBB59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9035</wp:posOffset>
                </wp:positionH>
                <wp:positionV relativeFrom="paragraph">
                  <wp:posOffset>257175</wp:posOffset>
                </wp:positionV>
                <wp:extent cx="5005705" cy="56940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569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80" w:before="0" w:after="28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能描述：计算机二级资格证书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操作能力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软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利用软件熟练制作设计方案的平面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软件，利用软件进行平面图渲染，渲颜色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ketchu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软件，能够利用该软件进行简单的制作平面图的效果图，进行立体三维表现其效果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3Dmax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简单制作的动画和模型效果，进行立体三维模型表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 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 , Excel, 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系列办公软件，熟悉其操作程序和编辑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设计软件，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懂园林预算，过往项目中做过几年园林工程采购工作，对苗木价格非常了解；负责过  园林项目预算工作，正准备考造价证书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448.35pt;mso-wrap-distance-left:9.05pt;mso-wrap-distance-right:9.05pt;mso-wrap-distance-top:0pt;mso-wrap-distance-bottom:0pt;margin-top:20.25pt;mso-position-vertical-relative:text;margin-left: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80" w:before="0" w:after="28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能描述：计算机二级资格证书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操作能力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软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利用软件熟练制作设计方案的平面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软件，利用软件进行平面图渲染，渲颜色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ketchu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软件，能够利用该软件进行简单的制作平面图的效果图，进行立体三维表现其效果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3Dmax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简单制作的动画和模型效果，进行立体三维模型表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 5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 , Excel, Power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系列办公软件，熟悉其操作程序和编辑。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设计软件，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懂园林预算，过往项目中做过几年园林工程采购工作，对苗木价格非常了解；负责过  园林项目预算工作，正准备考造价证书。 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2210</wp:posOffset>
                </wp:positionH>
                <wp:positionV relativeFrom="paragraph">
                  <wp:posOffset>63500</wp:posOffset>
                </wp:positionV>
                <wp:extent cx="7614285" cy="1406525"/>
                <wp:effectExtent l="635" t="635" r="0" b="0"/>
                <wp:wrapNone/>
                <wp:docPr id="9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140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92.3pt;margin-top:5pt;width:599.5pt;height:11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2035</wp:posOffset>
                </wp:positionH>
                <wp:positionV relativeFrom="paragraph">
                  <wp:posOffset>157480</wp:posOffset>
                </wp:positionV>
                <wp:extent cx="7354570" cy="1216660"/>
                <wp:effectExtent l="0" t="0" r="635" b="635"/>
                <wp:wrapNone/>
                <wp:docPr id="10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440" cy="1216800"/>
                        </a:xfrm>
                        <a:prstGeom prst="roundRect">
                          <a:avLst>
                            <a:gd name="adj" fmla="val 4806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9bbb59" stroked="f" o:allowincell="f" style="position:absolute;margin-left:-82.05pt;margin-top:12.4pt;width:579.05pt;height:95.75pt;mso-wrap-style:none;v-text-anchor:middle">
                <v:fill o:detectmouseclick="t" type="solid" color2="#6444a6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1205</wp:posOffset>
                </wp:positionH>
                <wp:positionV relativeFrom="paragraph">
                  <wp:posOffset>154305</wp:posOffset>
                </wp:positionV>
                <wp:extent cx="6868795" cy="11944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阅读、思考、运动、社交等为主 要爱好，良好的生活与学习习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94.05pt;mso-wrap-distance-left:9.05pt;mso-wrap-distance-right:9.05pt;mso-wrap-distance-top:0pt;mso-wrap-distance-bottom:0pt;margin-top:12.15pt;mso-position-vertical-relative:text;margin-left:-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阅读、思考、运动、社交等为主 要爱好，良好的生活与学习习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