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165</wp:posOffset>
                </wp:positionH>
                <wp:positionV relativeFrom="paragraph">
                  <wp:posOffset>12509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578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35786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578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35786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578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35786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578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335786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9.85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578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35786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33578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35786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33578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35786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33578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335786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585</wp:posOffset>
                </wp:positionH>
                <wp:positionV relativeFrom="paragraph">
                  <wp:posOffset>20955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5pt;mso-position-vertical-relative:text;margin-left: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4-28T03:11:08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