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baidu.com/s?wd=&#21476;&#20195;&#27721;&#3582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