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  <w:lang w:eastAsia="zh-CN"/>
        </w:rPr>
      </w:pPr>
      <w:r>
        <w:rPr>
          <w:rFonts w:eastAsia="Arial" w:cs="Arial" w:ascii="Arial" w:hAnsi="Arial"/>
          <w:color w:val="FF0000"/>
          <w:sz w:val="2"/>
          <w:lang w:eastAsia="zh-CN"/>
        </w:rPr>
        <w:t xml:space="preserve"> </w:t>
      </w:r>
      <w:bookmarkStart w:id="0" w:name="br1"/>
      <w:bookmarkEnd w:id="0"/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  <w:lang w:val="en-US" w:eastAsia="en-US"/>
        </w:rPr>
      </w:pPr>
      <w:r>
        <w:rPr>
          <w:rFonts w:ascii="Arial" w:hAnsi="Arial"/>
          <w:color w:val="FF0000"/>
          <w:sz w:val="1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0</wp:posOffset>
            </wp:positionH>
            <wp:positionV relativeFrom="page">
              <wp:posOffset>7217410</wp:posOffset>
            </wp:positionV>
            <wp:extent cx="7556500" cy="346075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346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406400</wp:posOffset>
            </wp:positionH>
            <wp:positionV relativeFrom="page">
              <wp:posOffset>156845</wp:posOffset>
            </wp:positionV>
            <wp:extent cx="6928485" cy="113030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6" r="-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848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1226820</wp:posOffset>
            </wp:positionH>
            <wp:positionV relativeFrom="page">
              <wp:posOffset>2503170</wp:posOffset>
            </wp:positionV>
            <wp:extent cx="214630" cy="21463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2700" cy="12700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866140</wp:posOffset>
            </wp:positionH>
            <wp:positionV relativeFrom="page">
              <wp:posOffset>3271520</wp:posOffset>
            </wp:positionV>
            <wp:extent cx="6373495" cy="76200"/>
            <wp:effectExtent l="0" t="0" r="0" b="0"/>
            <wp:wrapNone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500" r="-9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349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409575</wp:posOffset>
            </wp:positionH>
            <wp:positionV relativeFrom="page">
              <wp:posOffset>1803400</wp:posOffset>
            </wp:positionV>
            <wp:extent cx="276225" cy="5208270"/>
            <wp:effectExtent l="0" t="0" r="0" b="0"/>
            <wp:wrapNone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9" r="-17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520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1171575</wp:posOffset>
            </wp:positionH>
            <wp:positionV relativeFrom="page">
              <wp:posOffset>1840865</wp:posOffset>
            </wp:positionV>
            <wp:extent cx="213360" cy="213360"/>
            <wp:effectExtent l="0" t="0" r="0" b="0"/>
            <wp:wrapNone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3724275</wp:posOffset>
            </wp:positionH>
            <wp:positionV relativeFrom="page">
              <wp:posOffset>1840230</wp:posOffset>
            </wp:positionV>
            <wp:extent cx="189230" cy="189230"/>
            <wp:effectExtent l="0" t="0" r="0" b="0"/>
            <wp:wrapNone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3729355</wp:posOffset>
            </wp:positionH>
            <wp:positionV relativeFrom="page">
              <wp:posOffset>2445385</wp:posOffset>
            </wp:positionV>
            <wp:extent cx="207010" cy="207010"/>
            <wp:effectExtent l="0" t="0" r="0" b="0"/>
            <wp:wrapNone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9" t="-229" r="-229" b="-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866140</wp:posOffset>
            </wp:positionH>
            <wp:positionV relativeFrom="page">
              <wp:posOffset>5309870</wp:posOffset>
            </wp:positionV>
            <wp:extent cx="6373495" cy="76200"/>
            <wp:effectExtent l="0" t="0" r="0" b="0"/>
            <wp:wrapNone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500" r="-9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349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42660</wp:posOffset>
                </wp:positionH>
                <wp:positionV relativeFrom="paragraph">
                  <wp:posOffset>1387475</wp:posOffset>
                </wp:positionV>
                <wp:extent cx="1219200" cy="1590675"/>
                <wp:effectExtent l="12700" t="13335" r="12700" b="12065"/>
                <wp:wrapNone/>
                <wp:docPr id="11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e048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475.8pt;margin-top:109.25pt;width:95.95pt;height:125.2pt;mso-wrap-style:none;v-text-anchor:middle">
                <v:fill o:detectmouseclick="t" on="false"/>
                <v:stroke color="#e04848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84855</wp:posOffset>
                </wp:positionH>
                <wp:positionV relativeFrom="page">
                  <wp:posOffset>438150</wp:posOffset>
                </wp:positionV>
                <wp:extent cx="1256030" cy="518795"/>
                <wp:effectExtent l="0" t="0" r="0" b="0"/>
                <wp:wrapSquare wrapText="largest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60"/>
                                <w:szCs w:val="60"/>
                                <w:lang w:eastAsia="zh-CN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40.85pt;mso-wrap-distance-left:0pt;mso-wrap-distance-right:0pt;mso-wrap-distance-top:0pt;mso-wrap-distance-bottom:0pt;margin-top:34.5pt;mso-position-vertical-relative:page;margin-left:25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60"/>
                          <w:szCs w:val="60"/>
                          <w:lang w:eastAsia="zh-CN"/>
                        </w:rPr>
                        <w:t>姓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42510</wp:posOffset>
                </wp:positionH>
                <wp:positionV relativeFrom="page">
                  <wp:posOffset>1160145</wp:posOffset>
                </wp:positionV>
                <wp:extent cx="1000125" cy="177165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9" w:before="0" w:after="0"/>
                              <w:jc w:val="left"/>
                              <w:rPr>
                                <w:rFonts w:ascii="HVIBCL+å¾®è½¯é�»;微软雅黑" w:hAnsi="HVIBCL+å¾®è½¯é�»;微软雅黑" w:cs="HVIBCL+å¾®è½¯é�»;微软雅黑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cs="HVIBCL+å¾®è½¯é�»;微软雅黑" w:ascii="HVIBCL+å¾®è½¯é�»;微软雅黑" w:hAnsi="HVIBCL+å¾®è½¯é�»;微软雅黑"/>
                                <w:color w:val="000000"/>
                                <w:sz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3.95pt;mso-wrap-distance-left:0pt;mso-wrap-distance-right:0pt;mso-wrap-distance-top:0pt;mso-wrap-distance-bottom:0pt;margin-top:91.35pt;mso-position-vertical-relative:page;margin-left:381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9" w:before="0" w:after="0"/>
                        <w:jc w:val="left"/>
                        <w:rPr>
                          <w:rFonts w:ascii="HVIBCL+å¾®è½¯é�»;微软雅黑" w:hAnsi="HVIBCL+å¾®è½¯é�»;微软雅黑" w:cs="HVIBCL+å¾®è½¯é�»;微软雅黑"/>
                          <w:color w:val="000000"/>
                          <w:sz w:val="21"/>
                          <w:lang w:eastAsia="zh-CN"/>
                        </w:rPr>
                      </w:pPr>
                      <w:r>
                        <w:rPr>
                          <w:rFonts w:cs="HVIBCL+å¾®è½¯é�»;微软雅黑" w:ascii="HVIBCL+å¾®è½¯é�»;微软雅黑" w:hAnsi="HVIBCL+å¾®è½¯é�»;微软雅黑"/>
                          <w:color w:val="000000"/>
                          <w:sz w:val="21"/>
                          <w:lang w:eastAsia="zh-C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895850</wp:posOffset>
                </wp:positionH>
                <wp:positionV relativeFrom="page">
                  <wp:posOffset>1471295</wp:posOffset>
                </wp:positionV>
                <wp:extent cx="1896745" cy="485140"/>
                <wp:effectExtent l="0" t="0" r="0" b="0"/>
                <wp:wrapSquare wrapText="largest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745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9" w:before="0" w:after="0"/>
                              <w:jc w:val="left"/>
                              <w:rPr>
                                <w:rFonts w:ascii="NLNTHQ+å¾®è½¯é�»;微软雅黑" w:hAnsi="NLNTHQ+å¾®è½¯é�»;微软雅黑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ascii="NLNTHQ+å¾®è½¯é�»;微软雅黑" w:hAnsi="NLNTHQ+å¾®è½¯é�»;微软雅黑"/>
                                <w:color w:val="000000"/>
                                <w:sz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center" w:pos="1494" w:leader="none"/>
                              </w:tabs>
                              <w:autoSpaceDE w:val="false"/>
                              <w:spacing w:lineRule="exact" w:line="485" w:before="0" w:after="0"/>
                              <w:ind w:left="1685" w:hanging="0"/>
                              <w:jc w:val="left"/>
                              <w:rPr>
                                <w:rFonts w:ascii="WTQODS+å¾®è½¯é�»,Bold;微软雅黑" w:hAnsi="WTQODS+å¾®è½¯é�»,Bold;微软雅黑" w:cs="WTQODS+å¾®è½¯é�»,Bold;微软雅黑"/>
                                <w:b/>
                                <w:b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cs="WTQODS+å¾®è½¯é�»,Bold;微软雅黑" w:ascii="WTQODS+å¾®è½¯é�»,Bold;微软雅黑" w:hAnsi="WTQODS+å¾®è½¯é�»,Bold;微软雅黑"/>
                                <w:b/>
                                <w:color w:val="000000"/>
                                <w:sz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5pt;height:38.2pt;mso-wrap-distance-left:0pt;mso-wrap-distance-right:0pt;mso-wrap-distance-top:0pt;mso-wrap-distance-bottom:0pt;margin-top:115.85pt;mso-position-vertical-relative:page;margin-left:38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9" w:before="0" w:after="0"/>
                        <w:jc w:val="left"/>
                        <w:rPr>
                          <w:rFonts w:ascii="NLNTHQ+å¾®è½¯é�»;微软雅黑" w:hAnsi="NLNTHQ+å¾®è½¯é�»;微软雅黑"/>
                          <w:color w:val="000000"/>
                          <w:sz w:val="21"/>
                          <w:lang w:eastAsia="zh-CN"/>
                        </w:rPr>
                      </w:pPr>
                      <w:r>
                        <w:rPr>
                          <w:rFonts w:ascii="NLNTHQ+å¾®è½¯é�»;微软雅黑" w:hAnsi="NLNTHQ+å¾®è½¯é�»;微软雅黑"/>
                          <w:color w:val="000000"/>
                          <w:sz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center" w:pos="1494" w:leader="none"/>
                        </w:tabs>
                        <w:autoSpaceDE w:val="false"/>
                        <w:spacing w:lineRule="exact" w:line="485" w:before="0" w:after="0"/>
                        <w:ind w:left="1685" w:hanging="0"/>
                        <w:jc w:val="left"/>
                        <w:rPr>
                          <w:rFonts w:ascii="WTQODS+å¾®è½¯é�»,Bold;微软雅黑" w:hAnsi="WTQODS+å¾®è½¯é�»,Bold;微软雅黑" w:cs="WTQODS+å¾®è½¯é�»,Bold;微软雅黑"/>
                          <w:b/>
                          <w:b/>
                          <w:color w:val="000000"/>
                          <w:sz w:val="21"/>
                          <w:lang w:eastAsia="zh-CN"/>
                        </w:rPr>
                      </w:pPr>
                      <w:r>
                        <w:rPr>
                          <w:rFonts w:cs="WTQODS+å¾®è½¯é�»,Bold;微软雅黑" w:ascii="WTQODS+å¾®è½¯é�»,Bold;微软雅黑" w:hAnsi="WTQODS+å¾®è½¯é�»,Bold;微软雅黑"/>
                          <w:b/>
                          <w:color w:val="000000"/>
                          <w:sz w:val="21"/>
                          <w:lang w:eastAsia="zh-C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7835</wp:posOffset>
                </wp:positionH>
                <wp:positionV relativeFrom="page">
                  <wp:posOffset>1908810</wp:posOffset>
                </wp:positionV>
                <wp:extent cx="445135" cy="184785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1" w:before="0" w:after="0"/>
                              <w:jc w:val="left"/>
                              <w:rPr>
                                <w:rFonts w:ascii="WTQODS+å¾®è½¯é�»,Bold;微软雅黑" w:hAnsi="WTQODS+å¾®è½¯é�»,Bold;微软雅黑" w:cs="WTQODS+å¾®è½¯é�»,Bold;微软雅黑"/>
                                <w:b/>
                                <w:b/>
                                <w:color w:val="FFFFFF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cs="WTQODS+å¾®è½¯é�»,Bold;微软雅黑" w:ascii="WTQODS+å¾®è½¯é�»,Bold;微软雅黑" w:hAnsi="WTQODS+å¾®è½¯é�»,Bold;微软雅黑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14.55pt;mso-wrap-distance-left:0pt;mso-wrap-distance-right:0pt;mso-wrap-distance-top:0pt;mso-wrap-distance-bottom:0pt;margin-top:150.3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1" w:before="0" w:after="0"/>
                        <w:jc w:val="left"/>
                        <w:rPr>
                          <w:rFonts w:ascii="WTQODS+å¾®è½¯é�»,Bold;微软雅黑" w:hAnsi="WTQODS+å¾®è½¯é�»,Bold;微软雅黑" w:cs="WTQODS+å¾®è½¯é�»,Bold;微软雅黑"/>
                          <w:b/>
                          <w:b/>
                          <w:color w:val="FFFFFF"/>
                          <w:sz w:val="28"/>
                          <w:lang w:eastAsia="zh-CN"/>
                        </w:rPr>
                      </w:pPr>
                      <w:r>
                        <w:rPr>
                          <w:rFonts w:cs="WTQODS+å¾®è½¯é�»,Bold;微软雅黑" w:ascii="WTQODS+å¾®è½¯é�»,Bold;微软雅黑" w:hAnsi="WTQODS+å¾®è½¯é�»,Bold;微软雅黑"/>
                          <w:b/>
                          <w:color w:val="FFFFFF"/>
                          <w:sz w:val="28"/>
                          <w:lang w:eastAsia="zh-C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964555</wp:posOffset>
                </wp:positionH>
                <wp:positionV relativeFrom="page">
                  <wp:posOffset>2574925</wp:posOffset>
                </wp:positionV>
                <wp:extent cx="1002030" cy="177165"/>
                <wp:effectExtent l="0" t="0" r="0" b="0"/>
                <wp:wrapSquare wrapText="largest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9" w:before="0" w:after="0"/>
                              <w:jc w:val="left"/>
                              <w:rPr>
                                <w:rFonts w:ascii="WTQODS+å¾®è½¯é�»,Bold;微软雅黑" w:hAnsi="WTQODS+å¾®è½¯é�»,Bold;微软雅黑" w:cs="WTQODS+å¾®è½¯é�»,Bold;微软雅黑"/>
                                <w:b/>
                                <w:b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cs="WTQODS+å¾®è½¯é�»,Bold;微软雅黑" w:ascii="WTQODS+å¾®è½¯é�»,Bold;微软雅黑" w:hAnsi="WTQODS+å¾®è½¯é�»,Bold;微软雅黑"/>
                                <w:b/>
                                <w:color w:val="000000"/>
                                <w:sz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3.95pt;mso-wrap-distance-left:0pt;mso-wrap-distance-right:0pt;mso-wrap-distance-top:0pt;mso-wrap-distance-bottom:0pt;margin-top:202.75pt;mso-position-vertical-relative:page;margin-left:46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9" w:before="0" w:after="0"/>
                        <w:jc w:val="left"/>
                        <w:rPr>
                          <w:rFonts w:ascii="WTQODS+å¾®è½¯é�»,Bold;微软雅黑" w:hAnsi="WTQODS+å¾®è½¯é�»,Bold;微软雅黑" w:cs="WTQODS+å¾®è½¯é�»,Bold;微软雅黑"/>
                          <w:b/>
                          <w:b/>
                          <w:color w:val="000000"/>
                          <w:sz w:val="21"/>
                          <w:lang w:eastAsia="zh-CN"/>
                        </w:rPr>
                      </w:pPr>
                      <w:r>
                        <w:rPr>
                          <w:rFonts w:cs="WTQODS+å¾®è½¯é�»,Bold;微软雅黑" w:ascii="WTQODS+å¾®è½¯é�»,Bold;微软雅黑" w:hAnsi="WTQODS+å¾®è½¯é�»,Bold;微软雅黑"/>
                          <w:b/>
                          <w:color w:val="000000"/>
                          <w:sz w:val="21"/>
                          <w:lang w:eastAsia="zh-C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85825</wp:posOffset>
                </wp:positionH>
                <wp:positionV relativeFrom="page">
                  <wp:posOffset>2609850</wp:posOffset>
                </wp:positionV>
                <wp:extent cx="702310" cy="405765"/>
                <wp:effectExtent l="0" t="0" r="0" b="0"/>
                <wp:wrapSquare wrapText="largest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9" w:before="0" w:after="0"/>
                              <w:jc w:val="left"/>
                              <w:rPr>
                                <w:rFonts w:ascii="NLNTHQ+å¾®è½¯é�»;微软雅黑" w:hAnsi="NLNTHQ+å¾®è½¯é�»;微软雅黑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ascii="NLNTHQ+å¾®è½¯é�»;微软雅黑" w:hAnsi="NLNTHQ+å¾®è½¯é�»;微软雅黑"/>
                                <w:color w:val="000000"/>
                                <w:sz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0" w:before="0" w:after="0"/>
                              <w:jc w:val="left"/>
                              <w:rPr>
                                <w:rFonts w:ascii="NLNTHQ+å¾®è½¯é�»;微软雅黑" w:hAnsi="NLNTHQ+å¾®è½¯é�»;微软雅黑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ascii="NLNTHQ+å¾®è½¯é�»;微软雅黑" w:hAnsi="NLNTHQ+å¾®è½¯é�»;微软雅黑"/>
                                <w:color w:val="000000"/>
                                <w:sz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31.95pt;mso-wrap-distance-left:0pt;mso-wrap-distance-right:0pt;mso-wrap-distance-top:0pt;mso-wrap-distance-bottom:0pt;margin-top:205.5pt;mso-position-vertical-relative:page;margin-left:6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9" w:before="0" w:after="0"/>
                        <w:jc w:val="left"/>
                        <w:rPr>
                          <w:rFonts w:ascii="NLNTHQ+å¾®è½¯é�»;微软雅黑" w:hAnsi="NLNTHQ+å¾®è½¯é�»;微软雅黑"/>
                          <w:color w:val="000000"/>
                          <w:sz w:val="21"/>
                          <w:lang w:eastAsia="zh-CN"/>
                        </w:rPr>
                      </w:pPr>
                      <w:r>
                        <w:rPr>
                          <w:rFonts w:ascii="NLNTHQ+å¾®è½¯é�»;微软雅黑" w:hAnsi="NLNTHQ+å¾®è½¯é�»;微软雅黑"/>
                          <w:color w:val="000000"/>
                          <w:sz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60" w:before="0" w:after="0"/>
                        <w:jc w:val="left"/>
                        <w:rPr>
                          <w:rFonts w:ascii="NLNTHQ+å¾®è½¯é�»;微软雅黑" w:hAnsi="NLNTHQ+å¾®è½¯é�»;微软雅黑"/>
                          <w:color w:val="000000"/>
                          <w:sz w:val="21"/>
                          <w:lang w:eastAsia="zh-CN"/>
                        </w:rPr>
                      </w:pPr>
                      <w:r>
                        <w:rPr>
                          <w:rFonts w:ascii="NLNTHQ+å¾®è½¯é�»;微软雅黑" w:hAnsi="NLNTHQ+å¾®è½¯é�»;微软雅黑"/>
                          <w:color w:val="000000"/>
                          <w:sz w:val="21"/>
                          <w:lang w:eastAsia="zh-C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55930</wp:posOffset>
                </wp:positionH>
                <wp:positionV relativeFrom="page">
                  <wp:posOffset>3789680</wp:posOffset>
                </wp:positionV>
                <wp:extent cx="445135" cy="789940"/>
                <wp:effectExtent l="0" t="0" r="0" b="0"/>
                <wp:wrapSquare wrapText="largest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71" w:before="0" w:after="0"/>
                              <w:jc w:val="left"/>
                              <w:rPr>
                                <w:rFonts w:ascii="WTQODS+å¾®è½¯é�»,Bold;微软雅黑" w:hAnsi="WTQODS+å¾®è½¯é�»,Bold;微软雅黑" w:cs="WTQODS+å¾®è½¯é�»,Bold;微软雅黑"/>
                                <w:b/>
                                <w:b/>
                                <w:color w:val="FFFFFF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WTQODS+å¾®è½¯é�»,Bold;微软雅黑" w:hAnsi="WTQODS+å¾®è½¯é�»,Bold;微软雅黑" w:cs="WTQODS+å¾®è½¯é�»,Bold;微软雅黑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1" w:before="0" w:after="0"/>
                              <w:jc w:val="left"/>
                              <w:rPr>
                                <w:rFonts w:ascii="WTQODS+å¾®è½¯é�»,Bold;微软雅黑" w:hAnsi="WTQODS+å¾®è½¯é�»,Bold;微软雅黑" w:cs="WTQODS+å¾®è½¯é�»,Bold;微软雅黑"/>
                                <w:b/>
                                <w:b/>
                                <w:color w:val="FFFFFF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WTQODS+å¾®è½¯é�»,Bold;微软雅黑" w:hAnsi="WTQODS+å¾®è½¯é�»,Bold;微软雅黑" w:cs="WTQODS+å¾®è½¯é�»,Bold;微软雅黑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作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1" w:before="0" w:after="0"/>
                              <w:jc w:val="left"/>
                              <w:rPr>
                                <w:rFonts w:ascii="WTQODS+å¾®è½¯é�»,Bold;微软雅黑" w:hAnsi="WTQODS+å¾®è½¯é�»,Bold;微软雅黑" w:cs="WTQODS+å¾®è½¯é�»,Bold;微软雅黑"/>
                                <w:b/>
                                <w:b/>
                                <w:color w:val="FFFFFF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WTQODS+å¾®è½¯é�»,Bold;微软雅黑" w:hAnsi="WTQODS+å¾®è½¯é�»,Bold;微软雅黑" w:cs="WTQODS+å¾®è½¯é�»,Bold;微软雅黑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1" w:before="0" w:after="0"/>
                              <w:jc w:val="left"/>
                              <w:rPr>
                                <w:rFonts w:ascii="WTQODS+å¾®è½¯é�»,Bold;微软雅黑" w:hAnsi="WTQODS+å¾®è½¯é�»,Bold;微软雅黑" w:cs="WTQODS+å¾®è½¯é�»,Bold;微软雅黑"/>
                                <w:b/>
                                <w:b/>
                                <w:color w:val="FFFFFF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WTQODS+å¾®è½¯é�»,Bold;微软雅黑" w:hAnsi="WTQODS+å¾®è½¯é�»,Bold;微软雅黑" w:cs="WTQODS+å¾®è½¯é�»,Bold;微软雅黑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62.2pt;mso-wrap-distance-left:0pt;mso-wrap-distance-right:0pt;mso-wrap-distance-top:0pt;mso-wrap-distance-bottom:0pt;margin-top:298.4pt;mso-position-vertical-relative:page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71" w:before="0" w:after="0"/>
                        <w:jc w:val="left"/>
                        <w:rPr>
                          <w:rFonts w:ascii="WTQODS+å¾®è½¯é�»,Bold;微软雅黑" w:hAnsi="WTQODS+å¾®è½¯é�»,Bold;微软雅黑" w:cs="WTQODS+å¾®è½¯é�»,Bold;微软雅黑"/>
                          <w:b/>
                          <w:b/>
                          <w:color w:val="FFFFFF"/>
                          <w:sz w:val="28"/>
                          <w:lang w:eastAsia="zh-CN"/>
                        </w:rPr>
                      </w:pPr>
                      <w:r>
                        <w:rPr>
                          <w:rFonts w:ascii="WTQODS+å¾®è½¯é�»,Bold;微软雅黑" w:hAnsi="WTQODS+å¾®è½¯é�»,Bold;微软雅黑" w:cs="WTQODS+å¾®è½¯é�»,Bold;微软雅黑"/>
                          <w:b/>
                          <w:color w:val="FFFFFF"/>
                          <w:sz w:val="28"/>
                          <w:lang w:eastAsia="zh-CN"/>
                        </w:rPr>
                        <w:t>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1" w:before="0" w:after="0"/>
                        <w:jc w:val="left"/>
                        <w:rPr>
                          <w:rFonts w:ascii="WTQODS+å¾®è½¯é�»,Bold;微软雅黑" w:hAnsi="WTQODS+å¾®è½¯é�»,Bold;微软雅黑" w:cs="WTQODS+å¾®è½¯é�»,Bold;微软雅黑"/>
                          <w:b/>
                          <w:b/>
                          <w:color w:val="FFFFFF"/>
                          <w:sz w:val="28"/>
                          <w:lang w:eastAsia="zh-CN"/>
                        </w:rPr>
                      </w:pPr>
                      <w:r>
                        <w:rPr>
                          <w:rFonts w:ascii="WTQODS+å¾®è½¯é�»,Bold;微软雅黑" w:hAnsi="WTQODS+å¾®è½¯é�»,Bold;微软雅黑" w:cs="WTQODS+å¾®è½¯é�»,Bold;微软雅黑"/>
                          <w:b/>
                          <w:color w:val="FFFFFF"/>
                          <w:sz w:val="28"/>
                          <w:lang w:eastAsia="zh-CN"/>
                        </w:rPr>
                        <w:t>作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1" w:before="0" w:after="0"/>
                        <w:jc w:val="left"/>
                        <w:rPr>
                          <w:rFonts w:ascii="WTQODS+å¾®è½¯é�»,Bold;微软雅黑" w:hAnsi="WTQODS+å¾®è½¯é�»,Bold;微软雅黑" w:cs="WTQODS+å¾®è½¯é�»,Bold;微软雅黑"/>
                          <w:b/>
                          <w:b/>
                          <w:color w:val="FFFFFF"/>
                          <w:sz w:val="28"/>
                          <w:lang w:eastAsia="zh-CN"/>
                        </w:rPr>
                      </w:pPr>
                      <w:r>
                        <w:rPr>
                          <w:rFonts w:ascii="WTQODS+å¾®è½¯é�»,Bold;微软雅黑" w:hAnsi="WTQODS+å¾®è½¯é�»,Bold;微软雅黑" w:cs="WTQODS+å¾®è½¯é�»,Bold;微软雅黑"/>
                          <w:b/>
                          <w:color w:val="FFFFFF"/>
                          <w:sz w:val="28"/>
                          <w:lang w:eastAsia="zh-CN"/>
                        </w:rPr>
                        <w:t>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1" w:before="0" w:after="0"/>
                        <w:jc w:val="left"/>
                        <w:rPr>
                          <w:rFonts w:ascii="WTQODS+å¾®è½¯é�»,Bold;微软雅黑" w:hAnsi="WTQODS+å¾®è½¯é�»,Bold;微软雅黑" w:cs="WTQODS+å¾®è½¯é�»,Bold;微软雅黑"/>
                          <w:b/>
                          <w:b/>
                          <w:color w:val="FFFFFF"/>
                          <w:sz w:val="28"/>
                          <w:lang w:eastAsia="zh-CN"/>
                        </w:rPr>
                      </w:pPr>
                      <w:r>
                        <w:rPr>
                          <w:rFonts w:ascii="WTQODS+å¾®è½¯é�»,Bold;微软雅黑" w:hAnsi="WTQODS+å¾®è½¯é�»,Bold;微软雅黑" w:cs="WTQODS+å¾®è½¯é�»,Bold;微软雅黑"/>
                          <w:b/>
                          <w:color w:val="FFFFFF"/>
                          <w:sz w:val="28"/>
                          <w:lang w:eastAsia="zh-CN"/>
                        </w:rPr>
                        <w:t>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85825</wp:posOffset>
                </wp:positionH>
                <wp:positionV relativeFrom="page">
                  <wp:posOffset>3830955</wp:posOffset>
                </wp:positionV>
                <wp:extent cx="682625" cy="177165"/>
                <wp:effectExtent l="0" t="0" r="0" b="0"/>
                <wp:wrapSquare wrapText="largest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9" w:before="0" w:after="0"/>
                              <w:jc w:val="left"/>
                              <w:rPr>
                                <w:rFonts w:ascii="NLNTHQ+å¾®è½¯é�»;微软雅黑" w:hAnsi="NLNTHQ+å¾®è½¯é�»;微软雅黑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ascii="NLNTHQ+å¾®è½¯é�»;微软雅黑" w:hAnsi="NLNTHQ+å¾®è½¯é�»;微软雅黑"/>
                                <w:color w:val="000000"/>
                                <w:sz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13.95pt;mso-wrap-distance-left:0pt;mso-wrap-distance-right:0pt;mso-wrap-distance-top:0pt;mso-wrap-distance-bottom:0pt;margin-top:301.65pt;mso-position-vertical-relative:page;margin-left:6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9" w:before="0" w:after="0"/>
                        <w:jc w:val="left"/>
                        <w:rPr>
                          <w:rFonts w:ascii="NLNTHQ+å¾®è½¯é�»;微软雅黑" w:hAnsi="NLNTHQ+å¾®è½¯é�»;微软雅黑"/>
                          <w:color w:val="000000"/>
                          <w:sz w:val="21"/>
                          <w:lang w:eastAsia="zh-CN"/>
                        </w:rPr>
                      </w:pPr>
                      <w:r>
                        <w:rPr>
                          <w:rFonts w:ascii="NLNTHQ+å¾®è½¯é�»;微软雅黑" w:hAnsi="NLNTHQ+å¾®è½¯é�»;微软雅黑"/>
                          <w:color w:val="000000"/>
                          <w:sz w:val="21"/>
                          <w:lang w:eastAsia="zh-C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85825</wp:posOffset>
                </wp:positionH>
                <wp:positionV relativeFrom="page">
                  <wp:posOffset>5233035</wp:posOffset>
                </wp:positionV>
                <wp:extent cx="572135" cy="17716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9" w:before="0" w:after="0"/>
                              <w:jc w:val="left"/>
                              <w:rPr>
                                <w:rFonts w:ascii="NLNTHQ+å¾®è½¯é�»;微软雅黑" w:hAnsi="NLNTHQ+å¾®è½¯é�»;微软雅黑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ascii="NLNTHQ+å¾®è½¯é�»;微软雅黑" w:hAnsi="NLNTHQ+å¾®è½¯é�»;微软雅黑"/>
                                <w:color w:val="000000"/>
                                <w:sz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13.95pt;mso-wrap-distance-left:0pt;mso-wrap-distance-right:0pt;mso-wrap-distance-top:0pt;mso-wrap-distance-bottom:0pt;margin-top:412.05pt;mso-position-vertical-relative:page;margin-left:6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9" w:before="0" w:after="0"/>
                        <w:jc w:val="left"/>
                        <w:rPr>
                          <w:rFonts w:ascii="NLNTHQ+å¾®è½¯é�»;微软雅黑" w:hAnsi="NLNTHQ+å¾®è½¯é�»;微软雅黑"/>
                          <w:color w:val="000000"/>
                          <w:sz w:val="21"/>
                          <w:lang w:eastAsia="zh-CN"/>
                        </w:rPr>
                      </w:pPr>
                      <w:r>
                        <w:rPr>
                          <w:rFonts w:ascii="NLNTHQ+å¾®è½¯é�»;微软雅黑" w:hAnsi="NLNTHQ+å¾®è½¯é�»;微软雅黑"/>
                          <w:color w:val="000000"/>
                          <w:sz w:val="21"/>
                          <w:lang w:eastAsia="zh-C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85825</wp:posOffset>
                </wp:positionH>
                <wp:positionV relativeFrom="page">
                  <wp:posOffset>6057900</wp:posOffset>
                </wp:positionV>
                <wp:extent cx="704215" cy="405765"/>
                <wp:effectExtent l="0" t="0" r="0" b="0"/>
                <wp:wrapSquare wrapText="largest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9" w:before="0" w:after="0"/>
                              <w:jc w:val="left"/>
                              <w:rPr>
                                <w:rFonts w:ascii="NLNTHQ+å¾®è½¯é�»;微软雅黑" w:hAnsi="NLNTHQ+å¾®è½¯é�»;微软雅黑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ascii="NLNTHQ+å¾®è½¯é�»;微软雅黑" w:hAnsi="NLNTHQ+å¾®è½¯é�»;微软雅黑"/>
                                <w:color w:val="000000"/>
                                <w:sz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0" w:before="0" w:after="0"/>
                              <w:jc w:val="left"/>
                              <w:rPr>
                                <w:rFonts w:ascii="NLNTHQ+å¾®è½¯é�»;微软雅黑" w:hAnsi="NLNTHQ+å¾®è½¯é�»;微软雅黑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ascii="NLNTHQ+å¾®è½¯é�»;微软雅黑" w:hAnsi="NLNTHQ+å¾®è½¯é�»;微软雅黑"/>
                                <w:color w:val="000000"/>
                                <w:sz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31.95pt;mso-wrap-distance-left:0pt;mso-wrap-distance-right:0pt;mso-wrap-distance-top:0pt;mso-wrap-distance-bottom:0pt;margin-top:477pt;mso-position-vertical-relative:page;margin-left:6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9" w:before="0" w:after="0"/>
                        <w:jc w:val="left"/>
                        <w:rPr>
                          <w:rFonts w:ascii="NLNTHQ+å¾®è½¯é�»;微软雅黑" w:hAnsi="NLNTHQ+å¾®è½¯é�»;微软雅黑"/>
                          <w:color w:val="000000"/>
                          <w:sz w:val="21"/>
                          <w:lang w:eastAsia="zh-CN"/>
                        </w:rPr>
                      </w:pPr>
                      <w:r>
                        <w:rPr>
                          <w:rFonts w:ascii="NLNTHQ+å¾®è½¯é�»;微软雅黑" w:hAnsi="NLNTHQ+å¾®è½¯é�»;微软雅黑"/>
                          <w:color w:val="000000"/>
                          <w:sz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60" w:before="0" w:after="0"/>
                        <w:jc w:val="left"/>
                        <w:rPr>
                          <w:rFonts w:ascii="NLNTHQ+å¾®è½¯é�»;微软雅黑" w:hAnsi="NLNTHQ+å¾®è½¯é�»;微软雅黑"/>
                          <w:color w:val="000000"/>
                          <w:sz w:val="21"/>
                          <w:lang w:eastAsia="zh-CN"/>
                        </w:rPr>
                      </w:pPr>
                      <w:r>
                        <w:rPr>
                          <w:rFonts w:ascii="NLNTHQ+å¾®è½¯é�»;微软雅黑" w:hAnsi="NLNTHQ+å¾®è½¯é�»;微软雅黑"/>
                          <w:color w:val="000000"/>
                          <w:sz w:val="21"/>
                          <w:lang w:eastAsia="zh-C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63420</wp:posOffset>
                </wp:positionH>
                <wp:positionV relativeFrom="page">
                  <wp:posOffset>6028690</wp:posOffset>
                </wp:positionV>
                <wp:extent cx="2150745" cy="228600"/>
                <wp:effectExtent l="0" t="0" r="0" b="0"/>
                <wp:wrapSquare wrapText="largest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7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0" w:before="0" w:after="0"/>
                              <w:jc w:val="left"/>
                              <w:rPr>
                                <w:rFonts w:ascii="HVIBCL+å¾®è½¯é�»;微软雅黑" w:hAnsi="HVIBCL+å¾®è½¯é�»;微软雅黑" w:cs="HVIBCL+å¾®è½¯é�»;微软雅黑"/>
                                <w:color w:val="948A54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cs="HVIBCL+å¾®è½¯é�»;微软雅黑" w:ascii="HVIBCL+å¾®è½¯é�»;微软雅黑" w:hAnsi="HVIBCL+å¾®è½¯é�»;微软雅黑"/>
                                <w:color w:val="948A54"/>
                                <w:sz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35pt;height:18pt;mso-wrap-distance-left:0pt;mso-wrap-distance-right:0pt;mso-wrap-distance-top:0pt;mso-wrap-distance-bottom:0pt;margin-top:474.7pt;mso-position-vertical-relative:page;margin-left:15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60" w:before="0" w:after="0"/>
                        <w:jc w:val="left"/>
                        <w:rPr>
                          <w:rFonts w:ascii="HVIBCL+å¾®è½¯é�»;微软雅黑" w:hAnsi="HVIBCL+å¾®è½¯é�»;微软雅黑" w:cs="HVIBCL+å¾®è½¯é�»;微软雅黑"/>
                          <w:color w:val="948A54"/>
                          <w:sz w:val="21"/>
                          <w:lang w:eastAsia="zh-CN"/>
                        </w:rPr>
                      </w:pPr>
                      <w:r>
                        <w:rPr>
                          <w:rFonts w:cs="HVIBCL+å¾®è½¯é�»;微软雅黑" w:ascii="HVIBCL+å¾®è½¯é�»;微软雅黑" w:hAnsi="HVIBCL+å¾®è½¯é�»;微软雅黑"/>
                          <w:color w:val="948A54"/>
                          <w:sz w:val="21"/>
                          <w:lang w:eastAsia="zh-C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48310</wp:posOffset>
                </wp:positionH>
                <wp:positionV relativeFrom="page">
                  <wp:posOffset>6187440</wp:posOffset>
                </wp:positionV>
                <wp:extent cx="445135" cy="789940"/>
                <wp:effectExtent l="0" t="0" r="0" b="0"/>
                <wp:wrapSquare wrapText="largest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71" w:before="0" w:after="0"/>
                              <w:jc w:val="left"/>
                              <w:rPr>
                                <w:rFonts w:ascii="WTQODS+å¾®è½¯é�»,Bold;微软雅黑" w:hAnsi="WTQODS+å¾®è½¯é�»,Bold;微软雅黑" w:cs="WTQODS+å¾®è½¯é�»,Bold;微软雅黑"/>
                                <w:b/>
                                <w:b/>
                                <w:color w:val="FFFFFF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WTQODS+å¾®è½¯é�»,Bold;微软雅黑" w:hAnsi="WTQODS+å¾®è½¯é�»,Bold;微软雅黑" w:cs="WTQODS+å¾®è½¯é�»,Bold;微软雅黑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1" w:before="0" w:after="0"/>
                              <w:jc w:val="left"/>
                              <w:rPr>
                                <w:rFonts w:ascii="WTQODS+å¾®è½¯é�»,Bold;微软雅黑" w:hAnsi="WTQODS+å¾®è½¯é�»,Bold;微软雅黑" w:cs="WTQODS+å¾®è½¯é�»,Bold;微软雅黑"/>
                                <w:b/>
                                <w:b/>
                                <w:color w:val="FFFFFF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WTQODS+å¾®è½¯é�»,Bold;微软雅黑" w:hAnsi="WTQODS+å¾®è½¯é�»,Bold;微软雅黑" w:cs="WTQODS+å¾®è½¯é�»,Bold;微软雅黑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1" w:before="0" w:after="0"/>
                              <w:jc w:val="left"/>
                              <w:rPr>
                                <w:rFonts w:ascii="WTQODS+å¾®è½¯é�»,Bold;微软雅黑" w:hAnsi="WTQODS+å¾®è½¯é�»,Bold;微软雅黑" w:cs="WTQODS+å¾®è½¯é�»,Bold;微软雅黑"/>
                                <w:b/>
                                <w:b/>
                                <w:color w:val="FFFFFF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WTQODS+å¾®è½¯é�»,Bold;微软雅黑" w:hAnsi="WTQODS+å¾®è½¯é�»,Bold;微软雅黑" w:cs="WTQODS+å¾®è½¯é�»,Bold;微软雅黑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1" w:before="0" w:after="0"/>
                              <w:jc w:val="left"/>
                              <w:rPr>
                                <w:rFonts w:ascii="WTQODS+å¾®è½¯é�»,Bold;微软雅黑" w:hAnsi="WTQODS+å¾®è½¯é�»,Bold;微软雅黑" w:cs="WTQODS+å¾®è½¯é�»,Bold;微软雅黑"/>
                                <w:b/>
                                <w:b/>
                                <w:color w:val="FFFFFF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WTQODS+å¾®è½¯é�»,Bold;微软雅黑" w:hAnsi="WTQODS+å¾®è½¯é�»,Bold;微软雅黑" w:cs="WTQODS+å¾®è½¯é�»,Bold;微软雅黑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62.2pt;mso-wrap-distance-left:0pt;mso-wrap-distance-right:0pt;mso-wrap-distance-top:0pt;mso-wrap-distance-bottom:0pt;margin-top:487.2pt;mso-position-vertical-relative:page;margin-left:3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71" w:before="0" w:after="0"/>
                        <w:jc w:val="left"/>
                        <w:rPr>
                          <w:rFonts w:ascii="WTQODS+å¾®è½¯é�»,Bold;微软雅黑" w:hAnsi="WTQODS+å¾®è½¯é�»,Bold;微软雅黑" w:cs="WTQODS+å¾®è½¯é�»,Bold;微软雅黑"/>
                          <w:b/>
                          <w:b/>
                          <w:color w:val="FFFFFF"/>
                          <w:sz w:val="28"/>
                          <w:lang w:eastAsia="zh-CN"/>
                        </w:rPr>
                      </w:pPr>
                      <w:r>
                        <w:rPr>
                          <w:rFonts w:ascii="WTQODS+å¾®è½¯é�»,Bold;微软雅黑" w:hAnsi="WTQODS+å¾®è½¯é�»,Bold;微软雅黑" w:cs="WTQODS+å¾®è½¯é�»,Bold;微软雅黑"/>
                          <w:b/>
                          <w:color w:val="FFFFFF"/>
                          <w:sz w:val="28"/>
                          <w:lang w:eastAsia="zh-CN"/>
                        </w:rPr>
                        <w:t>奖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1" w:before="0" w:after="0"/>
                        <w:jc w:val="left"/>
                        <w:rPr>
                          <w:rFonts w:ascii="WTQODS+å¾®è½¯é�»,Bold;微软雅黑" w:hAnsi="WTQODS+å¾®è½¯é�»,Bold;微软雅黑" w:cs="WTQODS+å¾®è½¯é�»,Bold;微软雅黑"/>
                          <w:b/>
                          <w:b/>
                          <w:color w:val="FFFFFF"/>
                          <w:sz w:val="28"/>
                          <w:lang w:eastAsia="zh-CN"/>
                        </w:rPr>
                      </w:pPr>
                      <w:r>
                        <w:rPr>
                          <w:rFonts w:ascii="WTQODS+å¾®è½¯é�»,Bold;微软雅黑" w:hAnsi="WTQODS+å¾®è½¯é�»,Bold;微软雅黑" w:cs="WTQODS+å¾®è½¯é�»,Bold;微软雅黑"/>
                          <w:b/>
                          <w:color w:val="FFFFFF"/>
                          <w:sz w:val="28"/>
                          <w:lang w:eastAsia="zh-CN"/>
                        </w:rPr>
                        <w:t>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1" w:before="0" w:after="0"/>
                        <w:jc w:val="left"/>
                        <w:rPr>
                          <w:rFonts w:ascii="WTQODS+å¾®è½¯é�»,Bold;微软雅黑" w:hAnsi="WTQODS+å¾®è½¯é�»,Bold;微软雅黑" w:cs="WTQODS+å¾®è½¯é�»,Bold;微软雅黑"/>
                          <w:b/>
                          <w:b/>
                          <w:color w:val="FFFFFF"/>
                          <w:sz w:val="28"/>
                          <w:lang w:eastAsia="zh-CN"/>
                        </w:rPr>
                      </w:pPr>
                      <w:r>
                        <w:rPr>
                          <w:rFonts w:ascii="WTQODS+å¾®è½¯é�»,Bold;微软雅黑" w:hAnsi="WTQODS+å¾®è½¯é�»,Bold;微软雅黑" w:cs="WTQODS+å¾®è½¯é�»,Bold;微软雅黑"/>
                          <w:b/>
                          <w:color w:val="FFFFFF"/>
                          <w:sz w:val="28"/>
                          <w:lang w:eastAsia="zh-CN"/>
                        </w:rPr>
                        <w:t>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1" w:before="0" w:after="0"/>
                        <w:jc w:val="left"/>
                        <w:rPr>
                          <w:rFonts w:ascii="WTQODS+å¾®è½¯é�»,Bold;微软雅黑" w:hAnsi="WTQODS+å¾®è½¯é�»,Bold;微软雅黑" w:cs="WTQODS+å¾®è½¯é�»,Bold;微软雅黑"/>
                          <w:b/>
                          <w:b/>
                          <w:color w:val="FFFFFF"/>
                          <w:sz w:val="28"/>
                          <w:lang w:eastAsia="zh-CN"/>
                        </w:rPr>
                      </w:pPr>
                      <w:r>
                        <w:rPr>
                          <w:rFonts w:ascii="WTQODS+å¾®è½¯é�»,Bold;微软雅黑" w:hAnsi="WTQODS+å¾®è½¯é�»,Bold;微软雅黑" w:cs="WTQODS+å¾®è½¯é�»,Bold;微软雅黑"/>
                          <w:b/>
                          <w:color w:val="FFFFFF"/>
                          <w:sz w:val="28"/>
                          <w:lang w:eastAsia="zh-CN"/>
                        </w:rPr>
                        <w:t>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778885</wp:posOffset>
                </wp:positionH>
                <wp:positionV relativeFrom="page">
                  <wp:posOffset>6714490</wp:posOffset>
                </wp:positionV>
                <wp:extent cx="1144905" cy="177165"/>
                <wp:effectExtent l="0" t="0" r="0" b="0"/>
                <wp:wrapSquare wrapText="largest"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9" w:before="0" w:after="0"/>
                              <w:jc w:val="left"/>
                              <w:rPr>
                                <w:rFonts w:ascii="HVIBCL+å¾®è½¯é�»;微软雅黑" w:hAnsi="HVIBCL+å¾®è½¯é�»;微软雅黑" w:cs="HVIBCL+å¾®è½¯é�»;微软雅黑"/>
                                <w:color w:val="948A54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cs="HVIBCL+å¾®è½¯é�»;微软雅黑" w:ascii="HVIBCL+å¾®è½¯é�»;微软雅黑" w:hAnsi="HVIBCL+å¾®è½¯é�»;微软雅黑"/>
                                <w:color w:val="948A54"/>
                                <w:sz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13.95pt;mso-wrap-distance-left:0pt;mso-wrap-distance-right:0pt;mso-wrap-distance-top:0pt;mso-wrap-distance-bottom:0pt;margin-top:528.7pt;mso-position-vertical-relative:page;margin-left:29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9" w:before="0" w:after="0"/>
                        <w:jc w:val="left"/>
                        <w:rPr>
                          <w:rFonts w:ascii="HVIBCL+å¾®è½¯é�»;微软雅黑" w:hAnsi="HVIBCL+å¾®è½¯é�»;微软雅黑" w:cs="HVIBCL+å¾®è½¯é�»;微软雅黑"/>
                          <w:color w:val="948A54"/>
                          <w:sz w:val="21"/>
                          <w:lang w:eastAsia="zh-CN"/>
                        </w:rPr>
                      </w:pPr>
                      <w:r>
                        <w:rPr>
                          <w:rFonts w:cs="HVIBCL+å¾®è½¯é�»;微软雅黑" w:ascii="HVIBCL+å¾®è½¯é�»;微软雅黑" w:hAnsi="HVIBCL+å¾®è½¯é�»;微软雅黑"/>
                          <w:color w:val="948A54"/>
                          <w:sz w:val="21"/>
                          <w:lang w:eastAsia="zh-C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ge">
                  <wp:posOffset>7181215</wp:posOffset>
                </wp:positionV>
                <wp:extent cx="1301750" cy="177165"/>
                <wp:effectExtent l="0" t="0" r="0" b="0"/>
                <wp:wrapSquare wrapText="largest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9" w:before="0" w:after="0"/>
                              <w:jc w:val="left"/>
                              <w:rPr/>
                            </w:pPr>
                            <w:r>
                              <w:rPr>
                                <w:rFonts w:ascii="PIHJHC+å¾®è½¯é�»,Bold;微软雅黑" w:hAnsi="PIHJHC+å¾®è½¯é�»,Bold;微软雅黑"/>
                                <w:b/>
                                <w:color w:val="000000"/>
                                <w:sz w:val="21"/>
                                <w:lang w:eastAsia="zh-CN"/>
                              </w:rPr>
                              <w:t xml:space="preserve">2008.9 </w:t>
                            </w:r>
                            <w:r>
                              <w:rPr>
                                <w:rFonts w:ascii="WTQODS+å¾®è½¯é�»,Bold;微软雅黑" w:hAnsi="WTQODS+å¾®è½¯é�»,Bold;微软雅黑" w:cs="WTQODS+å¾®è½¯é�»,Bold;微软雅黑"/>
                                <w:b/>
                                <w:color w:val="000000"/>
                                <w:sz w:val="21"/>
                                <w:lang w:eastAsia="zh-CN"/>
                              </w:rPr>
                              <w:t>一</w:t>
                            </w:r>
                            <w:r>
                              <w:rPr>
                                <w:rFonts w:ascii="WTQODS+å¾®è½¯é�»,Bold;微软雅黑" w:hAnsi="WTQODS+å¾®è½¯é�»,Bold;微软雅黑" w:cs="WTQODS+å¾®è½¯é�»,Bold;微软雅黑" w:eastAsia="WTQODS+å¾®è½¯é�»,Bold;微软雅黑"/>
                                <w:b/>
                                <w:color w:val="000000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PIHJHC+å¾®è½¯é�»,Bold;微软雅黑" w:hAnsi="PIHJHC+å¾®è½¯é�»,Bold;微软雅黑" w:cs="PIHJHC+å¾®è½¯é�»,Bold;微软雅黑" w:eastAsia="PIHJHC+å¾®è½¯é�»,Bold;微软雅黑"/>
                                <w:b/>
                                <w:color w:val="000000"/>
                                <w:sz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PIHJHC+å¾®è½¯é�»,Bold;微软雅黑" w:hAnsi="PIHJHC+å¾®è½¯é�»,Bold;微软雅黑"/>
                                <w:b/>
                                <w:color w:val="000000"/>
                                <w:sz w:val="21"/>
                                <w:lang w:eastAsia="zh-CN"/>
                              </w:rPr>
                              <w:t>2012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13.95pt;mso-wrap-distance-left:0pt;mso-wrap-distance-right:0pt;mso-wrap-distance-top:0pt;mso-wrap-distance-bottom:0pt;margin-top:565.45pt;mso-position-vertical-relative:page;margin-left:3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9" w:before="0" w:after="0"/>
                        <w:jc w:val="left"/>
                        <w:rPr/>
                      </w:pPr>
                      <w:r>
                        <w:rPr>
                          <w:rFonts w:ascii="PIHJHC+å¾®è½¯é�»,Bold;微软雅黑" w:hAnsi="PIHJHC+å¾®è½¯é�»,Bold;微软雅黑"/>
                          <w:b/>
                          <w:color w:val="000000"/>
                          <w:sz w:val="21"/>
                          <w:lang w:eastAsia="zh-CN"/>
                        </w:rPr>
                        <w:t xml:space="preserve">2008.9 </w:t>
                      </w:r>
                      <w:r>
                        <w:rPr>
                          <w:rFonts w:ascii="WTQODS+å¾®è½¯é�»,Bold;微软雅黑" w:hAnsi="WTQODS+å¾®è½¯é�»,Bold;微软雅黑" w:cs="WTQODS+å¾®è½¯é�»,Bold;微软雅黑"/>
                          <w:b/>
                          <w:color w:val="000000"/>
                          <w:sz w:val="21"/>
                          <w:lang w:eastAsia="zh-CN"/>
                        </w:rPr>
                        <w:t>一</w:t>
                      </w:r>
                      <w:r>
                        <w:rPr>
                          <w:rFonts w:ascii="WTQODS+å¾®è½¯é�»,Bold;微软雅黑" w:hAnsi="WTQODS+å¾®è½¯é�»,Bold;微软雅黑" w:cs="WTQODS+å¾®è½¯é�»,Bold;微软雅黑" w:eastAsia="WTQODS+å¾®è½¯é�»,Bold;微软雅黑"/>
                          <w:b/>
                          <w:color w:val="000000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PIHJHC+å¾®è½¯é�»,Bold;微软雅黑" w:hAnsi="PIHJHC+å¾®è½¯é�»,Bold;微软雅黑" w:cs="PIHJHC+å¾®è½¯é�»,Bold;微软雅黑" w:eastAsia="PIHJHC+å¾®è½¯é�»,Bold;微软雅黑"/>
                          <w:b/>
                          <w:color w:val="000000"/>
                          <w:sz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PIHJHC+å¾®è½¯é�»,Bold;微软雅黑" w:hAnsi="PIHJHC+å¾®è½¯é�»,Bold;微软雅黑"/>
                          <w:b/>
                          <w:color w:val="000000"/>
                          <w:sz w:val="21"/>
                          <w:lang w:eastAsia="zh-CN"/>
                        </w:rPr>
                        <w:t>2012.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889760</wp:posOffset>
                </wp:positionH>
                <wp:positionV relativeFrom="page">
                  <wp:posOffset>7181215</wp:posOffset>
                </wp:positionV>
                <wp:extent cx="1136015" cy="177165"/>
                <wp:effectExtent l="0" t="0" r="0" b="0"/>
                <wp:wrapSquare wrapText="largest"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9" w:before="0" w:after="0"/>
                              <w:jc w:val="left"/>
                              <w:rPr/>
                            </w:pPr>
                            <w:r>
                              <w:rPr>
                                <w:rFonts w:cs="WTQODS+å¾®è½¯é�»,Bold;微软雅黑" w:ascii="WTQODS+å¾®è½¯é�»,Bold;微软雅黑" w:hAnsi="WTQODS+å¾®è½¯é�»,Bold;微软雅黑"/>
                                <w:b/>
                                <w:color w:val="000000"/>
                                <w:sz w:val="21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ascii="WTQODS+å¾®è½¯é�»,Bold;微软雅黑" w:hAnsi="WTQODS+å¾®è½¯é�»,Bold;微软雅黑" w:cs="WTQODS+å¾®è½¯é�»,Bold;微软雅黑"/>
                                <w:b/>
                                <w:color w:val="000000"/>
                                <w:sz w:val="21"/>
                                <w:lang w:eastAsia="zh-CN"/>
                              </w:rPr>
                              <w:t>大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3.95pt;mso-wrap-distance-left:0pt;mso-wrap-distance-right:0pt;mso-wrap-distance-top:0pt;mso-wrap-distance-bottom:0pt;margin-top:565.45pt;mso-position-vertical-relative:page;margin-left:148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9" w:before="0" w:after="0"/>
                        <w:jc w:val="left"/>
                        <w:rPr/>
                      </w:pPr>
                      <w:r>
                        <w:rPr>
                          <w:rFonts w:cs="WTQODS+å¾®è½¯é�»,Bold;微软雅黑" w:ascii="WTQODS+å¾®è½¯é�»,Bold;微软雅黑" w:hAnsi="WTQODS+å¾®è½¯é�»,Bold;微软雅黑"/>
                          <w:b/>
                          <w:color w:val="000000"/>
                          <w:sz w:val="21"/>
                          <w:lang w:val="en-US" w:eastAsia="zh-CN"/>
                        </w:rPr>
                        <w:t>xxxx</w:t>
                      </w:r>
                      <w:r>
                        <w:rPr>
                          <w:rFonts w:ascii="WTQODS+å¾®è½¯é�»,Bold;微软雅黑" w:hAnsi="WTQODS+å¾®è½¯é�»,Bold;微软雅黑" w:cs="WTQODS+å¾®è½¯é�»,Bold;微软雅黑"/>
                          <w:b/>
                          <w:color w:val="000000"/>
                          <w:sz w:val="21"/>
                          <w:lang w:eastAsia="zh-CN"/>
                        </w:rPr>
                        <w:t>大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091305</wp:posOffset>
                </wp:positionH>
                <wp:positionV relativeFrom="page">
                  <wp:posOffset>7181215</wp:posOffset>
                </wp:positionV>
                <wp:extent cx="1268730" cy="177165"/>
                <wp:effectExtent l="0" t="0" r="0" b="0"/>
                <wp:wrapSquare wrapText="largest"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9" w:before="0" w:after="0"/>
                              <w:jc w:val="left"/>
                              <w:rPr>
                                <w:rFonts w:ascii="WTQODS+å¾®è½¯é�»,Bold;微软雅黑" w:hAnsi="WTQODS+å¾®è½¯é�»,Bold;微软雅黑" w:cs="WTQODS+å¾®è½¯é�»,Bold;微软雅黑"/>
                                <w:b/>
                                <w:b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ascii="WTQODS+å¾®è½¯é�»,Bold;微软雅黑" w:hAnsi="WTQODS+å¾®è½¯é�»,Bold;微软雅黑" w:cs="WTQODS+å¾®è½¯é�»,Bold;微软雅黑"/>
                                <w:b/>
                                <w:color w:val="000000"/>
                                <w:sz w:val="21"/>
                                <w:lang w:eastAsia="zh-CN"/>
                              </w:rPr>
                              <w:t>专业</w:t>
                            </w:r>
                            <w:r>
                              <w:rPr>
                                <w:rFonts w:ascii="WTQODS+å¾®è½¯é�»,Bold;微软雅黑" w:hAnsi="WTQODS+å¾®è½¯é�»,Bold;微软雅黑" w:cs="WTQODS+å¾®è½¯é�»,Bold;微软雅黑" w:eastAsia="WTQODS+å¾®è½¯é�»,Bold;微软雅黑"/>
                                <w:b/>
                                <w:color w:val="000000"/>
                                <w:sz w:val="21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WTQODS+å¾®è½¯é�»,Bold;微软雅黑" w:hAnsi="WTQODS+å¾®è½¯é�»,Bold;微软雅黑" w:cs="WTQODS+å¾®è½¯é�»,Bold;微软雅黑"/>
                                <w:b/>
                                <w:color w:val="000000"/>
                                <w:sz w:val="21"/>
                                <w:lang w:val="en-US" w:eastAsia="zh-CN"/>
                              </w:rPr>
                              <w:t>学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3.95pt;mso-wrap-distance-left:0pt;mso-wrap-distance-right:0pt;mso-wrap-distance-top:0pt;mso-wrap-distance-bottom:0pt;margin-top:565.45pt;mso-position-vertical-relative:page;margin-left:32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9" w:before="0" w:after="0"/>
                        <w:jc w:val="left"/>
                        <w:rPr>
                          <w:rFonts w:ascii="WTQODS+å¾®è½¯é�»,Bold;微软雅黑" w:hAnsi="WTQODS+å¾®è½¯é�»,Bold;微软雅黑" w:cs="WTQODS+å¾®è½¯é�»,Bold;微软雅黑"/>
                          <w:b/>
                          <w:b/>
                          <w:color w:val="000000"/>
                          <w:sz w:val="21"/>
                          <w:lang w:eastAsia="zh-CN"/>
                        </w:rPr>
                      </w:pPr>
                      <w:r>
                        <w:rPr>
                          <w:rFonts w:ascii="WTQODS+å¾®è½¯é�»,Bold;微软雅黑" w:hAnsi="WTQODS+å¾®è½¯é�»,Bold;微软雅黑" w:cs="WTQODS+å¾®è½¯é�»,Bold;微软雅黑"/>
                          <w:b/>
                          <w:color w:val="000000"/>
                          <w:sz w:val="21"/>
                          <w:lang w:eastAsia="zh-CN"/>
                        </w:rPr>
                        <w:t>专业</w:t>
                      </w:r>
                      <w:r>
                        <w:rPr>
                          <w:rFonts w:ascii="WTQODS+å¾®è½¯é�»,Bold;微软雅黑" w:hAnsi="WTQODS+å¾®è½¯é�»,Bold;微软雅黑" w:cs="WTQODS+å¾®è½¯é�»,Bold;微软雅黑" w:eastAsia="WTQODS+å¾®è½¯é�»,Bold;微软雅黑"/>
                          <w:b/>
                          <w:color w:val="000000"/>
                          <w:sz w:val="21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WTQODS+å¾®è½¯é�»,Bold;微软雅黑" w:hAnsi="WTQODS+å¾®è½¯é�»,Bold;微软雅黑" w:cs="WTQODS+å¾®è½¯é�»,Bold;微软雅黑"/>
                          <w:b/>
                          <w:color w:val="000000"/>
                          <w:sz w:val="21"/>
                          <w:lang w:val="en-US" w:eastAsia="zh-CN"/>
                        </w:rPr>
                        <w:t>学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861175</wp:posOffset>
                </wp:positionH>
                <wp:positionV relativeFrom="page">
                  <wp:posOffset>7347585</wp:posOffset>
                </wp:positionV>
                <wp:extent cx="445135" cy="789940"/>
                <wp:effectExtent l="0" t="0" r="0" b="0"/>
                <wp:wrapSquare wrapText="largest"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71" w:before="0" w:after="0"/>
                              <w:jc w:val="left"/>
                              <w:rPr>
                                <w:rFonts w:ascii="WTQODS+å¾®è½¯é�»,Bold;微软雅黑" w:hAnsi="WTQODS+å¾®è½¯é�»,Bold;微软雅黑" w:cs="WTQODS+å¾®è½¯é�»,Bold;微软雅黑"/>
                                <w:b/>
                                <w:b/>
                                <w:color w:val="FFFFFF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WTQODS+å¾®è½¯é�»,Bold;微软雅黑" w:hAnsi="WTQODS+å¾®è½¯é�»,Bold;微软雅黑" w:cs="WTQODS+å¾®è½¯é�»,Bold;微软雅黑"/>
                                <w:b/>
                                <w:color w:val="FFFFFF"/>
                                <w:sz w:val="28"/>
                                <w:lang w:eastAsia="zh-CN"/>
                              </w:rPr>
                              <w:t>教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1" w:before="0" w:after="0"/>
                              <w:jc w:val="left"/>
                              <w:rPr>
                                <w:rFonts w:ascii="WTQODS+å¾®è½¯é�»,Bold;微软雅黑" w:hAnsi="WTQODS+å¾®è½¯é�»,Bold;微软雅黑" w:cs="WTQODS+å¾®è½¯é�»,Bold;微软雅黑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ascii="WTQODS+å¾®è½¯é�»,Bold;微软雅黑" w:hAnsi="WTQODS+å¾®è½¯é�»,Bold;微软雅黑" w:cs="WTQODS+å¾®è½¯é�»,Bold;微软雅黑"/>
                                <w:b/>
                                <w:color w:val="FFFFFF"/>
                                <w:sz w:val="28"/>
                              </w:rPr>
                              <w:t>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1" w:before="0" w:after="0"/>
                              <w:jc w:val="left"/>
                              <w:rPr>
                                <w:rFonts w:ascii="WTQODS+å¾®è½¯é�»,Bold;微软雅黑" w:hAnsi="WTQODS+å¾®è½¯é�»,Bold;微软雅黑" w:cs="WTQODS+å¾®è½¯é�»,Bold;微软雅黑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ascii="WTQODS+å¾®è½¯é�»,Bold;微软雅黑" w:hAnsi="WTQODS+å¾®è½¯é�»,Bold;微软雅黑" w:cs="WTQODS+å¾®è½¯é�»,Bold;微软雅黑"/>
                                <w:b/>
                                <w:color w:val="FFFFFF"/>
                                <w:sz w:val="28"/>
                              </w:rPr>
                              <w:t>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1" w:before="0" w:after="0"/>
                              <w:jc w:val="left"/>
                              <w:rPr>
                                <w:rFonts w:ascii="WTQODS+å¾®è½¯é�»,Bold;微软雅黑" w:hAnsi="WTQODS+å¾®è½¯é�»,Bold;微软雅黑" w:cs="WTQODS+å¾®è½¯é�»,Bold;微软雅黑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ascii="WTQODS+å¾®è½¯é�»,Bold;微软雅黑" w:hAnsi="WTQODS+å¾®è½¯é�»,Bold;微软雅黑" w:cs="WTQODS+å¾®è½¯é�»,Bold;微软雅黑"/>
                                <w:b/>
                                <w:color w:val="FFFFFF"/>
                                <w:sz w:val="28"/>
                              </w:rPr>
                              <w:t>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62.2pt;mso-wrap-distance-left:0pt;mso-wrap-distance-right:0pt;mso-wrap-distance-top:0pt;mso-wrap-distance-bottom:0pt;margin-top:578.55pt;mso-position-vertical-relative:page;margin-left:54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71" w:before="0" w:after="0"/>
                        <w:jc w:val="left"/>
                        <w:rPr>
                          <w:rFonts w:ascii="WTQODS+å¾®è½¯é�»,Bold;微软雅黑" w:hAnsi="WTQODS+å¾®è½¯é�»,Bold;微软雅黑" w:cs="WTQODS+å¾®è½¯é�»,Bold;微软雅黑"/>
                          <w:b/>
                          <w:b/>
                          <w:color w:val="FFFFFF"/>
                          <w:sz w:val="28"/>
                          <w:lang w:eastAsia="zh-CN"/>
                        </w:rPr>
                      </w:pPr>
                      <w:r>
                        <w:rPr>
                          <w:rFonts w:ascii="WTQODS+å¾®è½¯é�»,Bold;微软雅黑" w:hAnsi="WTQODS+å¾®è½¯é�»,Bold;微软雅黑" w:cs="WTQODS+å¾®è½¯é�»,Bold;微软雅黑"/>
                          <w:b/>
                          <w:color w:val="FFFFFF"/>
                          <w:sz w:val="28"/>
                          <w:lang w:eastAsia="zh-CN"/>
                        </w:rPr>
                        <w:t>教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1" w:before="0" w:after="0"/>
                        <w:jc w:val="left"/>
                        <w:rPr>
                          <w:rFonts w:ascii="WTQODS+å¾®è½¯é�»,Bold;微软雅黑" w:hAnsi="WTQODS+å¾®è½¯é�»,Bold;微软雅黑" w:cs="WTQODS+å¾®è½¯é�»,Bold;微软雅黑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ascii="WTQODS+å¾®è½¯é�»,Bold;微软雅黑" w:hAnsi="WTQODS+å¾®è½¯é�»,Bold;微软雅黑" w:cs="WTQODS+å¾®è½¯é�»,Bold;微软雅黑"/>
                          <w:b/>
                          <w:color w:val="FFFFFF"/>
                          <w:sz w:val="28"/>
                        </w:rPr>
                        <w:t>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1" w:before="0" w:after="0"/>
                        <w:jc w:val="left"/>
                        <w:rPr>
                          <w:rFonts w:ascii="WTQODS+å¾®è½¯é�»,Bold;微软雅黑" w:hAnsi="WTQODS+å¾®è½¯é�»,Bold;微软雅黑" w:cs="WTQODS+å¾®è½¯é�»,Bold;微软雅黑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ascii="WTQODS+å¾®è½¯é�»,Bold;微软雅黑" w:hAnsi="WTQODS+å¾®è½¯é�»,Bold;微软雅黑" w:cs="WTQODS+å¾®è½¯é�»,Bold;微软雅黑"/>
                          <w:b/>
                          <w:color w:val="FFFFFF"/>
                          <w:sz w:val="28"/>
                        </w:rPr>
                        <w:t>背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1" w:before="0" w:after="0"/>
                        <w:jc w:val="left"/>
                        <w:rPr>
                          <w:rFonts w:ascii="WTQODS+å¾®è½¯é�»,Bold;微软雅黑" w:hAnsi="WTQODS+å¾®è½¯é�»,Bold;微软雅黑" w:cs="WTQODS+å¾®è½¯é�»,Bold;微软雅黑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ascii="WTQODS+å¾®è½¯é�»,Bold;微软雅黑" w:hAnsi="WTQODS+å¾®è½¯é�»,Bold;微软雅黑" w:cs="WTQODS+å¾®è½¯é�»,Bold;微软雅黑"/>
                          <w:b/>
                          <w:color w:val="FFFFFF"/>
                          <w:sz w:val="28"/>
                        </w:rPr>
                        <w:t>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ge">
                  <wp:posOffset>7432675</wp:posOffset>
                </wp:positionV>
                <wp:extent cx="300355" cy="148590"/>
                <wp:effectExtent l="0" t="0" r="0" b="0"/>
                <wp:wrapSquare wrapText="largest"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jc w:val="left"/>
                              <w:rPr>
                                <w:rFonts w:ascii="Wingdings" w:hAnsi="Wingdings" w:cs="Wingdings"/>
                                <w:color w:val="948A54"/>
                                <w:sz w:val="21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948A54"/>
                                <w:sz w:val="21"/>
                              </w:rPr>
                              <w:t>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11.7pt;mso-wrap-distance-left:0pt;mso-wrap-distance-right:0pt;mso-wrap-distance-top:0pt;mso-wrap-distance-bottom:0pt;margin-top:585.25pt;mso-position-vertical-relative:page;margin-left:3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jc w:val="left"/>
                        <w:rPr>
                          <w:rFonts w:ascii="Wingdings" w:hAnsi="Wingdings" w:cs="Wingdings"/>
                          <w:color w:val="948A54"/>
                          <w:sz w:val="21"/>
                        </w:rPr>
                      </w:pPr>
                      <w:r>
                        <w:rPr>
                          <w:rFonts w:cs="Wingdings" w:ascii="Wingdings" w:hAnsi="Wingdings"/>
                          <w:color w:val="948A54"/>
                          <w:sz w:val="21"/>
                        </w:rPr>
                        <w:t>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ge">
                  <wp:posOffset>8566785</wp:posOffset>
                </wp:positionV>
                <wp:extent cx="319405" cy="835660"/>
                <wp:effectExtent l="0" t="0" r="0" b="0"/>
                <wp:wrapSquare wrapText="largest"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jc w:val="left"/>
                              <w:rPr>
                                <w:rFonts w:ascii="Wingdings" w:hAnsi="Wingdings" w:cs="Wingdings"/>
                                <w:color w:val="4B4B4B"/>
                                <w:sz w:val="21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4B4B4B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2" w:before="0" w:after="0"/>
                              <w:jc w:val="left"/>
                              <w:rPr>
                                <w:rFonts w:ascii="Wingdings" w:hAnsi="Wingdings" w:cs="Wingdings"/>
                                <w:color w:val="948A54"/>
                                <w:sz w:val="21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948A54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0" w:before="0" w:after="0"/>
                              <w:jc w:val="left"/>
                              <w:rPr>
                                <w:rFonts w:ascii="Wingdings" w:hAnsi="Wingdings" w:cs="Wingdings"/>
                                <w:color w:val="948A54"/>
                                <w:sz w:val="21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948A54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0" w:before="0" w:after="0"/>
                              <w:jc w:val="left"/>
                              <w:rPr>
                                <w:rFonts w:ascii="Wingdings" w:hAnsi="Wingdings" w:cs="Wingdings"/>
                                <w:color w:val="4B4B4B"/>
                                <w:sz w:val="21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4B4B4B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65.8pt;mso-wrap-distance-left:0pt;mso-wrap-distance-right:0pt;mso-wrap-distance-top:0pt;mso-wrap-distance-bottom:0pt;margin-top:674.55pt;mso-position-vertical-relative:page;margin-left:3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jc w:val="left"/>
                        <w:rPr>
                          <w:rFonts w:ascii="Wingdings" w:hAnsi="Wingdings" w:cs="Wingdings"/>
                          <w:color w:val="4B4B4B"/>
                          <w:sz w:val="21"/>
                        </w:rPr>
                      </w:pPr>
                      <w:r>
                        <w:rPr>
                          <w:rFonts w:cs="Wingdings" w:ascii="Wingdings" w:hAnsi="Wingdings"/>
                          <w:color w:val="4B4B4B"/>
                          <w:sz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62" w:before="0" w:after="0"/>
                        <w:jc w:val="left"/>
                        <w:rPr>
                          <w:rFonts w:ascii="Wingdings" w:hAnsi="Wingdings" w:cs="Wingdings"/>
                          <w:color w:val="948A54"/>
                          <w:sz w:val="21"/>
                        </w:rPr>
                      </w:pPr>
                      <w:r>
                        <w:rPr>
                          <w:rFonts w:cs="Wingdings" w:ascii="Wingdings" w:hAnsi="Wingdings"/>
                          <w:color w:val="948A54"/>
                          <w:sz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60" w:before="0" w:after="0"/>
                        <w:jc w:val="left"/>
                        <w:rPr>
                          <w:rFonts w:ascii="Wingdings" w:hAnsi="Wingdings" w:cs="Wingdings"/>
                          <w:color w:val="948A54"/>
                          <w:sz w:val="21"/>
                        </w:rPr>
                      </w:pPr>
                      <w:r>
                        <w:rPr>
                          <w:rFonts w:cs="Wingdings" w:ascii="Wingdings" w:hAnsi="Wingdings"/>
                          <w:color w:val="948A54"/>
                          <w:sz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60" w:before="0" w:after="0"/>
                        <w:jc w:val="left"/>
                        <w:rPr>
                          <w:rFonts w:ascii="Wingdings" w:hAnsi="Wingdings" w:cs="Wingdings"/>
                          <w:color w:val="4B4B4B"/>
                          <w:sz w:val="21"/>
                        </w:rPr>
                      </w:pPr>
                      <w:r>
                        <w:rPr>
                          <w:rFonts w:cs="Wingdings" w:ascii="Wingdings" w:hAnsi="Wingdings"/>
                          <w:color w:val="4B4B4B"/>
                          <w:sz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861175</wp:posOffset>
                </wp:positionH>
                <wp:positionV relativeFrom="page">
                  <wp:posOffset>8703945</wp:posOffset>
                </wp:positionV>
                <wp:extent cx="445135" cy="789940"/>
                <wp:effectExtent l="0" t="0" r="0" b="0"/>
                <wp:wrapSquare wrapText="largest"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71" w:before="0" w:after="0"/>
                              <w:jc w:val="left"/>
                              <w:rPr>
                                <w:rFonts w:ascii="WTQODS+å¾®è½¯é�»,Bold;微软雅黑" w:hAnsi="WTQODS+å¾®è½¯é�»,Bold;微软雅黑" w:cs="WTQODS+å¾®è½¯é�»,Bold;微软雅黑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ascii="WTQODS+å¾®è½¯é�»,Bold;微软雅黑" w:hAnsi="WTQODS+å¾®è½¯é�»,Bold;微软雅黑" w:cs="WTQODS+å¾®è½¯é�»,Bold;微软雅黑"/>
                                <w:b/>
                                <w:color w:val="FFFFFF"/>
                                <w:sz w:val="28"/>
                              </w:rPr>
                              <w:t>自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1" w:before="0" w:after="0"/>
                              <w:jc w:val="left"/>
                              <w:rPr>
                                <w:rFonts w:ascii="WTQODS+å¾®è½¯é�»,Bold;微软雅黑" w:hAnsi="WTQODS+å¾®è½¯é�»,Bold;微软雅黑" w:cs="WTQODS+å¾®è½¯é�»,Bold;微软雅黑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ascii="WTQODS+å¾®è½¯é�»,Bold;微软雅黑" w:hAnsi="WTQODS+å¾®è½¯é�»,Bold;微软雅黑" w:cs="WTQODS+å¾®è½¯é�»,Bold;微软雅黑"/>
                                <w:b/>
                                <w:color w:val="FFFFFF"/>
                                <w:sz w:val="28"/>
                              </w:rPr>
                              <w:t>我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1" w:before="0" w:after="0"/>
                              <w:jc w:val="left"/>
                              <w:rPr>
                                <w:rFonts w:ascii="WTQODS+å¾®è½¯é�»,Bold;微软雅黑" w:hAnsi="WTQODS+å¾®è½¯é�»,Bold;微软雅黑" w:cs="WTQODS+å¾®è½¯é�»,Bold;微软雅黑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ascii="WTQODS+å¾®è½¯é�»,Bold;微软雅黑" w:hAnsi="WTQODS+å¾®è½¯é�»,Bold;微软雅黑" w:cs="WTQODS+å¾®è½¯é�»,Bold;微软雅黑"/>
                                <w:b/>
                                <w:color w:val="FFFFFF"/>
                                <w:sz w:val="28"/>
                              </w:rPr>
                              <w:t>评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1" w:before="0" w:after="0"/>
                              <w:jc w:val="left"/>
                              <w:rPr>
                                <w:rFonts w:ascii="WTQODS+å¾®è½¯é�»,Bold;微软雅黑" w:hAnsi="WTQODS+å¾®è½¯é�»,Bold;微软雅黑" w:cs="WTQODS+å¾®è½¯é�»,Bold;微软雅黑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ascii="WTQODS+å¾®è½¯é�»,Bold;微软雅黑" w:hAnsi="WTQODS+å¾®è½¯é�»,Bold;微软雅黑" w:cs="WTQODS+å¾®è½¯é�»,Bold;微软雅黑"/>
                                <w:b/>
                                <w:color w:val="FFFFFF"/>
                                <w:sz w:val="28"/>
                              </w:rPr>
                              <w:t>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62.2pt;mso-wrap-distance-left:0pt;mso-wrap-distance-right:0pt;mso-wrap-distance-top:0pt;mso-wrap-distance-bottom:0pt;margin-top:685.35pt;mso-position-vertical-relative:page;margin-left:54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71" w:before="0" w:after="0"/>
                        <w:jc w:val="left"/>
                        <w:rPr>
                          <w:rFonts w:ascii="WTQODS+å¾®è½¯é�»,Bold;微软雅黑" w:hAnsi="WTQODS+å¾®è½¯é�»,Bold;微软雅黑" w:cs="WTQODS+å¾®è½¯é�»,Bold;微软雅黑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ascii="WTQODS+å¾®è½¯é�»,Bold;微软雅黑" w:hAnsi="WTQODS+å¾®è½¯é�»,Bold;微软雅黑" w:cs="WTQODS+å¾®è½¯é�»,Bold;微软雅黑"/>
                          <w:b/>
                          <w:color w:val="FFFFFF"/>
                          <w:sz w:val="28"/>
                        </w:rPr>
                        <w:t>自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1" w:before="0" w:after="0"/>
                        <w:jc w:val="left"/>
                        <w:rPr>
                          <w:rFonts w:ascii="WTQODS+å¾®è½¯é�»,Bold;微软雅黑" w:hAnsi="WTQODS+å¾®è½¯é�»,Bold;微软雅黑" w:cs="WTQODS+å¾®è½¯é�»,Bold;微软雅黑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ascii="WTQODS+å¾®è½¯é�»,Bold;微软雅黑" w:hAnsi="WTQODS+å¾®è½¯é�»,Bold;微软雅黑" w:cs="WTQODS+å¾®è½¯é�»,Bold;微软雅黑"/>
                          <w:b/>
                          <w:color w:val="FFFFFF"/>
                          <w:sz w:val="28"/>
                        </w:rPr>
                        <w:t>我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1" w:before="0" w:after="0"/>
                        <w:jc w:val="left"/>
                        <w:rPr>
                          <w:rFonts w:ascii="WTQODS+å¾®è½¯é�»,Bold;微软雅黑" w:hAnsi="WTQODS+å¾®è½¯é�»,Bold;微软雅黑" w:cs="WTQODS+å¾®è½¯é�»,Bold;微软雅黑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ascii="WTQODS+å¾®è½¯é�»,Bold;微软雅黑" w:hAnsi="WTQODS+å¾®è½¯é�»,Bold;微软雅黑" w:cs="WTQODS+å¾®è½¯é�»,Bold;微软雅黑"/>
                          <w:b/>
                          <w:color w:val="FFFFFF"/>
                          <w:sz w:val="28"/>
                        </w:rPr>
                        <w:t>评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1" w:before="0" w:after="0"/>
                        <w:jc w:val="left"/>
                        <w:rPr>
                          <w:rFonts w:ascii="WTQODS+å¾®è½¯é�»,Bold;微软雅黑" w:hAnsi="WTQODS+å¾®è½¯é�»,Bold;微软雅黑" w:cs="WTQODS+å¾®è½¯é�»,Bold;微软雅黑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ascii="WTQODS+å¾®è½¯é�»,Bold;微软雅黑" w:hAnsi="WTQODS+å¾®è½¯é�»,Bold;微软雅黑" w:cs="WTQODS+å¾®è½¯é�»,Bold;微软雅黑"/>
                          <w:b/>
                          <w:color w:val="FFFFFF"/>
                          <w:sz w:val="28"/>
                        </w:rPr>
                        <w:t>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  <w:lang w:val="en-US" w:eastAsia="en-US"/>
        </w:rPr>
      </w:pPr>
      <w:r>
        <w:rPr>
          <w:rFonts w:ascii="Arial" w:hAnsi="Arial"/>
          <w:color w:val="FF0000"/>
          <w:sz w:val="14"/>
          <w:lang w:val="en-US" w:eastAsia="en-US"/>
        </w:rPr>
      </w:r>
    </w:p>
    <w:p>
      <w:pPr>
        <w:pStyle w:val="Normal"/>
        <w:rPr>
          <w:rFonts w:ascii="Arial" w:hAnsi="Arial"/>
          <w:color w:val="FF0000"/>
          <w:sz w:val="14"/>
          <w:lang w:val="en-US" w:eastAsia="en-US"/>
        </w:rPr>
      </w:pPr>
      <w:r>
        <w:rPr>
          <w:rFonts w:ascii="Arial" w:hAnsi="Arial"/>
          <w:color w:val="FF0000"/>
          <w:sz w:val="14"/>
          <w:lang w:val="en-US" w:eastAsia="en-US"/>
        </w:rPr>
      </w:r>
    </w:p>
    <w:p>
      <w:pPr>
        <w:pStyle w:val="Normal"/>
        <w:rPr>
          <w:rFonts w:ascii="Arial" w:hAnsi="Arial"/>
          <w:sz w:val="14"/>
          <w:lang w:val="en-US" w:eastAsia="en-US"/>
        </w:rPr>
      </w:pPr>
      <w:r>
        <w:rPr>
          <w:rFonts w:ascii="Arial" w:hAnsi="Arial"/>
          <w:sz w:val="14"/>
          <w:lang w:val="en-US" w:eastAsia="en-US"/>
        </w:rPr>
      </w:r>
    </w:p>
    <w:p>
      <w:pPr>
        <w:pStyle w:val="Normal"/>
        <w:rPr>
          <w:rFonts w:ascii="Arial" w:hAnsi="Arial"/>
          <w:sz w:val="14"/>
          <w:lang w:val="en-US" w:eastAsia="en-US"/>
        </w:rPr>
      </w:pPr>
      <w:r>
        <w:rPr>
          <w:rFonts w:ascii="Arial" w:hAnsi="Arial"/>
          <w:sz w:val="14"/>
          <w:lang w:val="en-US" w:eastAsia="en-US"/>
        </w:rPr>
      </w:r>
    </w:p>
    <w:p>
      <w:pPr>
        <w:pStyle w:val="Normal"/>
        <w:rPr>
          <w:rFonts w:ascii="Arial" w:hAnsi="Arial"/>
          <w:sz w:val="14"/>
          <w:lang w:val="en-US" w:eastAsia="en-US"/>
        </w:rPr>
      </w:pPr>
      <w:r>
        <w:rPr>
          <w:rFonts w:ascii="Arial" w:hAnsi="Arial"/>
          <w:sz w:val="14"/>
          <w:lang w:val="en-US" w:eastAsia="en-US"/>
        </w:rPr>
      </w:r>
    </w:p>
    <w:p>
      <w:pPr>
        <w:pStyle w:val="Normal"/>
        <w:rPr>
          <w:rFonts w:ascii="Arial" w:hAnsi="Arial"/>
          <w:sz w:val="14"/>
          <w:lang w:val="en-US" w:eastAsia="en-US"/>
        </w:rPr>
      </w:pPr>
      <w:r>
        <w:rPr>
          <w:rFonts w:ascii="Arial" w:hAnsi="Arial"/>
          <w:sz w:val="14"/>
          <w:lang w:val="en-US" w:eastAsia="en-US"/>
        </w:rPr>
      </w:r>
    </w:p>
    <w:p>
      <w:pPr>
        <w:pStyle w:val="Normal"/>
        <w:rPr>
          <w:rFonts w:ascii="Arial" w:hAnsi="Arial"/>
          <w:sz w:val="14"/>
          <w:lang w:val="en-US" w:eastAsia="en-US"/>
        </w:rPr>
      </w:pPr>
      <w:r>
        <w:rPr>
          <w:rFonts w:ascii="Arial" w:hAnsi="Arial"/>
          <w:sz w:val="14"/>
          <w:lang w:val="en-US" w:eastAsia="en-US"/>
        </w:rPr>
      </w:r>
    </w:p>
    <w:p>
      <w:pPr>
        <w:pStyle w:val="Normal"/>
        <w:rPr>
          <w:rFonts w:ascii="Arial" w:hAnsi="Arial"/>
          <w:sz w:val="14"/>
          <w:lang w:val="en-US" w:eastAsia="en-US"/>
        </w:rPr>
      </w:pPr>
      <w:r>
        <w:rPr>
          <w:rFonts w:ascii="Arial" w:hAnsi="Arial"/>
          <w:sz w:val="14"/>
          <w:lang w:val="en-US" w:eastAsia="en-US"/>
        </w:rPr>
      </w:r>
    </w:p>
    <w:p>
      <w:pPr>
        <w:pStyle w:val="Normal"/>
        <w:rPr>
          <w:rFonts w:ascii="Arial" w:hAnsi="Arial"/>
          <w:sz w:val="14"/>
          <w:lang w:val="en-US" w:eastAsia="en-US"/>
        </w:rPr>
      </w:pPr>
      <w:r>
        <w:rPr>
          <w:rFonts w:ascii="Arial" w:hAnsi="Arial"/>
          <w:sz w:val="14"/>
          <w:lang w:val="en-US" w:eastAsia="en-US"/>
        </w:rPr>
      </w:r>
    </w:p>
    <w:p>
      <w:pPr>
        <w:pStyle w:val="Normal"/>
        <w:rPr>
          <w:rFonts w:ascii="Arial" w:hAnsi="Arial"/>
          <w:sz w:val="14"/>
          <w:lang w:val="en-US" w:eastAsia="en-US"/>
        </w:rPr>
      </w:pPr>
      <w:r>
        <w:rPr>
          <w:rFonts w:ascii="Arial" w:hAnsi="Arial"/>
          <w:sz w:val="14"/>
          <w:lang w:val="en-US" w:eastAsia="en-US"/>
        </w:rPr>
      </w:r>
    </w:p>
    <w:p>
      <w:pPr>
        <w:pStyle w:val="Normal"/>
        <w:rPr>
          <w:rFonts w:ascii="Arial" w:hAnsi="Arial"/>
          <w:sz w:val="14"/>
          <w:lang w:val="en-US" w:eastAsia="en-US"/>
        </w:rPr>
      </w:pPr>
      <w:r>
        <w:rPr>
          <w:rFonts w:ascii="Arial" w:hAnsi="Arial"/>
          <w:sz w:val="14"/>
          <w:lang w:val="en-US" w:eastAsia="en-US"/>
        </w:rPr>
      </w:r>
    </w:p>
    <w:p>
      <w:pPr>
        <w:pStyle w:val="Normal"/>
        <w:rPr>
          <w:rFonts w:ascii="Arial" w:hAnsi="Arial"/>
          <w:sz w:val="14"/>
          <w:lang w:val="en-US" w:eastAsia="en-US"/>
        </w:rPr>
      </w:pPr>
      <w:r>
        <w:rPr>
          <w:rFonts w:ascii="Arial" w:hAnsi="Arial"/>
          <w:sz w:val="14"/>
          <w:lang w:val="en-US" w:eastAsia="en-US"/>
        </w:rPr>
      </w:r>
    </w:p>
    <w:p>
      <w:pPr>
        <w:pStyle w:val="Normal"/>
        <w:rPr>
          <w:rFonts w:ascii="Arial" w:hAnsi="Arial"/>
          <w:sz w:val="14"/>
          <w:lang w:val="en-US" w:eastAsia="en-US"/>
        </w:rPr>
      </w:pPr>
      <w:r>
        <w:rPr>
          <w:rFonts w:ascii="Arial" w:hAnsi="Arial"/>
          <w:sz w:val="14"/>
          <w:lang w:val="en-US" w:eastAsia="en-US"/>
        </w:rPr>
      </w:r>
    </w:p>
    <w:p>
      <w:pPr>
        <w:pStyle w:val="Normal"/>
        <w:rPr>
          <w:rFonts w:ascii="Arial" w:hAnsi="Arial"/>
          <w:sz w:val="14"/>
          <w:lang w:val="en-US" w:eastAsia="en-US"/>
        </w:rPr>
      </w:pPr>
      <w:r>
        <w:rPr>
          <w:rFonts w:ascii="Arial" w:hAnsi="Arial"/>
          <w:sz w:val="14"/>
          <w:lang w:val="en-US" w:eastAsia="en-US"/>
        </w:rPr>
      </w:r>
    </w:p>
    <w:p>
      <w:pPr>
        <w:pStyle w:val="Normal"/>
        <w:rPr>
          <w:rFonts w:ascii="Arial" w:hAnsi="Arial"/>
          <w:sz w:val="14"/>
          <w:lang w:val="en-US" w:eastAsia="en-US"/>
        </w:rPr>
      </w:pPr>
      <w:r>
        <w:rPr>
          <w:rFonts w:ascii="Arial" w:hAnsi="Arial"/>
          <w:sz w:val="14"/>
          <w:lang w:val="en-US" w:eastAsia="en-US"/>
        </w:rPr>
      </w:r>
    </w:p>
    <w:p>
      <w:pPr>
        <w:pStyle w:val="Normal"/>
        <w:rPr>
          <w:rFonts w:ascii="Arial" w:hAnsi="Arial"/>
          <w:sz w:val="14"/>
          <w:lang w:val="en-US" w:eastAsia="en-US"/>
        </w:rPr>
      </w:pPr>
      <w:r>
        <w:rPr>
          <w:rFonts w:ascii="Arial" w:hAnsi="Arial"/>
          <w:sz w:val="14"/>
          <w:lang w:val="en-US" w:eastAsia="en-US"/>
        </w:rPr>
      </w:r>
    </w:p>
    <w:p>
      <w:pPr>
        <w:pStyle w:val="Normal"/>
        <w:tabs>
          <w:tab w:val="clear" w:pos="708"/>
          <w:tab w:val="left" w:pos="3150" w:leader="none"/>
        </w:tabs>
        <w:spacing w:before="120" w:after="240"/>
        <w:rPr/>
      </w:pPr>
      <w:r>
        <w:rPr>
          <w:rFonts w:ascii="Arial" w:hAnsi="Arial"/>
          <w:sz w:val="14"/>
          <w:lang w:val="en-US" w:eastAsia="en-US"/>
        </w:rPr>
        <w:tab/>
      </w:r>
      <w:r>
        <w:rPr>
          <w:rFonts w:ascii="Arial" w:hAnsi="Arial"/>
          <w:sz w:val="14"/>
          <w:lang w:val="en-US" w:eastAsia="en-US"/>
        </w:rPr>
        <w:t>173</w:t>
      </w:r>
      <w:r>
        <w:rPr>
          <w:rFonts w:ascii="Arial" w:hAnsi="Arial"/>
          <w:sz w:val="14"/>
          <w:lang w:val="en-US" w:eastAsia="en-US"/>
        </w:rPr>
        <w:t>简历网【</w:t>
      </w:r>
      <w:r>
        <w:rPr>
          <w:rFonts w:ascii="Arial" w:hAnsi="Arial" w:cs="Arial" w:eastAsia="Arial"/>
          <w:sz w:val="14"/>
          <w:lang w:val="en-US" w:eastAsia="en-US"/>
        </w:rPr>
        <w:t xml:space="preserve"> </w:t>
      </w:r>
      <w:hyperlink r:id="rId12">
        <w:r>
          <w:rPr>
            <w:rStyle w:val="InternetLink"/>
            <w:rFonts w:ascii="Arial" w:hAnsi="Arial"/>
            <w:sz w:val="14"/>
            <w:lang w:val="en-US" w:eastAsia="en-US"/>
          </w:rPr>
          <w:t>www.173jL.com</w:t>
        </w:r>
      </w:hyperlink>
      <w:r>
        <w:rPr>
          <w:rFonts w:ascii="Arial" w:hAnsi="Arial"/>
          <w:sz w:val="14"/>
          <w:lang w:val="en-US" w:eastAsia="en-US"/>
        </w:rPr>
        <w:t xml:space="preserve"> </w:t>
      </w:r>
      <w:r>
        <w:rPr>
          <w:rFonts w:ascii="Arial" w:hAnsi="Arial"/>
          <w:sz w:val="14"/>
          <w:lang w:val="en-US" w:eastAsia="en-US"/>
        </w:rPr>
        <w:t>】</w:t>
      </w:r>
    </w:p>
    <w:sectPr>
      <w:type w:val="nextPage"/>
      <w:pgSz w:w="11906" w:h="16820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HVIBCL+å¾®è½¯é�»">
    <w:altName w:val="微软雅黑"/>
    <w:charset w:val="01"/>
    <w:family w:val="swiss"/>
    <w:pitch w:val="default"/>
  </w:font>
  <w:font w:name="NLNTHQ+å¾®è½¯é�»">
    <w:altName w:val="微软雅黑"/>
    <w:charset w:val="01"/>
    <w:family w:val="swiss"/>
    <w:pitch w:val="default"/>
  </w:font>
  <w:font w:name="WTQODS+å¾®è½¯é�»">
    <w:altName w:val="Bold"/>
    <w:charset w:val="01"/>
    <w:family w:val="swiss"/>
    <w:pitch w:val="default"/>
  </w:font>
  <w:font w:name="PIHJHC+å¾®è½¯é�»">
    <w:altName w:val="Bold"/>
    <w:charset w:val="01"/>
    <w:family w:val="swiss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宋体;SimSun" w:cs="Times New Roman"/>
      <w:color w:val="auto"/>
      <w:sz w:val="22"/>
      <w:szCs w:val="22"/>
      <w:lang w:val="ru-RU" w:bidi="ar-SA" w:eastAsia="zh-C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  <w:lang w:val="ru-RU"/>
    </w:rPr>
  </w:style>
  <w:style w:type="character" w:styleId="Char1">
    <w:name w:val="页眉 Char"/>
    <w:qFormat/>
    <w:rPr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5.jpeg"/><Relationship Id="rId12" Type="http://schemas.openxmlformats.org/officeDocument/2006/relationships/hyperlink" Target="http://www.173jL.com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56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7:39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