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信息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男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，大专学历，应届毕业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 未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族：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80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居住地： 石家庄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地： 石家庄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311-88888888</w:t>
        <w:br/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工作性质： 全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工作地点： 石家庄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北京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从事行业： 计算机软件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从事职业： 软件工程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互联网软件开发工程师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到岗时间： 面谈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期望月薪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99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 （税前）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学校： 石家庄联合技术职业学院  时间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-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至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7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： 计算机科学与技术  学历： 大专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描述： 主要学习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++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AV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、操作系统、数据结构、软件工程、计算机网络、面向对象程序设计、组装维修等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公司名称： 河北新龙科技集团  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职位名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av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程序员  工作时间 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10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项目名称：药品进货管理系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项目项目为了提供医药公司进货管理系统其内容如：实际采购情况、客户管理、系统管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开发工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EA workshop for Js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ysql5.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omcat5.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V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owerDesign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采用技术：采用行业最流行技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truts+Hibernate+Spring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层架构模型、基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VC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程序架构、采用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ysq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数据库管理系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项目技术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系统分为表现层、控制层、业务逻辑层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A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层和最终数据库五层架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系统中大量采用了代理模式、门面模式、模板模式等经典设计模式。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项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E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层采用当前流行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V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模式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trut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框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B/S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配合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ST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TM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页面元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JA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术实现异步无刷新，引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so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现数据异步传递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持久层使用轻量级映射框架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ibernat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服务层面向接口编程，使用代理模式，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pring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托管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A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层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Spring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提供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Hibernate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模板访问数据库，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OJ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类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iddlege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生成，引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eanUtil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包进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T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象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OJ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之间的转换，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pring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托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trut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ctio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erv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层 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A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层的接口实现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系统通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O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导入导出功能、通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sworkflow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现工作流平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Quartz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调度作业计划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og4j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记录系统日值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模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品种库、品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商标管理、实际采购情况、盘点维护模块的编码工作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项目名称：新闻发布系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运行环境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TOMCAT5.5.2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用服务器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indows 2000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开发工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yEclipse Enterprise Workbench 5.1.0 G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acromedia Dreamweaver MX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采用技术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TM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avaScrip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CKedito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trut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基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oduel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V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程序架构、基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e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开发的组件应用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QL Serv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数据库管理系统（采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DB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连接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项目描述：整个项目由前台的公告显示模块和后台管理模块组成。基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tt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议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/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结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E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用程序。采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VC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架构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e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界面、四层结构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rows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eb Contain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2EE Serv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atabas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的项目分析、设计和开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数据库系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DB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SSQLServ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现，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SSQLServ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racl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上可迁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责任描述：公告的发布、修改、删除、当天公告的查看；前台页面的显示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项目名称：企业即时通软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项目企业即时通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rperation Messag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软件是一款供企业或公司内部使用的网络聊天工具，主要用于员工之间的即时通信与交流。它主要由服务器端程序和客户端程序两部分组成，整体采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av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平台进行开发并实现，用户数据选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icrosoft SQL Server 2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进行统一管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项目技术：采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DB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连数据库，采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/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架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公司名称： 北京京师木铎有限公司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职位名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av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程师  工作时间 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河北省违法犯罪综合信息系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项目系统主要分为 提示信息，采集信息，查询，案件串并，统计、考核，系统设置六个子系统。（将原来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/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结构升级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/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结构并整合数据结构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提示信息：是将采集信息中需要上报公安部信息统一显示的模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采集信息：是对案件，违法人员，线索，协查通报，通缉令信息的录入修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查询： 分为组合查询，全文查询，自定义查询，快速查询，其中全文查询是将数据库中各个字段组合成一个或多个，类似百度的搜索功能，它的缺点是不能与录入信息同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统计： 分为自由统计，和只是报表统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考核： 是对采集信息的合格率展现个用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系统设置：数据字典的维护，权限管理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开发工具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yEclipse 5.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racle 9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BM websphere 6.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V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采用技术：采用较稳定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trtu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架构模型、基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VC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程序架构、采用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racle 9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数据库管理系统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t>项目技术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系统分为表现层、控制层、业务逻辑层三层架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项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E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层采用当前流行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VC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模式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trut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框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B/S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配合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trut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标签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TM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页面元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JA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术实现异步提交请求无刷新，及大量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javascrip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w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框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模块：证据库的实现，图片上传功能，线索，协查通报，通缉令，快速查询，组合查询，自定义查询，全文查询的维护，其中自定义查询是按照原来的思路新的技术重新实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--------------------------------------------------------------------------------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经历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课程：   美术  培训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4-06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时长：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获证书：   培训机构：   奇石艺术学校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描述：   素描、速写、水粉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