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6290</wp:posOffset>
                </wp:positionH>
                <wp:positionV relativeFrom="paragraph">
                  <wp:posOffset>-494030</wp:posOffset>
                </wp:positionV>
                <wp:extent cx="6858000" cy="2461895"/>
                <wp:effectExtent l="6350" t="6985" r="6350" b="5715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462040"/>
                        </a:xfrm>
                        <a:prstGeom prst="rect">
                          <a:avLst/>
                        </a:prstGeom>
                        <a:solidFill>
                          <a:srgbClr val="212838"/>
                        </a:solidFill>
                        <a:ln w="12600">
                          <a:solidFill>
                            <a:srgbClr val="2128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212838" stroked="t" o:allowincell="f" style="position:absolute;margin-left:-62.7pt;margin-top:-38.9pt;width:539.95pt;height:193.8pt;mso-wrap-style:none;v-text-anchor:middle">
                <v:fill o:detectmouseclick="t" type="solid" color2="#ded7c7"/>
                <v:stroke color="#212838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3740</wp:posOffset>
                </wp:positionH>
                <wp:positionV relativeFrom="paragraph">
                  <wp:posOffset>1350645</wp:posOffset>
                </wp:positionV>
                <wp:extent cx="396240" cy="396240"/>
                <wp:effectExtent l="635" t="0" r="0" b="635"/>
                <wp:wrapNone/>
                <wp:docPr id="2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396360"/>
                          <a:chOff x="0" y="0"/>
                          <a:chExt cx="396360" cy="396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96360" cy="396360"/>
                          </a:xfrm>
                          <a:prstGeom prst="ellipse">
                            <a:avLst/>
                          </a:prstGeom>
                          <a:solidFill>
                            <a:srgbClr val="15a8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84960"/>
                            <a:ext cx="2120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156.2pt;margin-top:106.35pt;width:31.2pt;height:31.2pt" coordorigin="3124,2127" coordsize="624,624">
                <v:oval id="shape_0" ID="椭圆 36" fillcolor="#15a8d3" stroked="f" o:allowincell="f" style="position:absolute;left:3124;top:2127;width:623;height:623;flip:x;mso-wrap-style:none;v-text-anchor:middle">
                  <v:fill o:detectmouseclick="t" type="solid" color2="#ea572c"/>
                  <v:stroke color="#3465a4" joinstyle="round" endcap="flat"/>
                  <w10:wrap type="none"/>
                </v:oval>
                <v:shape id="shape_0" ID="任意多边形 37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3294;top:2261;width:333;height:337;flip:x;mso-wrap-style:none;v-text-anchor:middle"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890</wp:posOffset>
                </wp:positionH>
                <wp:positionV relativeFrom="paragraph">
                  <wp:posOffset>1350645</wp:posOffset>
                </wp:positionV>
                <wp:extent cx="413385" cy="396240"/>
                <wp:effectExtent l="635" t="0" r="0" b="635"/>
                <wp:wrapNone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96360"/>
                          <a:chOff x="0" y="0"/>
                          <a:chExt cx="41328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280" cy="396360"/>
                          </a:xfrm>
                          <a:prstGeom prst="ellipse">
                            <a:avLst/>
                          </a:prstGeom>
                          <a:solidFill>
                            <a:srgbClr val="15a8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22040"/>
                            <a:ext cx="2052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10.7pt;margin-top:106.35pt;width:32.55pt;height:31.2pt" coordorigin="-214,2127" coordsize="651,624">
                <v:oval id="shape_0" ID="椭圆 32" fillcolor="#15a8d3" stroked="f" o:allowincell="f" style="position:absolute;left:-214;top:2127;width:650;height:623;mso-wrap-style:none;v-text-anchor:middle">
                  <v:fill o:detectmouseclick="t" type="solid" color2="#ea572c"/>
                  <v:stroke color="#3465a4" joinstyle="round" endcap="flat"/>
                  <w10:wrap type="none"/>
                </v:oval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53;top:2319;width:322;height:232;mso-wrap-style:none;v-text-anchor:middle">
                  <v:fill o:detectmouseclick="t" on="false"/>
                  <v:stroke color="white" weight="12600" joinstyle="miter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0670</wp:posOffset>
                </wp:positionH>
                <wp:positionV relativeFrom="paragraph">
                  <wp:posOffset>1350645</wp:posOffset>
                </wp:positionV>
                <wp:extent cx="396240" cy="396240"/>
                <wp:effectExtent l="0" t="0" r="635" b="635"/>
                <wp:wrapNone/>
                <wp:docPr id="4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396360"/>
                          <a:chOff x="0" y="0"/>
                          <a:chExt cx="3963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396360"/>
                          </a:xfrm>
                          <a:prstGeom prst="ellipse">
                            <a:avLst/>
                          </a:prstGeom>
                          <a:solidFill>
                            <a:srgbClr val="15a8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76680"/>
                            <a:ext cx="2138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986" h="444927">
                                <a:moveTo>
                                  <a:pt x="209727" y="930"/>
                                </a:moveTo>
                                <a:cubicBezTo>
                                  <a:pt x="77172" y="-12564"/>
                                  <a:pt x="44628" y="123961"/>
                                  <a:pt x="45422" y="203336"/>
                                </a:cubicBezTo>
                                <a:cubicBezTo>
                                  <a:pt x="-48240" y="317635"/>
                                  <a:pt x="27165" y="372405"/>
                                  <a:pt x="57328" y="331924"/>
                                </a:cubicBezTo>
                                <a:lnTo>
                                  <a:pt x="71615" y="353355"/>
                                </a:lnTo>
                                <a:cubicBezTo>
                                  <a:pt x="58121" y="364468"/>
                                  <a:pt x="39865" y="368436"/>
                                  <a:pt x="31134" y="386693"/>
                                </a:cubicBezTo>
                                <a:cubicBezTo>
                                  <a:pt x="31135" y="429555"/>
                                  <a:pt x="121621" y="477180"/>
                                  <a:pt x="195440" y="415268"/>
                                </a:cubicBezTo>
                                <a:cubicBezTo>
                                  <a:pt x="240684" y="438286"/>
                                  <a:pt x="326408" y="477975"/>
                                  <a:pt x="366890" y="391455"/>
                                </a:cubicBezTo>
                                <a:cubicBezTo>
                                  <a:pt x="361334" y="371612"/>
                                  <a:pt x="341490" y="366055"/>
                                  <a:pt x="328790" y="353355"/>
                                </a:cubicBezTo>
                                <a:lnTo>
                                  <a:pt x="347840" y="331924"/>
                                </a:lnTo>
                                <a:cubicBezTo>
                                  <a:pt x="367057" y="370814"/>
                                  <a:pt x="457378" y="334305"/>
                                  <a:pt x="354984" y="203337"/>
                                </a:cubicBezTo>
                                <a:cubicBezTo>
                                  <a:pt x="343871" y="106500"/>
                                  <a:pt x="320853" y="16804"/>
                                  <a:pt x="209727" y="93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322.1pt;margin-top:106.35pt;width:31.2pt;height:31.2pt" coordorigin="6442,2127" coordsize="624,624">
                <v:oval id="shape_0" ID="椭圆 28" fillcolor="#15a8d3" stroked="f" o:allowincell="f" style="position:absolute;left:6442;top:2127;width:623;height:623;mso-wrap-style:none;v-text-anchor:middle">
                  <v:fill o:detectmouseclick="t" type="solid" color2="#ea572c"/>
                  <v:stroke color="#3465a4" joinstyle="round" endcap="flat"/>
                  <w10:wrap type="none"/>
                </v:oval>
                <v:shape id="shape_0" ID="任意多边形 29" coordsize="402986,444927" path="m209727,930c77172,-12564,44628,123961,45422,203336c-48240,317635,27165,372405,57328,331924l71615,353355c58121,364468,39865,368436,31134,386693c31135,429555,121621,477180,195440,415268c240684,438286,326408,477975,366890,391455c361334,371612,341490,366055,328790,353355l347840,331924c367057,370814,457378,334305,354984,203337c343871,106500,320853,16804,209727,930xe" stroked="t" o:allowincell="f" style="position:absolute;left:6592;top:2248;width:336;height:371;mso-wrap-style:none;v-text-anchor:middle"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96290</wp:posOffset>
                </wp:positionH>
                <wp:positionV relativeFrom="paragraph">
                  <wp:posOffset>6479540</wp:posOffset>
                </wp:positionV>
                <wp:extent cx="3446780" cy="2932430"/>
                <wp:effectExtent l="6350" t="6350" r="6350" b="6350"/>
                <wp:wrapNone/>
                <wp:docPr id="5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6640" cy="2932560"/>
                        </a:xfrm>
                        <a:prstGeom prst="rect">
                          <a:avLst/>
                        </a:prstGeom>
                        <a:solidFill>
                          <a:srgbClr val="70b450"/>
                        </a:solidFill>
                        <a:ln w="12600">
                          <a:solidFill>
                            <a:srgbClr val="70b4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70b450" stroked="t" o:allowincell="f" style="position:absolute;margin-left:-62.7pt;margin-top:510.2pt;width:271.35pt;height:230.85pt;mso-wrap-style:none;v-text-anchor:middle">
                <v:fill o:detectmouseclick="t" type="solid" color2="#8f4baf"/>
                <v:stroke color="#70b45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0650</wp:posOffset>
                </wp:positionH>
                <wp:positionV relativeFrom="paragraph">
                  <wp:posOffset>1967865</wp:posOffset>
                </wp:positionV>
                <wp:extent cx="3401060" cy="1512570"/>
                <wp:effectExtent l="6350" t="6350" r="6350" b="6350"/>
                <wp:wrapNone/>
                <wp:docPr id="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920" cy="1512720"/>
                        </a:xfrm>
                        <a:prstGeom prst="rect">
                          <a:avLst/>
                        </a:prstGeom>
                        <a:solidFill>
                          <a:srgbClr val="15a8d3"/>
                        </a:solidFill>
                        <a:ln w="12600">
                          <a:solidFill>
                            <a:srgbClr val="15a8d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15a8d3" stroked="t" o:allowincell="f" style="position:absolute;margin-left:209.5pt;margin-top:154.95pt;width:267.75pt;height:119.05pt;mso-wrap-style:none;v-text-anchor:middle">
                <v:fill o:detectmouseclick="t" type="solid" color2="#ea572c"/>
                <v:stroke color="#15a8d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0650</wp:posOffset>
                </wp:positionH>
                <wp:positionV relativeFrom="paragraph">
                  <wp:posOffset>3484880</wp:posOffset>
                </wp:positionV>
                <wp:extent cx="3401060" cy="1517015"/>
                <wp:effectExtent l="6350" t="6985" r="6350" b="5715"/>
                <wp:wrapNone/>
                <wp:docPr id="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920" cy="1517040"/>
                        </a:xfrm>
                        <a:prstGeom prst="rect">
                          <a:avLst/>
                        </a:prstGeom>
                        <a:solidFill>
                          <a:srgbClr val="e95125"/>
                        </a:solidFill>
                        <a:ln w="12600">
                          <a:solidFill>
                            <a:srgbClr val="e9512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e95125" stroked="t" o:allowincell="f" style="position:absolute;margin-left:209.5pt;margin-top:274.4pt;width:267.75pt;height:119.4pt;mso-wrap-style:none;v-text-anchor:middle">
                <v:fill o:detectmouseclick="t" type="solid" color2="#16aeda"/>
                <v:stroke color="#e95125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0490</wp:posOffset>
                </wp:positionH>
                <wp:positionV relativeFrom="paragraph">
                  <wp:posOffset>6482080</wp:posOffset>
                </wp:positionV>
                <wp:extent cx="3419475" cy="2929890"/>
                <wp:effectExtent l="6985" t="6350" r="5715" b="6350"/>
                <wp:wrapNone/>
                <wp:docPr id="8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2930040"/>
                        </a:xfrm>
                        <a:prstGeom prst="rect">
                          <a:avLst/>
                        </a:prstGeom>
                        <a:solidFill>
                          <a:srgbClr val="189d8e"/>
                        </a:solidFill>
                        <a:ln w="12600">
                          <a:solidFill>
                            <a:srgbClr val="189d8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189d8e" stroked="t" o:allowincell="f" style="position:absolute;margin-left:208.7pt;margin-top:510.4pt;width:269.2pt;height:230.65pt;mso-wrap-style:none;v-text-anchor:middle">
                <v:fill o:detectmouseclick="t" type="solid" color2="#e76271"/>
                <v:stroke color="#189d8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0650</wp:posOffset>
                </wp:positionH>
                <wp:positionV relativeFrom="paragraph">
                  <wp:posOffset>5007610</wp:posOffset>
                </wp:positionV>
                <wp:extent cx="3401060" cy="1471930"/>
                <wp:effectExtent l="6350" t="6350" r="6350" b="6350"/>
                <wp:wrapNone/>
                <wp:docPr id="9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920" cy="1472040"/>
                        </a:xfrm>
                        <a:prstGeom prst="rect">
                          <a:avLst/>
                        </a:prstGeom>
                        <a:solidFill>
                          <a:srgbClr val="de3e36"/>
                        </a:solidFill>
                        <a:ln w="12600">
                          <a:solidFill>
                            <a:srgbClr val="de3e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e3e36" stroked="t" o:allowincell="f" style="position:absolute;margin-left:209.5pt;margin-top:394.3pt;width:267.75pt;height:115.85pt;mso-wrap-style:none;v-text-anchor:middle">
                <v:fill o:detectmouseclick="t" type="solid" color2="#21c1c9"/>
                <v:stroke color="#de3e3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8775</wp:posOffset>
                </wp:positionH>
                <wp:positionV relativeFrom="paragraph">
                  <wp:posOffset>95250</wp:posOffset>
                </wp:positionV>
                <wp:extent cx="1130300" cy="942975"/>
                <wp:effectExtent l="8255" t="8890" r="889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942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25pt;margin-top:7.5pt;width:88.95pt;height:74.2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7475</wp:posOffset>
                </wp:positionH>
                <wp:positionV relativeFrom="paragraph">
                  <wp:posOffset>-194310</wp:posOffset>
                </wp:positionV>
                <wp:extent cx="4220210" cy="438785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>
                                <w:rFonts w:ascii="方正正黑简体;黑体" w:hAnsi="方正正黑简体;黑体" w:eastAsia="方正正黑简体;黑体"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正黑简体;黑体" w:hAnsi="方正正黑简体;黑体" w:eastAsia="方正正黑简体;黑体"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姓名</w:t>
                            </w:r>
                            <w:r>
                              <w:rPr>
                                <w:rFonts w:eastAsia="方正正黑简体;黑体" w:ascii="方正正黑简体;黑体" w:hAnsi="方正正黑简体;黑体"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ascii="方正正黑简体;黑体" w:hAnsi="方正正黑简体;黑体" w:eastAsia="方正正黑简体;黑体"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家装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pt;height:34.55pt;mso-wrap-distance-left:9.05pt;mso-wrap-distance-right:9.05pt;mso-wrap-distance-top:0pt;mso-wrap-distance-bottom:0pt;margin-top:-15.3pt;mso-position-vertical-relative:text;margin-left:1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rPr>
                          <w:rFonts w:ascii="方正正黑简体;黑体" w:hAnsi="方正正黑简体;黑体" w:eastAsia="方正正黑简体;黑体"/>
                          <w:color w:val="FFFFFF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方正正黑简体;黑体" w:hAnsi="方正正黑简体;黑体" w:eastAsia="方正正黑简体;黑体"/>
                          <w:color w:val="FFFFFF"/>
                          <w:kern w:val="2"/>
                          <w:sz w:val="40"/>
                          <w:szCs w:val="40"/>
                        </w:rPr>
                        <w:t>姓名</w:t>
                      </w:r>
                      <w:r>
                        <w:rPr>
                          <w:rFonts w:eastAsia="方正正黑简体;黑体" w:ascii="方正正黑简体;黑体" w:hAnsi="方正正黑简体;黑体"/>
                          <w:color w:val="FFFFFF"/>
                          <w:kern w:val="2"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ascii="方正正黑简体;黑体" w:hAnsi="方正正黑简体;黑体" w:eastAsia="方正正黑简体;黑体"/>
                          <w:color w:val="FFFFFF"/>
                          <w:kern w:val="2"/>
                          <w:sz w:val="40"/>
                          <w:szCs w:val="40"/>
                        </w:rPr>
                        <w:t>家装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7475</wp:posOffset>
                </wp:positionH>
                <wp:positionV relativeFrom="paragraph">
                  <wp:posOffset>462280</wp:posOffset>
                </wp:positionV>
                <wp:extent cx="4079240" cy="61150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24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专业： 装潢设计             毕业大学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学历：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bCs/>
                                <w:color w:val="FFFFFF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本科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bCs/>
                                <w:color w:val="FFFFFF"/>
                                <w:kern w:val="2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政治面貌：中共党员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bCs/>
                                <w:color w:val="FFFFFF"/>
                                <w:kern w:val="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2pt;height:48.15pt;mso-wrap-distance-left:9.05pt;mso-wrap-distance-right:9.05pt;mso-wrap-distance-top:0pt;mso-wrap-distance-bottom:0pt;margin-top:36.4pt;mso-position-vertical-relative:text;margin-left:1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napToGrid w:val="false"/>
                        <w:spacing w:before="0" w:after="0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专业： 装潢设计             毕业大学：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大学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Arial"/>
                          <w:b w:val="false"/>
                          <w:bCs/>
                          <w:color w:val="FFFFFF"/>
                          <w:kern w:val="2"/>
                        </w:rPr>
                        <w:t>学历：</w:t>
                      </w:r>
                      <w:r>
                        <w:rPr>
                          <w:rFonts w:ascii="Arial" w:hAnsi="Arial" w:cs="Arial" w:eastAsia="Arial"/>
                          <w:b w:val="false"/>
                          <w:bCs/>
                          <w:color w:val="FFFFFF"/>
                          <w:kern w:val="2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 w:val="false"/>
                          <w:bCs/>
                          <w:color w:val="FFFFFF"/>
                          <w:kern w:val="2"/>
                        </w:rPr>
                        <w:t>本科</w:t>
                      </w:r>
                      <w:r>
                        <w:rPr>
                          <w:rFonts w:ascii="Arial" w:hAnsi="Arial" w:cs="Arial" w:eastAsia="Arial"/>
                          <w:b w:val="false"/>
                          <w:bCs/>
                          <w:color w:val="FFFFFF"/>
                          <w:kern w:val="2"/>
                        </w:rPr>
                        <w:t xml:space="preserve">                 </w:t>
                      </w:r>
                      <w:r>
                        <w:rPr>
                          <w:rFonts w:ascii="Arial" w:hAnsi="Arial" w:cs="Arial"/>
                          <w:b w:val="false"/>
                          <w:bCs/>
                          <w:color w:val="FFFFFF"/>
                          <w:kern w:val="2"/>
                        </w:rPr>
                        <w:t>政治面貌：中共党员</w:t>
                      </w:r>
                      <w:r>
                        <w:rPr>
                          <w:rFonts w:ascii="Arial" w:hAnsi="Arial" w:cs="Arial" w:eastAsia="Arial"/>
                          <w:b w:val="false"/>
                          <w:bCs/>
                          <w:color w:val="FFFFFF"/>
                          <w:kern w:val="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6275</wp:posOffset>
                </wp:positionH>
                <wp:positionV relativeFrom="paragraph">
                  <wp:posOffset>2127250</wp:posOffset>
                </wp:positionV>
                <wp:extent cx="3051810" cy="422084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422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bCs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Cs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 w:cs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2007.09 – 2008.09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某某广告公司</w:t>
                            </w:r>
                            <w:r>
                              <w:rPr>
                                <w:rFonts w:ascii="Humnst777 Cn BT;Segoe Print" w:hAnsi="Humnst777 Cn BT;Segoe Print" w:cs="Humnst777 Cn BT;Segoe Print" w:eastAsia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助理设计师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 w:cs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2008.09 – 2010.09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某某广告传媒公司</w:t>
                            </w:r>
                            <w:r>
                              <w:rPr>
                                <w:rFonts w:ascii="Humnst777 Cn BT;Segoe Print" w:hAnsi="Humnst777 Cn BT;Segoe Print" w:cs="Humnst777 Cn BT;Segoe Print" w:eastAsia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设计师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 w:cs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2010.09 – 2011.09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某某传媒公司</w:t>
                            </w:r>
                            <w:r>
                              <w:rPr>
                                <w:rFonts w:ascii="Humnst777 Cn BT;Segoe Print" w:hAnsi="Humnst777 Cn BT;Segoe Print" w:cs="Humnst777 Cn BT;Segoe Print" w:eastAsia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资深设计师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 w:cs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2011.09 – 2012.09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某某策划公司</w:t>
                            </w:r>
                            <w:r>
                              <w:rPr>
                                <w:rFonts w:ascii="Humnst777 Cn BT;Segoe Print" w:hAnsi="Humnst777 Cn BT;Segoe Print" w:cs="Humnst777 Cn BT;Segoe Print" w:eastAsia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资深设计师</w:t>
                            </w:r>
                            <w:r>
                              <w:rPr>
                                <w:rFonts w:cs="Calibri"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2012.09 – 2015.09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上海某广告传播公司</w:t>
                            </w:r>
                            <w:r>
                              <w:rPr>
                                <w:rFonts w:ascii="Humnst777 Cn BT;Segoe Print" w:hAnsi="Humnst777 Cn BT;Segoe Print" w:cs="Humnst777 Cn BT;Segoe Print" w:eastAsia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技术总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332.35pt;mso-wrap-distance-left:9.05pt;mso-wrap-distance-right:9.05pt;mso-wrap-distance-top:0pt;mso-wrap-distance-bottom:0pt;margin-top:167.5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bCs/>
                          <w:color w:val="000000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ascii="Humnst777 Cn BT;Segoe Print" w:hAnsi="Humnst777 Cn BT;Segoe Print"/>
                          <w:bCs/>
                          <w:color w:val="000000"/>
                          <w:kern w:val="2"/>
                          <w:sz w:val="48"/>
                          <w:szCs w:val="48"/>
                        </w:rPr>
                        <w:t>工作经历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 w:cs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2007.09 – 2008.09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某某广告公司</w:t>
                      </w:r>
                      <w:r>
                        <w:rPr>
                          <w:rFonts w:ascii="Humnst777 Cn BT;Segoe Print" w:hAnsi="Humnst777 Cn BT;Segoe Print" w:cs="Humnst777 Cn BT;Segoe Print" w:eastAsia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助理设计师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 w:cs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2008.09 – 2010.09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某某广告传媒公司</w:t>
                      </w:r>
                      <w:r>
                        <w:rPr>
                          <w:rFonts w:ascii="Humnst777 Cn BT;Segoe Print" w:hAnsi="Humnst777 Cn BT;Segoe Print" w:cs="Humnst777 Cn BT;Segoe Print" w:eastAsia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设计师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 w:cs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2010.09 – 2011.09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某某传媒公司</w:t>
                      </w:r>
                      <w:r>
                        <w:rPr>
                          <w:rFonts w:ascii="Humnst777 Cn BT;Segoe Print" w:hAnsi="Humnst777 Cn BT;Segoe Print" w:cs="Humnst777 Cn BT;Segoe Print" w:eastAsia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资深设计师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 w:cs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2011.09 – 2012.09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某某策划公司</w:t>
                      </w:r>
                      <w:r>
                        <w:rPr>
                          <w:rFonts w:ascii="Humnst777 Cn BT;Segoe Print" w:hAnsi="Humnst777 Cn BT;Segoe Print" w:cs="Humnst777 Cn BT;Segoe Print" w:eastAsia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资深设计师</w:t>
                      </w:r>
                      <w:r>
                        <w:rPr>
                          <w:rFonts w:cs="Calibri"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2012.09 – 2015.09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上海某广告传播公司</w:t>
                      </w:r>
                      <w:r>
                        <w:rPr>
                          <w:rFonts w:ascii="Humnst777 Cn BT;Segoe Print" w:hAnsi="Humnst777 Cn BT;Segoe Print" w:cs="Humnst777 Cn BT;Segoe Print" w:eastAsia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技术总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8350</wp:posOffset>
                </wp:positionH>
                <wp:positionV relativeFrom="paragraph">
                  <wp:posOffset>6424930</wp:posOffset>
                </wp:positionV>
                <wp:extent cx="3418205" cy="43878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20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获奖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5pt;height:34.55pt;mso-wrap-distance-left:9.05pt;mso-wrap-distance-right:9.05pt;mso-wrap-distance-top:0pt;mso-wrap-distance-bottom:0pt;margin-top:505.9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  <w:t>获奖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8775</wp:posOffset>
                </wp:positionH>
                <wp:positionV relativeFrom="paragraph">
                  <wp:posOffset>7048500</wp:posOffset>
                </wp:positionV>
                <wp:extent cx="2571115" cy="251015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251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第十一届挑战杯创业大赛</w:t>
                            </w:r>
                            <w:r>
                              <w:rPr>
                                <w:rFonts w:ascii="Humnst777 Cn BT;Segoe Print" w:hAnsi="Humnst777 Cn BT;Segoe Print" w:cs="Humnst777 Cn BT;Segoe Print" w:eastAsia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全国铜奖、省级特等奖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全国特等奖学金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校级奖学金一等奖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情商奖学金一等奖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海辉杯论文大赛二等奖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集体舞蹈</w:t>
                            </w:r>
                            <w:r>
                              <w:rPr>
                                <w:rFonts w:ascii="Humnst777 Cn BT;Segoe Print" w:hAnsi="Humnst777 Cn BT;Segoe Print" w:cs="Calibri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飞</w:t>
                            </w:r>
                            <w:r>
                              <w:rPr>
                                <w:rFonts w:ascii="Humnst777 Cn BT;Segoe Print" w:hAnsi="Humnst777 Cn BT;Segoe Print" w:cs="Calibri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获得校一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197.65pt;mso-wrap-distance-left:9.05pt;mso-wrap-distance-right:9.05pt;mso-wrap-distance-top:0pt;mso-wrap-distance-bottom:0pt;margin-top:555pt;mso-position-vertical-relative:text;margin-left:-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第十一届挑战杯创业大赛</w:t>
                      </w:r>
                      <w:r>
                        <w:rPr>
                          <w:rFonts w:ascii="Humnst777 Cn BT;Segoe Print" w:hAnsi="Humnst777 Cn BT;Segoe Print" w:cs="Humnst777 Cn BT;Segoe Print" w:eastAsia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 xml:space="preserve">            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全国铜奖、省级特等奖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全国特等奖学金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校级奖学金一等奖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情商奖学金一等奖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海辉杯论文大赛二等奖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集体舞蹈</w:t>
                      </w:r>
                      <w:r>
                        <w:rPr>
                          <w:rFonts w:ascii="Humnst777 Cn BT;Segoe Print" w:hAnsi="Humnst777 Cn BT;Segoe Print" w:cs="Calibri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飞</w:t>
                      </w:r>
                      <w:r>
                        <w:rPr>
                          <w:rFonts w:ascii="Humnst777 Cn BT;Segoe Print" w:hAnsi="Humnst777 Cn BT;Segoe Print" w:cs="Calibri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获得校一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9855</wp:posOffset>
                </wp:positionH>
                <wp:positionV relativeFrom="paragraph">
                  <wp:posOffset>1892300</wp:posOffset>
                </wp:positionV>
                <wp:extent cx="3403600" cy="43878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主修课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34.55pt;mso-wrap-distance-left:9.05pt;mso-wrap-distance-right:9.05pt;mso-wrap-distance-top:0pt;mso-wrap-distance-bottom:0pt;margin-top:149pt;mso-position-vertical-relative:text;margin-left:2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  <w:t>主修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2255</wp:posOffset>
                </wp:positionH>
                <wp:positionV relativeFrom="paragraph">
                  <wp:posOffset>2044700</wp:posOffset>
                </wp:positionV>
                <wp:extent cx="3403600" cy="43878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主修课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34.55pt;mso-wrap-distance-left:9.05pt;mso-wrap-distance-right:9.05pt;mso-wrap-distance-top:0pt;mso-wrap-distance-bottom:0pt;margin-top:161pt;mso-position-vertical-relative:text;margin-left:2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  <w:t>主修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5575</wp:posOffset>
                </wp:positionH>
                <wp:positionV relativeFrom="paragraph">
                  <wp:posOffset>2632710</wp:posOffset>
                </wp:positionV>
                <wp:extent cx="3372485" cy="7785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248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广告原理、字体设计、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平面广告设计与工艺流程、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标志设计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CI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策划、装帧设计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5pt;height:61.3pt;mso-wrap-distance-left:9.05pt;mso-wrap-distance-right:9.05pt;mso-wrap-distance-top:0pt;mso-wrap-distance-bottom:0pt;margin-top:207.3pt;mso-position-vertical-relative:text;margin-left:2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广告原理、字体设计、</w:t>
                      </w:r>
                    </w:p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平面广告设计与工艺流程、</w:t>
                      </w:r>
                    </w:p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标志设计、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CIS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 xml:space="preserve">策划、装帧设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0015</wp:posOffset>
                </wp:positionH>
                <wp:positionV relativeFrom="paragraph">
                  <wp:posOffset>3441700</wp:posOffset>
                </wp:positionV>
                <wp:extent cx="3401060" cy="4387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34.55pt;mso-wrap-distance-left:9.05pt;mso-wrap-distance-right:9.05pt;mso-wrap-distance-top:0pt;mso-wrap-distance-bottom:0pt;margin-top:271pt;mso-position-vertical-relative:text;margin-left:2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4042410</wp:posOffset>
                </wp:positionV>
                <wp:extent cx="3372485" cy="7785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248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广告原理、字体设计、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平面广告设计与工艺流程、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标志设计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CI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策划、装帧设计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5pt;height:61.3pt;mso-wrap-distance-left:9.05pt;mso-wrap-distance-right:9.05pt;mso-wrap-distance-top:0pt;mso-wrap-distance-bottom:0pt;margin-top:318.3pt;mso-position-vertical-relative:text;margin-left:2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广告原理、字体设计、</w:t>
                      </w:r>
                    </w:p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平面广告设计与工艺流程、</w:t>
                      </w:r>
                    </w:p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标志设计、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CIS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 xml:space="preserve">策划、装帧设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79395</wp:posOffset>
                </wp:positionH>
                <wp:positionV relativeFrom="paragraph">
                  <wp:posOffset>7047230</wp:posOffset>
                </wp:positionV>
                <wp:extent cx="3199765" cy="33464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2F2F2"/>
                                <w:kern w:val="2"/>
                                <w:sz w:val="28"/>
                                <w:szCs w:val="28"/>
                              </w:rPr>
                              <w:t>我才华横溢，激情四溢，视广告行业为终身职业的。我充满活力，善于思考，用于创新，敬业爱岗，追求精益求精：尽善尽美，客户满意</w:t>
                            </w:r>
                            <w:r>
                              <w:rPr>
                                <w:b w:val="false"/>
                                <w:bCs/>
                                <w:color w:val="F2F2F2"/>
                                <w:kern w:val="2"/>
                                <w:sz w:val="28"/>
                                <w:szCs w:val="28"/>
                              </w:rPr>
                              <w:t>为人诚恳，性格开朗，积极进取，学习能力较强、爱思考，阅读各种书籍并批判性思考、宽容，态度认真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26.35pt;mso-wrap-distance-left:9.05pt;mso-wrap-distance-right:9.05pt;mso-wrap-distance-top:0pt;mso-wrap-distance-bottom:0pt;margin-top:554.9pt;mso-position-vertical-relative:text;margin-left:2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2F2F2"/>
                          <w:kern w:val="2"/>
                          <w:sz w:val="28"/>
                          <w:szCs w:val="28"/>
                        </w:rPr>
                        <w:t>我才华横溢，激情四溢，视广告行业为终身职业的。我充满活力，善于思考，用于创新，敬业爱岗，追求精益求精：尽善尽美，客户满意</w:t>
                      </w:r>
                      <w:r>
                        <w:rPr>
                          <w:b w:val="false"/>
                          <w:bCs/>
                          <w:color w:val="F2F2F2"/>
                          <w:kern w:val="2"/>
                          <w:sz w:val="28"/>
                          <w:szCs w:val="28"/>
                        </w:rPr>
                        <w:t>为人诚恳，性格开朗，积极进取，学习能力较强、爱思考，阅读各种书籍并批判性思考、宽容，态度认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8755</wp:posOffset>
                </wp:positionH>
                <wp:positionV relativeFrom="paragraph">
                  <wp:posOffset>5542915</wp:posOffset>
                </wp:positionV>
                <wp:extent cx="3268345" cy="100711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熟练掌握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Photoshop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Illustrator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、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Adobe3dbo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CorelDRAW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Adobe After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等平面设计软件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5pt;height:79.3pt;mso-wrap-distance-left:9.05pt;mso-wrap-distance-right:9.05pt;mso-wrap-distance-top:0pt;mso-wrap-distance-bottom:0pt;margin-top:436.45pt;mso-position-vertical-relative:text;margin-left:2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熟练掌握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Photoshop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Illustrator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、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color w:val="FFFFFF"/>
                          <w:kern w:val="2"/>
                        </w:rPr>
                        <w:t>Adobe3dbox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CorelDRAW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Adobe After</w:t>
                      </w:r>
                    </w:p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kern w:val="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等平面设计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2395</wp:posOffset>
                </wp:positionH>
                <wp:positionV relativeFrom="paragraph">
                  <wp:posOffset>4911090</wp:posOffset>
                </wp:positionV>
                <wp:extent cx="3400425" cy="43878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34.55pt;mso-wrap-distance-left:9.05pt;mso-wrap-distance-right:9.05pt;mso-wrap-distance-top:0pt;mso-wrap-distance-bottom:0pt;margin-top:386.7pt;mso-position-vertical-relative:text;margin-left:20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2555</wp:posOffset>
                </wp:positionH>
                <wp:positionV relativeFrom="paragraph">
                  <wp:posOffset>6412230</wp:posOffset>
                </wp:positionV>
                <wp:extent cx="3418840" cy="43878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个人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34.55pt;mso-wrap-distance-left:9.05pt;mso-wrap-distance-right:9.05pt;mso-wrap-distance-top:0pt;mso-wrap-distance-bottom:0pt;margin-top:504.9pt;mso-position-vertical-relative:text;margin-left:20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  <w:t>个人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正黑简体">
    <w:altName w:val="黑体"/>
    <w:charset w:val="86"/>
    <w:family w:val="auto"/>
    <w:pitch w:val="default"/>
  </w:font>
  <w:font w:name="Humnst777 Cn BT">
    <w:altName w:val="Segoe Prin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31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