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2350770</wp:posOffset>
                </wp:positionV>
                <wp:extent cx="161925" cy="7931785"/>
                <wp:effectExtent l="635" t="635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7931880"/>
                          <a:chOff x="0" y="0"/>
                          <a:chExt cx="162000" cy="7931880"/>
                        </a:xfrm>
                      </wpg:grpSpPr>
                      <wps:wsp>
                        <wps:cNvSpPr/>
                        <wps:spPr>
                          <a:xfrm>
                            <a:off x="81360" y="144720"/>
                            <a:ext cx="0" cy="778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504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7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50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9.45pt;margin-top:185.1pt;width:12.75pt;height:624.5pt" coordorigin="1389,3702" coordsize="255,12490">
                <v:line id="shape_0" from="1517,3930" to="1517,16192" ID="直接连接符 143" stroked="t" o:allowincell="f" style="position:absolute">
                  <v:stroke color="#c05047" weight="19080" joinstyle="miter" endcap="flat"/>
                  <v:fill o:detectmouseclick="t" on="false"/>
                  <w10:wrap type="none"/>
                </v:line>
                <v:group id="shape_0" alt="组合 144" style="position:absolute;left:1389;top:3702;width:255;height:255">
                  <v:oval id="shape_0" ID="椭圆 145" fillcolor="white" stroked="f" o:allowincell="f" style="position:absolute;left:1389;top:3702;width:25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ID="椭圆 146" fillcolor="white" stroked="t" o:allowincell="f" style="position:absolute;left:1432;top:3745;width:169;height:169;mso-wrap-style:none;v-text-anchor:middle">
                    <v:fill o:detectmouseclick="t" type="solid" color2="black"/>
                    <v:stroke color="#c05047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8129905</wp:posOffset>
                </wp:positionV>
                <wp:extent cx="612140" cy="612140"/>
                <wp:effectExtent l="0" t="0" r="635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612000"/>
                          <a:chOff x="0" y="0"/>
                          <a:chExt cx="6120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" cy="61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108000"/>
                            <a:ext cx="423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423000" cy="32940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23000" cy="2736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0"/>
                              <a:ext cx="156240" cy="9324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72080"/>
                              <a:ext cx="105480" cy="6660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1.05pt;margin-top:640.15pt;width:48.2pt;height:48.2pt" coordorigin="1021,12803" coordsize="964,964">
                <v:oval id="shape_0" ID="椭圆 137" fillcolor="white" stroked="f" o:allowincell="f" style="position:absolute;left:1021;top:12803;width:963;height:96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group id="shape_0" alt="组合 138" style="position:absolute;left:1170;top:12973;width:666;height:624">
                  <v:rect id="shape_0" ID="Freeform 201" coordsize="128,100" path="m124,100c4,100,4,100,4,100c2,100,0,98,0,96c0,4,0,4,0,4c0,1,2,0,4,0c124,0,124,0,124,0c126,0,128,1,128,4c128,96,128,96,128,96c128,98,126,100,124,100xm8,92c120,92,120,92,120,92c120,8,120,8,120,8c8,8,8,8,8,8l8,92xe" fillcolor="#c05047" stroked="f" o:allowincell="f" style="position:absolute;left:1170;top:13078;width:665;height:518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202" coordsize="128,8" path="m124,8c4,8,4,8,4,8c2,8,0,6,0,4c0,1,2,0,4,0c124,0,124,0,124,0c126,0,128,1,128,4c128,6,126,8,124,8xe" fillcolor="#c05047" stroked="f" o:allowincell="f" style="position:absolute;left:1170;top:13244;width:665;height:42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203" coordsize="48,28" path="m44,28c42,28,40,26,40,24c40,15,33,8,24,8c15,8,8,15,8,24c8,26,6,28,4,28c2,28,0,26,0,24c0,10,11,0,24,0c37,0,48,10,48,24c48,26,46,28,44,28xe" fillcolor="#c05047" stroked="f" o:allowincell="f" style="position:absolute;left:1379;top:12973;width:245;height:146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204" coordsize="32,20" path="m16,20c7,20,0,13,0,4c0,1,2,0,4,0c6,0,8,1,8,4c8,8,12,12,16,12c20,12,24,8,24,4c24,1,26,0,28,0c30,0,32,1,32,4c32,13,25,20,16,20xe" fillcolor="#c05047" stroked="f" o:allowincell="f" style="position:absolute;left:1417;top:13244;width:165;height:104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740</wp:posOffset>
                </wp:positionH>
                <wp:positionV relativeFrom="paragraph">
                  <wp:posOffset>3213735</wp:posOffset>
                </wp:positionV>
                <wp:extent cx="1069975" cy="342265"/>
                <wp:effectExtent l="0" t="0" r="0" b="1524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920" cy="342360"/>
                          <a:chOff x="0" y="0"/>
                          <a:chExt cx="1069920" cy="342360"/>
                        </a:xfrm>
                      </wpg:grpSpPr>
                      <wpg:grpSp>
                        <wpg:cNvGrpSpPr/>
                        <wpg:grpSpPr>
                          <a:xfrm>
                            <a:off x="154440" y="289080"/>
                            <a:ext cx="76140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75564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50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54000" cy="53280"/>
                            </a:xfrm>
                            <a:prstGeom prst="rtTriangle">
                              <a:avLst/>
                            </a:prstGeom>
                            <a:solidFill>
                              <a:srgbClr val="c05047"/>
                            </a:solidFill>
                            <a:ln cap="rnd" w="12600">
                              <a:solidFill>
                                <a:srgbClr val="c050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699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黑体;SimHei" w:cs="黑体;SimHei"/>
                                  <w:color w:val="B6121B"/>
                                  <w:lang w:val="en-US" w:eastAsia="zh-CN" w:bidi="ar-SA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86.2pt;margin-top:253.05pt;width:84.25pt;height:26.9pt" coordorigin="1724,5061" coordsize="1685,538">
                <v:group id="shape_0" alt="组合 133" style="position:absolute;left:1966;top:5515;width:1200;height:84">
                  <v:line id="shape_0" from="1976,5516" to="3165,5516" ID="直接连接符 135" stroked="t" o:allowincell="f" style="position:absolute">
                    <v:stroke color="#c05047" weight="19080" joinstyle="miter" endcap="round"/>
                    <v:fill o:detectmouseclick="t" on="false"/>
                    <w10:wrap type="none"/>
                  </v:lin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136" fillcolor="#c05047" stroked="t" o:allowincell="f" style="position:absolute;left:1967;top:5516;width:84;height:83;mso-wrap-style:none;v-text-anchor:middle;rotation:180" type="_x0000_t6">
                    <v:fill o:detectmouseclick="t" type="solid" color2="#3fafb8"/>
                    <v:stroke color="#c05047" weight="12600" joinstyle="miter" endcap="round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4;top:5061;width:168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黑体;SimHei" w:cs="黑体;SimHei"/>
                            <w:color w:val="B6121B"/>
                            <w:lang w:val="en-US" w:eastAsia="zh-CN" w:bidi="ar-SA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3792220</wp:posOffset>
                </wp:positionV>
                <wp:extent cx="4290695" cy="1244600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840" cy="1244520"/>
                          <a:chOff x="0" y="0"/>
                          <a:chExt cx="4290840" cy="1244520"/>
                        </a:xfrm>
                      </wpg:grpSpPr>
                      <wpg:grpSp>
                        <wpg:cNvGrpSpPr/>
                        <wpg:grpSpPr>
                          <a:xfrm>
                            <a:off x="1137240" y="0"/>
                            <a:ext cx="3153240" cy="124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4336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黑体;SimHei" w:cs="Times New Roman"/>
                                    <w:color w:val="B6121B"/>
                                    <w:lang w:val="en-US" w:eastAsia="zh-CN" w:bidi="ar-SA"/>
                                  </w:rPr>
                                  <w:t>中国XXX大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市场营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9680"/>
                              <a:ext cx="3153240" cy="83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GPA：3.89/4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eastAsia="黑体;SimHei" w:cs="Times New Roman" w:ascii="宋体;SimSun" w:hAnsi="宋体;SimSun"/>
                                    <w:color w:val="757070"/>
                                    <w:lang w:val="en-US" w:eastAsia="zh-CN" w:bidi="ar-SA"/>
                                  </w:rPr>
                                  <w:t>(第二名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奖学金：2013年国家励志奖学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三好生：2013级省级三好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400"/>
                            <a:ext cx="1112040" cy="4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黑体;SimHei"/>
                                    <w:color w:val="7F7F7F"/>
                                    <w:lang w:val="en-US" w:eastAsia="zh-CN" w:bidi="ar-SA"/>
                                  </w:rPr>
                                  <w:t>JAN.20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黑体;SimHei"/>
                                    <w:color w:val="7F7F7F"/>
                                    <w:lang w:val="en-US" w:eastAsia="zh-CN" w:bidi="ar-SA"/>
                                  </w:rPr>
                                  <w:t>DEC.20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0040" y="106920"/>
                              <a:ext cx="162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0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6640"/>
                                <a:ext cx="10800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.35pt;margin-top:298.6pt;width:337.85pt;height:98pt" coordorigin="-107,5972" coordsize="6757,1960">
                <v:group id="shape_0" alt="组合 125" style="position:absolute;left:1684;top:5972;width:4966;height:1960">
                  <v:shape id="shape_0" stroked="f" o:allowincell="f" style="position:absolute;left:1684;top:5972;width:3217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黑体;SimHei" w:cs="Times New Roman"/>
                              <w:color w:val="B6121B"/>
                              <w:lang w:val="en-US" w:eastAsia="zh-CN" w:bidi="ar-SA"/>
                            </w:rPr>
                            <w:t>中国XXX大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黑体;SimHei" w:cs="Times New Roman"/>
                              <w:color w:val="000000"/>
                              <w:lang w:val="en-US" w:eastAsia="zh-CN" w:bidi="ar-SA"/>
                            </w:rPr>
                            <w:t>市场营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4;top:6617;width:4965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Times New Roman"/>
                              <w:color w:val="757070"/>
                              <w:lang w:val="en-US" w:eastAsia="zh-CN" w:bidi="ar-SA"/>
                            </w:rPr>
                            <w:t>GPA：3.89/4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eastAsia="黑体;SimHei" w:cs="Times New Roman" w:ascii="宋体;SimSun" w:hAnsi="宋体;SimSun"/>
                              <w:color w:val="757070"/>
                              <w:lang w:val="en-US" w:eastAsia="zh-CN" w:bidi="ar-SA"/>
                            </w:rPr>
                            <w:t>(第二名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奖学金：2013年国家励志奖学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三好生：2013级省级三好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26" style="position:absolute;left:-107;top:6009;width:1751;height:651">
                  <v:shape id="shape_0" stroked="f" o:allowincell="f" style="position:absolute;left:-107;top:6009;width:160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黑体;SimHei"/>
                              <w:color w:val="7F7F7F"/>
                              <w:lang w:val="en-US" w:eastAsia="zh-CN" w:bidi="ar-SA"/>
                            </w:rPr>
                            <w:t>JAN.20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黑体;SimHei"/>
                              <w:color w:val="7F7F7F"/>
                              <w:lang w:val="en-US" w:eastAsia="zh-CN" w:bidi="ar-SA"/>
                            </w:rPr>
                            <w:t>DEC.20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28" style="position:absolute;left:1389;top:6177;width:255;height:254">
                    <v:oval id="shape_0" ID="椭圆 129" fillcolor="white" stroked="f" o:allowincell="f" style="position:absolute;left:1389;top:6177;width:254;height:25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ID="椭圆 130" fillcolor="white" stroked="t" o:allowincell="f" style="position:absolute;left:1432;top:6219;width:169;height:168;mso-wrap-style:none;v-text-anchor:middle">
                      <v:fill o:detectmouseclick="t" type="solid" color2="black"/>
                      <v:stroke color="#c05047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135</wp:posOffset>
                </wp:positionH>
                <wp:positionV relativeFrom="paragraph">
                  <wp:posOffset>5164455</wp:posOffset>
                </wp:positionV>
                <wp:extent cx="4322445" cy="1261745"/>
                <wp:effectExtent l="0" t="0" r="0" b="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2520" cy="1261800"/>
                          <a:chOff x="0" y="0"/>
                          <a:chExt cx="4322520" cy="1261800"/>
                        </a:xfrm>
                      </wpg:grpSpPr>
                      <wpg:grpSp>
                        <wpg:cNvGrpSpPr/>
                        <wpg:grpSpPr>
                          <a:xfrm>
                            <a:off x="1136520" y="5040"/>
                            <a:ext cx="3185640" cy="125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5964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黑体;SimHei" w:cs="Times New Roman"/>
                                    <w:color w:val="B6121B"/>
                                    <w:lang w:val="en-US" w:eastAsia="zh-CN" w:bidi="ar-SA"/>
                                  </w:rPr>
                                  <w:t>中国XX大学创行团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人资部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21560"/>
                              <a:ext cx="3185280" cy="83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联合其他策划2013年新队员招新面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带队参加2013年华北区域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参加2013年全国赛并获得二等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12040" cy="4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黑体;SimHei"/>
                                    <w:color w:val="7F7F7F"/>
                                    <w:lang w:val="en-US" w:eastAsia="zh-CN" w:bidi="ar-SA"/>
                                  </w:rPr>
                                  <w:t>JAN.20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黑体;SimHei"/>
                                    <w:color w:val="7F7F7F"/>
                                    <w:lang w:val="en-US" w:eastAsia="zh-CN" w:bidi="ar-SA"/>
                                  </w:rPr>
                                  <w:t>DEC.20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0040" y="136440"/>
                              <a:ext cx="162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0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6280"/>
                                <a:ext cx="10800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.05pt;margin-top:406.65pt;width:340.35pt;height:99.35pt" coordorigin="-101,8133" coordsize="6807,1987">
                <v:group id="shape_0" alt="组合 117" style="position:absolute;left:1689;top:8141;width:5017;height:1979">
                  <v:shape id="shape_0" stroked="f" o:allowincell="f" style="position:absolute;left:1689;top:8141;width:3400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黑体;SimHei" w:cs="Times New Roman"/>
                              <w:color w:val="B6121B"/>
                              <w:lang w:val="en-US" w:eastAsia="zh-CN" w:bidi="ar-SA"/>
                            </w:rPr>
                            <w:t>中国XX大学创行团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黑体;SimHei" w:cs="Times New Roman"/>
                              <w:color w:val="000000"/>
                              <w:lang w:val="en-US" w:eastAsia="zh-CN" w:bidi="ar-SA"/>
                            </w:rPr>
                            <w:t>人资部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0;top:8805;width:5015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联合其他策划2013年新队员招新面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带队参加2013年华北区域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参加2013年全国赛并获得二等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8" style="position:absolute;left:-101;top:8133;width:1751;height:651">
                  <v:shape id="shape_0" stroked="f" o:allowincell="f" style="position:absolute;left:-101;top:8133;width:160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黑体;SimHei"/>
                              <w:color w:val="7F7F7F"/>
                              <w:lang w:val="en-US" w:eastAsia="zh-CN" w:bidi="ar-SA"/>
                            </w:rPr>
                            <w:t>JAN.20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黑体;SimHei"/>
                              <w:color w:val="7F7F7F"/>
                              <w:lang w:val="en-US" w:eastAsia="zh-CN" w:bidi="ar-SA"/>
                            </w:rPr>
                            <w:t>DEC.20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20" style="position:absolute;left:1395;top:8348;width:255;height:254">
                    <v:oval id="shape_0" ID="椭圆 121" fillcolor="white" stroked="f" o:allowincell="f" style="position:absolute;left:1395;top:8348;width:254;height:25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ID="椭圆 122" fillcolor="white" stroked="t" o:allowincell="f" style="position:absolute;left:1438;top:8389;width:169;height:168;mso-wrap-style:none;v-text-anchor:middle">
                      <v:fill o:detectmouseclick="t" type="solid" color2="black"/>
                      <v:stroke color="#c05047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6558915</wp:posOffset>
                </wp:positionV>
                <wp:extent cx="4843145" cy="1264285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080" cy="1264320"/>
                          <a:chOff x="0" y="0"/>
                          <a:chExt cx="4843080" cy="1264320"/>
                        </a:xfrm>
                      </wpg:grpSpPr>
                      <wpg:grpSp>
                        <wpg:cNvGrpSpPr/>
                        <wpg:grpSpPr>
                          <a:xfrm>
                            <a:off x="1090800" y="0"/>
                            <a:ext cx="3752280" cy="12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5964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黑体;SimHei" w:cs="Times New Roman"/>
                                    <w:color w:val="B6121B"/>
                                    <w:lang w:val="en-US" w:eastAsia="zh-CN" w:bidi="ar-SA"/>
                                  </w:rPr>
                                  <w:t>中国XX儿大学社团联合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办公室部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1520"/>
                              <a:ext cx="3752280" cy="80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招聘部门干事，培训新入门干事工作内容和方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配合宣传部策划“女生节”活动，吸引1000人参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安排各部门干事分工，保证活动顺利进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112040" cy="4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黑体;SimHei"/>
                                    <w:color w:val="7F7F7F"/>
                                    <w:lang w:val="en-US" w:eastAsia="zh-CN" w:bidi="ar-SA"/>
                                  </w:rPr>
                                  <w:t>JAN.20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黑体;SimHei"/>
                                    <w:color w:val="7F7F7F"/>
                                    <w:lang w:val="en-US" w:eastAsia="zh-CN" w:bidi="ar-SA"/>
                                  </w:rPr>
                                  <w:t>DEC.20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0040" y="136440"/>
                              <a:ext cx="162000" cy="1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736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5.35pt;margin-top:516.45pt;width:381.35pt;height:99.55pt" coordorigin="-107,10329" coordsize="7627,1991">
                <v:group id="shape_0" alt="组合 109" style="position:absolute;left:1611;top:10329;width:5909;height:1991">
                  <v:shape id="shape_0" stroked="f" o:allowincell="f" style="position:absolute;left:1611;top:10329;width:3400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黑体;SimHei" w:cs="Times New Roman"/>
                              <w:color w:val="B6121B"/>
                              <w:lang w:val="en-US" w:eastAsia="zh-CN" w:bidi="ar-SA"/>
                            </w:rPr>
                            <w:t>中国XX儿大学社团联合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黑体;SimHei" w:cs="Times New Roman"/>
                              <w:color w:val="000000"/>
                              <w:lang w:val="en-US" w:eastAsia="zh-CN" w:bidi="ar-SA"/>
                            </w:rPr>
                            <w:t>办公室部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1;top:11056;width:5908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招聘部门干事，培训新入门干事工作内容和方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配合宣传部策划“女生节”活动，吸引1000人参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安排各部门干事分工，保证活动顺利进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0" style="position:absolute;left:-107;top:10393;width:1751;height:651">
                  <v:shape id="shape_0" stroked="f" o:allowincell="f" style="position:absolute;left:-107;top:10393;width:160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黑体;SimHei"/>
                              <w:color w:val="7F7F7F"/>
                              <w:lang w:val="en-US" w:eastAsia="zh-CN" w:bidi="ar-SA"/>
                            </w:rPr>
                            <w:t>JAN.20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黑体;SimHei"/>
                              <w:color w:val="7F7F7F"/>
                              <w:lang w:val="en-US" w:eastAsia="zh-CN" w:bidi="ar-SA"/>
                            </w:rPr>
                            <w:t>DEC.20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2" style="position:absolute;left:1389;top:10608;width:255;height:255">
                    <v:oval id="shape_0" ID="椭圆 113" fillcolor="white" stroked="f" o:allowincell="f" style="position:absolute;left:1389;top:10608;width:254;height:2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ID="椭圆 114" fillcolor="white" stroked="t" o:allowincell="f" style="position:absolute;left:1432;top:10651;width:169;height:169;mso-wrap-style:none;v-text-anchor:middle">
                      <v:fill o:detectmouseclick="t" type="solid" color2="black"/>
                      <v:stroke color="#c05047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590</wp:posOffset>
                </wp:positionH>
                <wp:positionV relativeFrom="paragraph">
                  <wp:posOffset>3024505</wp:posOffset>
                </wp:positionV>
                <wp:extent cx="612140" cy="612140"/>
                <wp:effectExtent l="0" t="0" r="635" b="635"/>
                <wp:wrapNone/>
                <wp:docPr id="7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612000"/>
                          <a:chOff x="0" y="0"/>
                          <a:chExt cx="6120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" cy="61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119880"/>
                            <a:ext cx="39996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74160" y="108000"/>
                              <a:ext cx="251640" cy="251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050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9960" cy="2678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c050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4280"/>
                              <a:ext cx="0" cy="17640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50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51.7pt;margin-top:238.15pt;width:48.2pt;height:48.2pt" coordorigin="1034,4763" coordsize="964,964">
                <v:oval id="shape_0" ID="椭圆 104" fillcolor="white" stroked="f" o:allowincell="f" style="position:absolute;left:1034;top:4763;width:963;height:96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group id="shape_0" alt="组合 105" style="position:absolute;left:1201;top:4952;width:630;height:566">
                  <v:rect id="shape_0" ID="矩形 106" stroked="t" o:allowincell="f" style="position:absolute;left:1318;top:5122;width:395;height:395;mso-wrap-style:none;v-text-anchor:middle">
                    <v:fill o:detectmouseclick="t" on="false"/>
                    <v:stroke color="#c05047" weight="19080" joinstyle="miter" endcap="flat"/>
                    <w10:wrap type="none"/>
                  </v: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流程图: 决策 107" fillcolor="white" stroked="t" o:allowincell="f" style="position:absolute;left:1201;top:4952;width:629;height:421;mso-wrap-style:none;v-text-anchor:middle" type="_x0000_t110">
                    <v:fill o:detectmouseclick="t" type="solid" color2="black"/>
                    <v:stroke color="#c05047" weight="19080" joinstyle="miter" endcap="flat"/>
                    <w10:wrap type="none"/>
                  </v:shape>
                  <v:line id="shape_0" from="1209,5163" to="1209,5440" ID="直接连接符 108" stroked="t" o:allowincell="f" style="position:absolute">
                    <v:stroke color="#c05047" weight="19080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575</wp:posOffset>
                </wp:positionH>
                <wp:positionV relativeFrom="paragraph">
                  <wp:posOffset>389890</wp:posOffset>
                </wp:positionV>
                <wp:extent cx="1440180" cy="1440180"/>
                <wp:effectExtent l="6350" t="6350" r="7620" b="6985"/>
                <wp:wrapNone/>
                <wp:docPr id="8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b612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22.25pt;margin-top:30.7pt;width:113.35pt;height:113.35pt;mso-wrap-style:none;v-text-anchor:middle">
                <v:fill o:detectmouseclick="t" on="false"/>
                <v:stroke color="#b6121b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382270</wp:posOffset>
                </wp:positionV>
                <wp:extent cx="1399540" cy="429895"/>
                <wp:effectExtent l="635" t="635" r="0" b="0"/>
                <wp:wrapNone/>
                <wp:docPr id="9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" cy="429840"/>
                          <a:chOff x="0" y="0"/>
                          <a:chExt cx="1399680" cy="4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429840"/>
                          </a:xfrm>
                          <a:prstGeom prst="pie">
                            <a:avLst/>
                          </a:prstGeom>
                          <a:solidFill>
                            <a:srgbClr val="c050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00" y="43200"/>
                            <a:ext cx="106992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5880" y="289080"/>
                              <a:ext cx="7614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36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54000" cy="54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5047"/>
                              </a:solidFill>
                              <a:ln cap="rnd" w="1260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699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黑体;SimHei" w:cs="黑体;SimHei"/>
                                    <w:color w:val="B6121B"/>
                                    <w:lang w:val="en-US" w:eastAsia="zh-CN" w:bidi="ar-SA"/>
                                  </w:rPr>
                                  <w:t>联系信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88.85pt;margin-top:30.1pt;width:110.2pt;height:33.85pt" coordorigin="7777,602" coordsize="2204,677">
                <v:rect id="shape_0" ID="Freeform 158" coordsize="216,258" path="m160,119c172,107,179,90,179,71c179,32,147,0,108,0c68,0,36,32,36,71c36,90,44,107,56,119c26,145,4,193,0,250c0,252,0,254,2,256c4,257,6,258,8,258c208,258,208,258,208,258c210,258,212,257,214,256c215,254,216,252,216,250c212,193,190,145,160,119m108,16c138,16,163,41,163,71c163,102,138,126,108,126c77,126,52,102,52,71c52,41,77,16,108,16m17,242c22,192,41,151,68,130c79,138,93,142,108,142c123,142,137,138,148,130c174,151,194,192,199,242l17,242xe" fillcolor="#c05047" stroked="f" o:allowincell="f" style="position:absolute;left:7777;top:602;width:566;height:676;mso-wrap-style:none;v-text-anchor:middle">
                  <v:fill o:detectmouseclick="t" type="solid" color2="#3fafb8"/>
                  <v:stroke color="#3465a4" joinstyle="round" endcap="flat"/>
                  <w10:wrap type="none"/>
                </v:rect>
                <v:group id="shape_0" alt="组合 99" style="position:absolute;left:8296;top:670;width:1685;height:540">
                  <v:group id="shape_0" alt="组合 100" style="position:absolute;left:8541;top:1125;width:1199;height:85">
                    <v:line id="shape_0" from="8549,1126" to="9739,1126" ID="直接连接符 102" stroked="t" o:allowincell="f" style="position:absolute">
                      <v:stroke color="#c05047" weight="19080" joinstyle="miter" endcap="round"/>
                      <v:fill o:detectmouseclick="t" on="false"/>
                      <w10:wrap type="none"/>
                    </v:line>
                    <v:shape id="shape_0" ID="直角三角形 103" fillcolor="#c05047" stroked="t" o:allowincell="f" style="position:absolute;left:8541;top:1125;width:84;height:84;mso-wrap-style:none;v-text-anchor:middle;rotation:180" type="_x0000_t6">
                      <v:fill o:detectmouseclick="t" type="solid" color2="#3fafb8"/>
                      <v:stroke color="#c05047" weight="12600" joinstyle="miter" endcap="round"/>
                      <w10:wrap type="none"/>
                    </v:shape>
                  </v:group>
                  <v:shape id="shape_0" stroked="f" o:allowincell="f" style="position:absolute;left:8296;top:670;width:1684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黑体;SimHei" w:cs="黑体;SimHei"/>
                              <w:color w:val="B6121B"/>
                              <w:lang w:val="en-US" w:eastAsia="zh-CN" w:bidi="ar-SA"/>
                            </w:rPr>
                            <w:t>联系信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0140</wp:posOffset>
                </wp:positionH>
                <wp:positionV relativeFrom="paragraph">
                  <wp:posOffset>8281035</wp:posOffset>
                </wp:positionV>
                <wp:extent cx="1069975" cy="343535"/>
                <wp:effectExtent l="0" t="0" r="0" b="15875"/>
                <wp:wrapNone/>
                <wp:docPr id="10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920" cy="343440"/>
                          <a:chOff x="0" y="0"/>
                          <a:chExt cx="1069920" cy="343440"/>
                        </a:xfrm>
                      </wpg:grpSpPr>
                      <wpg:grpSp>
                        <wpg:cNvGrpSpPr/>
                        <wpg:grpSpPr>
                          <a:xfrm>
                            <a:off x="154440" y="289440"/>
                            <a:ext cx="76140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5760" y="720"/>
                              <a:ext cx="75564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50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54000" cy="54000"/>
                            </a:xfrm>
                            <a:prstGeom prst="rtTriangle">
                              <a:avLst/>
                            </a:prstGeom>
                            <a:solidFill>
                              <a:srgbClr val="c05047"/>
                            </a:solidFill>
                            <a:ln cap="rnd" w="12600">
                              <a:solidFill>
                                <a:srgbClr val="c050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699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黑体;SimHei" w:cs="黑体;SimHei"/>
                                  <w:color w:val="B6121B"/>
                                  <w:lang w:val="en-US" w:eastAsia="zh-CN" w:bidi="ar-SA"/>
                                </w:rPr>
                                <w:t>实习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8.2pt;margin-top:652.05pt;width:84.25pt;height:27pt" coordorigin="1764,13041" coordsize="1685,540">
                <v:group id="shape_0" alt="组合 94" style="position:absolute;left:2006;top:13496;width:1199;height:85">
                  <v:line id="shape_0" from="2017,13498" to="3206,13498" ID="直接连接符 96" stroked="t" o:allowincell="f" style="position:absolute">
                    <v:stroke color="#c05047" weight="19080" joinstyle="miter" endcap="round"/>
                    <v:fill o:detectmouseclick="t" on="false"/>
                    <w10:wrap type="none"/>
                  </v:line>
                  <v:shape id="shape_0" ID="直角三角形 97" fillcolor="#c05047" stroked="t" o:allowincell="f" style="position:absolute;left:2007;top:13497;width:84;height:84;mso-wrap-style:none;v-text-anchor:middle;rotation:180" type="_x0000_t6">
                    <v:fill o:detectmouseclick="t" type="solid" color2="#3fafb8"/>
                    <v:stroke color="#c05047" weight="12600" joinstyle="miter" endcap="round"/>
                    <w10:wrap type="none"/>
                  </v:shape>
                </v:group>
                <v:shape id="shape_0" stroked="f" o:allowincell="f" style="position:absolute;left:1764;top:13041;width:168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黑体;SimHei" w:cs="黑体;SimHei"/>
                            <w:color w:val="B6121B"/>
                            <w:lang w:val="en-US" w:eastAsia="zh-CN" w:bidi="ar-SA"/>
                          </w:rPr>
                          <w:t>实习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945</wp:posOffset>
                </wp:positionH>
                <wp:positionV relativeFrom="paragraph">
                  <wp:posOffset>8881110</wp:posOffset>
                </wp:positionV>
                <wp:extent cx="4321810" cy="1282065"/>
                <wp:effectExtent l="0" t="0" r="0" b="0"/>
                <wp:wrapNone/>
                <wp:docPr id="1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1800" cy="1281960"/>
                          <a:chOff x="0" y="0"/>
                          <a:chExt cx="4321800" cy="12819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1112040" cy="4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黑体;SimHei"/>
                                    <w:color w:val="7F7F7F"/>
                                    <w:lang w:val="en-US" w:eastAsia="zh-CN" w:bidi="ar-SA"/>
                                  </w:rPr>
                                  <w:t>JAN.20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黑体;SimHei" w:cs="黑体;SimHei"/>
                                    <w:color w:val="7F7F7F"/>
                                    <w:lang w:val="en-US" w:eastAsia="zh-CN" w:bidi="ar-SA"/>
                                  </w:rPr>
                                  <w:t>DEC.20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0040" y="136440"/>
                              <a:ext cx="162000" cy="1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736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54800" y="0"/>
                            <a:ext cx="326700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67000" cy="54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黑体;SimHei" w:cs="Times New Roman"/>
                                    <w:color w:val="B6121B"/>
                                    <w:lang w:val="en-US" w:eastAsia="zh-CN" w:bidi="ar-SA"/>
                                  </w:rPr>
                                  <w:t>XX儿国际咨询公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项目经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79520"/>
                              <a:ext cx="3207960" cy="80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阅读大量英文资料，收集网络信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与项目个模块负责人保持良好的沟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12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黑体;SimHei" w:cs="Times New Roman"/>
                                    <w:color w:val="757070"/>
                                    <w:lang w:val="en-US" w:eastAsia="zh-CN" w:bidi="ar-SA"/>
                                  </w:rPr>
                                  <w:t>独立完成3个项目，解决了各种技术难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.35pt;margin-top:699.3pt;width:340.3pt;height:101pt" coordorigin="-107,13986" coordsize="6806,2020">
                <v:group id="shape_0" alt="组合 86" style="position:absolute;left:-107;top:14019;width:1751;height:651">
                  <v:shape id="shape_0" stroked="f" o:allowincell="f" style="position:absolute;left:-107;top:14019;width:160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黑体;SimHei"/>
                              <w:color w:val="7F7F7F"/>
                              <w:lang w:val="en-US" w:eastAsia="zh-CN" w:bidi="ar-SA"/>
                            </w:rPr>
                            <w:t>JAN.20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黑体;SimHei" w:cs="黑体;SimHei"/>
                              <w:color w:val="7F7F7F"/>
                              <w:lang w:val="en-US" w:eastAsia="zh-CN" w:bidi="ar-SA"/>
                            </w:rPr>
                            <w:t>DEC.20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1" style="position:absolute;left:1389;top:14234;width:255;height:255">
                    <v:oval id="shape_0" ID="椭圆 92" fillcolor="white" stroked="f" o:allowincell="f" style="position:absolute;left:1389;top:14234;width:254;height:2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ID="椭圆 93" fillcolor="white" stroked="t" o:allowincell="f" style="position:absolute;left:1432;top:14277;width:169;height:169;mso-wrap-style:none;v-text-anchor:middle">
                      <v:fill o:detectmouseclick="t" type="solid" color2="black"/>
                      <v:stroke color="#c05047" weight="9360" joinstyle="miter" endcap="flat"/>
                      <w10:wrap type="none"/>
                    </v:oval>
                  </v:group>
                </v:group>
                <v:group id="shape_0" alt="组合 87" style="position:absolute;left:1554;top:13986;width:5145;height:2020">
                  <v:shape id="shape_0" stroked="f" o:allowincell="f" style="position:absolute;left:1554;top:13986;width:5144;height:8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黑体;SimHei" w:cs="Times New Roman"/>
                              <w:color w:val="B6121B"/>
                              <w:lang w:val="en-US" w:eastAsia="zh-CN" w:bidi="ar-SA"/>
                            </w:rPr>
                            <w:t>XX儿国际咨询公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黑体;SimHei" w:cs="Times New Roman"/>
                              <w:color w:val="000000"/>
                              <w:lang w:val="en-US" w:eastAsia="zh-CN" w:bidi="ar-SA"/>
                            </w:rPr>
                            <w:t>项目经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5;top:14741;width:5051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阅读大量英文资料，收集网络信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与项目个模块负责人保持良好的沟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12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黑体;SimHei" w:cs="Times New Roman"/>
                              <w:color w:val="757070"/>
                              <w:lang w:val="en-US" w:eastAsia="zh-CN" w:bidi="ar-SA"/>
                            </w:rPr>
                            <w:t>独立完成3个项目，解决了各种技术难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5855</wp:posOffset>
                </wp:positionH>
                <wp:positionV relativeFrom="paragraph">
                  <wp:posOffset>3989705</wp:posOffset>
                </wp:positionV>
                <wp:extent cx="1403985" cy="358140"/>
                <wp:effectExtent l="635" t="635" r="0" b="7620"/>
                <wp:wrapNone/>
                <wp:docPr id="1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358200"/>
                          <a:chOff x="0" y="0"/>
                          <a:chExt cx="1404000" cy="35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8388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82160"/>
                              <a:ext cx="177840" cy="17604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4720"/>
                              <a:ext cx="100440" cy="9828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67840"/>
                              <a:ext cx="439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0"/>
                              <a:ext cx="203040" cy="20124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248760" cy="24876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6840"/>
                            <a:ext cx="106992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800" y="289080"/>
                              <a:ext cx="7614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72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54000" cy="54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5047"/>
                              </a:solidFill>
                              <a:ln cap="rnd" w="1260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699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黑体;SimHei" w:cs="黑体;SimHei"/>
                                    <w:color w:val="B6121B"/>
                                    <w:lang w:val="en-US" w:eastAsia="zh-CN" w:bidi="ar-SA"/>
                                  </w:rPr>
                                  <w:t>职业素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88.65pt;margin-top:314.15pt;width:110.55pt;height:28.2pt" coordorigin="7773,6283" coordsize="2211,564">
                <v:group id="shape_0" alt="组合 74" style="position:absolute;left:7773;top:6283;width:568;height:564">
                  <v:rect id="shape_0" ID="Freeform 212" coordsize="31,30" path="m18,30c15,30,12,29,10,27c1,18,1,18,1,18c0,17,0,14,1,12c12,1,12,1,12,1c14,0,17,0,18,1c27,10,27,10,27,10c31,14,31,22,27,27c24,29,21,30,18,30xm10,15c15,21,15,21,15,21c17,22,19,22,21,21c22,19,22,17,21,15c15,10,15,10,15,10l10,15xe" fillcolor="#c05047" stroked="f" o:allowincell="f" style="position:absolute;left:7773;top:6283;width:138;height:131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213" coordsize="63,63" path="m47,63c43,63,39,61,36,58c2,24,2,24,2,24c0,23,0,20,2,19c19,2,19,2,19,2c20,0,23,0,24,2c58,36,58,36,58,36c61,39,63,43,63,47c63,51,61,55,58,58c55,61,51,63,47,63xm10,22c41,53,41,53,41,53c44,56,50,56,53,53c54,51,55,49,55,47c55,45,54,43,53,41c22,10,22,10,22,10l10,22xe" fillcolor="#c05047" stroked="f" o:allowincell="f" style="position:absolute;left:8060;top:6570;width:279;height:276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214" coordsize="36,35" path="m31,35c30,35,29,35,29,34c2,7,2,7,2,7c0,6,0,3,2,2c3,0,6,0,7,2c34,29,34,29,34,29c36,30,36,33,34,34c33,35,32,35,31,35xe" fillcolor="#c05047" stroked="f" o:allowincell="f" style="position:absolute;left:7862;top:6369;width:157;height:154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oval id="shape_0" ID="Oval 215" fillcolor="#c05047" stroked="f" o:allowincell="f" style="position:absolute;left:7846;top:6705;width:68;height:72;mso-wrap-style:none;v-text-anchor:middle">
                    <v:fill o:detectmouseclick="t" type="solid" color2="#3fafb8"/>
                    <v:stroke color="#3465a4" joinstyle="round" endcap="flat"/>
                    <w10:wrap type="none"/>
                  </v:oval>
                  <v:rect id="shape_0" ID="Freeform 216" coordsize="72,72" path="m36,72c33,72,31,72,28,71c26,71,24,68,25,66c25,64,28,63,30,63c32,64,34,64,36,64c51,64,64,51,64,36c64,36,64,36,64,36c63,37,63,37,63,37c59,41,54,43,49,43c44,43,39,41,35,37c27,29,27,17,35,9c36,8,36,8,36,8c21,8,8,20,8,36c8,38,8,40,9,42c9,44,8,47,6,47c4,48,1,46,1,44c0,41,0,39,0,36c0,16,16,0,36,0c39,0,43,0,46,1c47,2,48,3,49,4c49,6,49,7,48,8c41,15,41,15,41,15c36,19,36,27,41,31c45,36,53,36,57,31c64,24,64,24,64,24c65,23,66,23,68,23c69,24,70,25,71,26c72,29,72,33,72,36c72,56,56,72,36,72xe" fillcolor="#c05047" stroked="f" o:allowincell="f" style="position:absolute;left:8020;top:6283;width:319;height:316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217" coordsize="89,89" path="m24,89c18,89,12,87,7,82c2,77,0,71,0,65c0,59,2,53,7,48c58,1,58,1,58,1c60,0,62,0,64,2c65,3,65,6,64,7c13,54,13,54,13,54c10,57,8,61,8,65c8,69,10,73,13,76c19,82,29,82,35,76c82,25,82,25,82,25c83,24,86,24,87,25c89,27,89,29,88,31c41,82,41,82,41,82c36,87,30,89,24,89xe" fillcolor="#c05047" stroked="f" o:allowincell="f" style="position:absolute;left:7773;top:6455;width:391;height:391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</v:group>
                <v:group id="shape_0" alt="组合 75" style="position:absolute;left:8299;top:6294;width:1685;height:540">
                  <v:group id="shape_0" alt="组合 76" style="position:absolute;left:8542;top:6749;width:1199;height:85">
                    <v:line id="shape_0" from="8551,6750" to="9741,6750" ID="直接连接符 78" stroked="t" o:allowincell="f" style="position:absolute">
                      <v:stroke color="#c05047" weight="19080" joinstyle="miter" endcap="round"/>
                      <v:fill o:detectmouseclick="t" on="false"/>
                      <w10:wrap type="none"/>
                    </v:line>
                    <v:shape id="shape_0" ID="直角三角形 79" fillcolor="#c05047" stroked="t" o:allowincell="f" style="position:absolute;left:8543;top:6749;width:84;height:84;mso-wrap-style:none;v-text-anchor:middle;rotation:180" type="_x0000_t6">
                      <v:fill o:detectmouseclick="t" type="solid" color2="#3fafb8"/>
                      <v:stroke color="#c05047" weight="12600" joinstyle="miter" endcap="round"/>
                      <w10:wrap type="none"/>
                    </v:shape>
                  </v:group>
                  <v:shape id="shape_0" stroked="f" o:allowincell="f" style="position:absolute;left:8299;top:6294;width:1684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黑体;SimHei" w:cs="黑体;SimHei"/>
                              <w:color w:val="B6121B"/>
                              <w:lang w:val="en-US" w:eastAsia="zh-CN" w:bidi="ar-SA"/>
                            </w:rPr>
                            <w:t>职业素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3005</wp:posOffset>
                </wp:positionH>
                <wp:positionV relativeFrom="paragraph">
                  <wp:posOffset>2350770</wp:posOffset>
                </wp:positionV>
                <wp:extent cx="1289685" cy="467995"/>
                <wp:effectExtent l="1270" t="635" r="0" b="0"/>
                <wp:wrapNone/>
                <wp:docPr id="1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468000"/>
                          <a:chOff x="0" y="0"/>
                          <a:chExt cx="1289520" cy="46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0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60560"/>
                              <a:ext cx="249480" cy="16056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000" cy="19368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90440"/>
                              <a:ext cx="26640" cy="13068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34800"/>
                              <a:ext cx="138600" cy="2988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78360"/>
                              <a:ext cx="137880" cy="2988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8360"/>
                              <a:ext cx="29160" cy="5976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83400"/>
                              <a:ext cx="86400" cy="8460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60560"/>
                              <a:ext cx="86400" cy="57240"/>
                            </a:xfrm>
                            <a:prstGeom prst="pie">
                              <a:avLst/>
                            </a:prstGeom>
                            <a:solidFill>
                              <a:srgbClr val="c050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00" y="21600"/>
                            <a:ext cx="106992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5160" y="289080"/>
                              <a:ext cx="7614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36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54000" cy="54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5047"/>
                              </a:solidFill>
                              <a:ln cap="rnd" w="1260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699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黑体;SimHei" w:cs="黑体;SimHei"/>
                                    <w:color w:val="B6121B"/>
                                    <w:lang w:val="en-US" w:eastAsia="zh-CN" w:bidi="ar-SA"/>
                                  </w:rPr>
                                  <w:t>求职期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93.15pt;margin-top:185.1pt;width:101.5pt;height:36.85pt" coordorigin="7863,3702" coordsize="2030,737">
                <v:group id="shape_0" alt="组合 60" style="position:absolute;left:7863;top:3702;width:411;height:737">
                  <v:rect id="shape_0" ID="Freeform 193" coordsize="68,44" path="m48,44c20,44,20,44,20,44c18,44,17,43,16,42c1,6,1,6,1,6c0,4,1,1,3,1c5,0,7,1,8,3c23,36,23,36,23,36c45,36,45,36,45,36c60,3,60,3,60,3c61,1,63,0,65,1c67,1,68,4,67,6c52,42,52,42,52,42c51,43,50,44,48,44xe" fillcolor="#c05047" stroked="f" o:allowincell="f" style="position:absolute;left:7871;top:3955;width:392;height:252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194" coordsize="72,53" path="m66,52c65,52,65,52,64,52c62,51,61,49,62,47c63,43,64,40,64,36c64,21,51,8,36,8c21,8,8,21,8,36c8,40,9,43,10,47c11,49,10,51,8,52c6,53,3,52,3,50c1,45,0,41,0,36c0,16,16,0,36,0c56,0,72,16,72,36c72,41,71,45,69,50c69,51,67,52,66,52xe" fillcolor="#c05047" stroked="f" o:allowincell="f" style="position:absolute;left:7863;top:3702;width:410;height:304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195" coordsize="8,36" path="m4,36c2,36,0,34,0,32c0,4,0,4,0,4c0,2,2,0,4,0c6,0,8,2,8,4c8,32,8,32,8,32c8,34,6,36,4,36xe" fillcolor="#c05047" stroked="f" o:allowincell="f" style="position:absolute;left:8047;top:4002;width:41;height:205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196" coordsize="38,8" path="m34,8c4,8,4,8,4,8c2,8,0,6,0,4c0,2,2,0,4,0c34,0,34,0,34,0c36,0,38,2,38,4c38,6,36,8,34,8xe" fillcolor="#c05047" stroked="f" o:allowincell="f" style="position:absolute;left:7965;top:4229;width:217;height:46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197" coordsize="38,8" path="m34,8c4,8,4,8,4,8c2,8,0,6,0,4c0,2,2,0,4,0c34,0,34,0,34,0c36,0,38,2,38,4c38,6,36,8,34,8xe" fillcolor="#c05047" stroked="f" o:allowincell="f" style="position:absolute;left:7957;top:4298;width:216;height:46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198" coordsize="8,16" path="m4,16c2,16,0,14,0,12c0,4,0,4,0,4c0,2,2,0,4,0c6,0,8,2,8,4c8,12,8,12,8,12c8,14,6,16,4,16xe" fillcolor="#c05047" stroked="f" o:allowincell="f" style="position:absolute;left:8000;top:4298;width:45;height:93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199" coordsize="24,23" path="m12,23c5,23,0,18,0,11c0,9,2,7,4,7c6,7,8,9,8,11c8,13,10,15,12,15c14,15,16,13,16,11c16,4,16,4,16,4c16,2,18,0,20,0c22,0,24,2,24,4c24,11,24,11,24,11c24,18,19,23,12,23xe" fillcolor="#c05047" stroked="f" o:allowincell="f" style="position:absolute;left:8000;top:4306;width:135;height:132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  <v:rect id="shape_0" ID="Freeform 200" coordsize="24,16" path="m12,16c5,16,0,11,0,4c0,2,2,0,4,0c6,0,8,2,8,4c8,6,10,8,12,8c14,8,16,6,16,4c16,2,18,0,20,0c22,0,24,2,24,4c24,11,19,16,12,16xe" fillcolor="#c05047" stroked="f" o:allowincell="f" style="position:absolute;left:8000;top:3955;width:135;height:89;mso-wrap-style:none;v-text-anchor:middle">
                    <v:fill o:detectmouseclick="t" type="solid" color2="#3fafb8"/>
                    <v:stroke color="#3465a4" joinstyle="round" endcap="flat"/>
                    <w10:wrap type="none"/>
                  </v:rect>
                </v:group>
                <v:group id="shape_0" alt="组合 61" style="position:absolute;left:8209;top:3736;width:1685;height:539">
                  <v:group id="shape_0" alt="组合 62" style="position:absolute;left:8452;top:4191;width:1199;height:85">
                    <v:line id="shape_0" from="8461,4192" to="9651,4192" ID="直接连接符 64" stroked="t" o:allowincell="f" style="position:absolute">
                      <v:stroke color="#c05047" weight="19080" joinstyle="miter" endcap="round"/>
                      <v:fill o:detectmouseclick="t" on="false"/>
                      <w10:wrap type="none"/>
                    </v:line>
                    <v:shape id="shape_0" ID="直角三角形 65" fillcolor="#c05047" stroked="t" o:allowincell="f" style="position:absolute;left:8453;top:4191;width:84;height:84;mso-wrap-style:none;v-text-anchor:middle;rotation:180" type="_x0000_t6">
                      <v:fill o:detectmouseclick="t" type="solid" color2="#3fafb8"/>
                      <v:stroke color="#c05047" weight="12600" joinstyle="miter" endcap="round"/>
                      <w10:wrap type="none"/>
                    </v:shape>
                  </v:group>
                  <v:shape id="shape_0" stroked="f" o:allowincell="f" style="position:absolute;left:8209;top:3736;width:1684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黑体;SimHei" w:cs="黑体;SimHei"/>
                              <w:color w:val="B6121B"/>
                              <w:lang w:val="en-US" w:eastAsia="zh-CN" w:bidi="ar-SA"/>
                            </w:rPr>
                            <w:t>求职期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5650</wp:posOffset>
                </wp:positionH>
                <wp:positionV relativeFrom="paragraph">
                  <wp:posOffset>4787265</wp:posOffset>
                </wp:positionV>
                <wp:extent cx="1800225" cy="101600"/>
                <wp:effectExtent l="6985" t="6985" r="6350" b="6985"/>
                <wp:wrapNone/>
                <wp:docPr id="14" name="圆角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1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7" fillcolor="white" stroked="t" o:allowincell="f" style="position:absolute;margin-left:359.5pt;margin-top:376.95pt;width:141.7pt;height:7.95pt;mso-wrap-style:none;v-text-anchor:middle">
                <v:fill o:detectmouseclick="t" type="solid" color2="black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5650</wp:posOffset>
                </wp:positionH>
                <wp:positionV relativeFrom="paragraph">
                  <wp:posOffset>4787265</wp:posOffset>
                </wp:positionV>
                <wp:extent cx="864235" cy="101600"/>
                <wp:effectExtent l="7620" t="6985" r="6350" b="6985"/>
                <wp:wrapNone/>
                <wp:docPr id="15" name="圆角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01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5047"/>
                        </a:solidFill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8" fillcolor="#c05047" stroked="t" o:allowincell="f" style="position:absolute;margin-left:359.5pt;margin-top:376.95pt;width:68pt;height:7.95pt;mso-wrap-style:none;v-text-anchor:middle">
                <v:fill o:detectmouseclick="t" type="solid" color2="#3fafb8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5650</wp:posOffset>
                </wp:positionH>
                <wp:positionV relativeFrom="paragraph">
                  <wp:posOffset>5332730</wp:posOffset>
                </wp:positionV>
                <wp:extent cx="1800225" cy="102235"/>
                <wp:effectExtent l="6985" t="7620" r="6350" b="6350"/>
                <wp:wrapNone/>
                <wp:docPr id="16" name="圆角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4" stroked="t" o:allowincell="f" style="position:absolute;margin-left:359.5pt;margin-top:419.9pt;width:141.7pt;height:8pt;mso-wrap-style:none;v-text-anchor:middle">
                <v:fill o:detectmouseclick="t" on="false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5650</wp:posOffset>
                </wp:positionH>
                <wp:positionV relativeFrom="paragraph">
                  <wp:posOffset>5332730</wp:posOffset>
                </wp:positionV>
                <wp:extent cx="431800" cy="102235"/>
                <wp:effectExtent l="6350" t="7620" r="6985" b="6350"/>
                <wp:wrapNone/>
                <wp:docPr id="17" name="圆角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5047"/>
                        </a:solidFill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5" fillcolor="#c05047" stroked="t" o:allowincell="f" style="position:absolute;margin-left:359.5pt;margin-top:419.9pt;width:33.95pt;height:8pt;mso-wrap-style:none;v-text-anchor:middle">
                <v:fill o:detectmouseclick="t" type="solid" color2="#3fafb8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5650</wp:posOffset>
                </wp:positionH>
                <wp:positionV relativeFrom="paragraph">
                  <wp:posOffset>5870575</wp:posOffset>
                </wp:positionV>
                <wp:extent cx="1800225" cy="102235"/>
                <wp:effectExtent l="6985" t="6985" r="6350" b="6350"/>
                <wp:wrapNone/>
                <wp:docPr id="18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359.5pt;margin-top:462.25pt;width:141.7pt;height:8pt;mso-wrap-style:none;v-text-anchor:middle">
                <v:fill o:detectmouseclick="t" on="false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5650</wp:posOffset>
                </wp:positionH>
                <wp:positionV relativeFrom="paragraph">
                  <wp:posOffset>5870575</wp:posOffset>
                </wp:positionV>
                <wp:extent cx="1080135" cy="102235"/>
                <wp:effectExtent l="6985" t="6985" r="6350" b="6350"/>
                <wp:wrapNone/>
                <wp:docPr id="19" name="圆角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2" fillcolor="#c0504d" stroked="t" o:allowincell="f" style="position:absolute;margin-left:359.5pt;margin-top:462.25pt;width:85pt;height:8pt;mso-wrap-style:none;v-text-anchor:middle">
                <v:fill o:detectmouseclick="t" type="solid" color2="#3fafb2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5965</wp:posOffset>
                </wp:positionH>
                <wp:positionV relativeFrom="paragraph">
                  <wp:posOffset>7494270</wp:posOffset>
                </wp:positionV>
                <wp:extent cx="1799590" cy="102235"/>
                <wp:effectExtent l="6350" t="7620" r="7620" b="6350"/>
                <wp:wrapNone/>
                <wp:docPr id="20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357.95pt;margin-top:590.1pt;width:141.65pt;height:8pt;mso-wrap-style:none;v-text-anchor:middle">
                <v:fill o:detectmouseclick="t" type="solid" color2="black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5965</wp:posOffset>
                </wp:positionH>
                <wp:positionV relativeFrom="paragraph">
                  <wp:posOffset>7494270</wp:posOffset>
                </wp:positionV>
                <wp:extent cx="720090" cy="102235"/>
                <wp:effectExtent l="6350" t="7620" r="6985" b="6350"/>
                <wp:wrapNone/>
                <wp:docPr id="21" name="圆角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9" fillcolor="#c0504d" stroked="t" o:allowincell="f" style="position:absolute;margin-left:357.95pt;margin-top:590.1pt;width:56.65pt;height:8pt;mso-wrap-style:none;v-text-anchor:middle">
                <v:fill o:detectmouseclick="t" type="solid" color2="#3fafb2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5965</wp:posOffset>
                </wp:positionH>
                <wp:positionV relativeFrom="paragraph">
                  <wp:posOffset>6956425</wp:posOffset>
                </wp:positionV>
                <wp:extent cx="1799590" cy="102235"/>
                <wp:effectExtent l="6350" t="6985" r="7620" b="156210"/>
                <wp:wrapNone/>
                <wp:docPr id="22" name="圆角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Arial" w:hAnsi="Arial" w:eastAsia="黑体;SimHei" w:cs="黑体;SimHei"/>
                                <w:color w:val="FFFFFF"/>
                                <w:lang w:val="en-US" w:eastAsia="zh-CN" w:bidi="ar-SA"/>
                              </w:rPr>
                              <w:t>55</w:t>
                            </w:r>
                          </w:p>
                        </w:txbxContent>
                      </wps:txbx>
                      <wps:bodyPr tIns="27360" bIns="27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5" stroked="t" o:allowincell="f" style="position:absolute;margin-left:357.95pt;margin-top:547.75pt;width:141.65pt;height: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Arial" w:hAnsi="Arial" w:eastAsia="黑体;SimHei" w:cs="黑体;SimHei"/>
                          <w:color w:val="FFFFFF"/>
                          <w:lang w:val="en-US" w:eastAsia="zh-CN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5965</wp:posOffset>
                </wp:positionH>
                <wp:positionV relativeFrom="paragraph">
                  <wp:posOffset>6956425</wp:posOffset>
                </wp:positionV>
                <wp:extent cx="1296035" cy="102235"/>
                <wp:effectExtent l="6985" t="6985" r="6350" b="6350"/>
                <wp:wrapNone/>
                <wp:docPr id="23" name="圆角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6" fillcolor="#c0504d" stroked="t" o:allowincell="f" style="position:absolute;margin-left:357.95pt;margin-top:547.75pt;width:102pt;height:8pt;mso-wrap-style:none;v-text-anchor:middle">
                <v:fill o:detectmouseclick="t" type="solid" color2="#3fafb2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5965</wp:posOffset>
                </wp:positionH>
                <wp:positionV relativeFrom="paragraph">
                  <wp:posOffset>6409055</wp:posOffset>
                </wp:positionV>
                <wp:extent cx="1799590" cy="102235"/>
                <wp:effectExtent l="6350" t="7620" r="7620" b="6350"/>
                <wp:wrapNone/>
                <wp:docPr id="24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2" stroked="t" o:allowincell="f" style="position:absolute;margin-left:357.95pt;margin-top:504.65pt;width:141.65pt;height:8pt;mso-wrap-style:none;v-text-anchor:middle">
                <v:fill o:detectmouseclick="t" on="false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5965</wp:posOffset>
                </wp:positionH>
                <wp:positionV relativeFrom="paragraph">
                  <wp:posOffset>6409055</wp:posOffset>
                </wp:positionV>
                <wp:extent cx="1151890" cy="102235"/>
                <wp:effectExtent l="6985" t="7620" r="6985" b="6350"/>
                <wp:wrapNone/>
                <wp:docPr id="25" name="圆角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0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12600">
                          <a:solidFill>
                            <a:srgbClr val="c050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3" fillcolor="#c0504d" stroked="t" o:allowincell="f" style="position:absolute;margin-left:357.95pt;margin-top:504.65pt;width:90.65pt;height:8pt;mso-wrap-style:none;v-text-anchor:middle">
                <v:fill o:detectmouseclick="t" type="solid" color2="#3fafb2"/>
                <v:stroke color="#c05047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3315</wp:posOffset>
                </wp:positionH>
                <wp:positionV relativeFrom="paragraph">
                  <wp:posOffset>8011160</wp:posOffset>
                </wp:positionV>
                <wp:extent cx="1410970" cy="393065"/>
                <wp:effectExtent l="635" t="0" r="0" b="635"/>
                <wp:wrapNone/>
                <wp:docPr id="2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393120"/>
                          <a:chOff x="0" y="0"/>
                          <a:chExt cx="1410840" cy="393120"/>
                        </a:xfrm>
                      </wpg:grpSpPr>
                      <wpg:grpSp>
                        <wpg:cNvGrpSpPr/>
                        <wpg:grpSpPr>
                          <a:xfrm>
                            <a:off x="340200" y="0"/>
                            <a:ext cx="1070640" cy="34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5160" y="289440"/>
                              <a:ext cx="7614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720"/>
                                <a:ext cx="756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54000" cy="54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5047"/>
                              </a:solidFill>
                              <a:ln cap="rnd" w="12600">
                                <a:solidFill>
                                  <a:srgbClr val="c050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7064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黑体;SimHei" w:cs="黑体;SimHei"/>
                                    <w:color w:val="B6121B"/>
                                    <w:lang w:val="en-US" w:eastAsia="zh-CN" w:bidi="ar-SA"/>
                                  </w:rPr>
                                  <w:t>个人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8880"/>
                            <a:ext cx="360000" cy="354240"/>
                          </a:xfrm>
                          <a:prstGeom prst="pie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88.45pt;margin-top:630.8pt;width:111.1pt;height:30.95pt" coordorigin="7769,12616" coordsize="2222,619">
                <v:group id="shape_0" alt="组合 30" style="position:absolute;left:8305;top:12616;width:1686;height:539">
                  <v:group id="shape_0" alt="组合 32" style="position:absolute;left:8549;top:13071;width:1199;height:85">
                    <v:line id="shape_0" from="8557,13073" to="9747,13073" ID="直接连接符 34" stroked="t" o:allowincell="f" style="position:absolute">
                      <v:stroke color="#c05047" weight="19080" joinstyle="miter" endcap="round"/>
                      <v:fill o:detectmouseclick="t" on="false"/>
                      <w10:wrap type="none"/>
                    </v:line>
                    <v:shape id="shape_0" ID="直角三角形 35" fillcolor="#c05047" stroked="t" o:allowincell="f" style="position:absolute;left:8549;top:13072;width:84;height:84;mso-wrap-style:none;v-text-anchor:middle;rotation:180" type="_x0000_t6">
                      <v:fill o:detectmouseclick="t" type="solid" color2="#3fafb8"/>
                      <v:stroke color="#c05047" weight="12600" joinstyle="miter" endcap="round"/>
                      <w10:wrap type="none"/>
                    </v:shape>
                  </v:group>
                  <v:shape id="shape_0" stroked="f" o:allowincell="f" style="position:absolute;left:8305;top:12616;width:1685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黑体;SimHei" w:cs="黑体;SimHei"/>
                              <w:color w:val="B6121B"/>
                              <w:lang w:val="en-US" w:eastAsia="zh-CN" w:bidi="ar-SA"/>
                            </w:rPr>
                            <w:t>个人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Freeform 103" coordsize="206,204" path="m178,0c28,0,28,0,28,0c13,0,0,13,0,28c0,121,0,121,0,121c0,136,13,149,28,149c85,149,85,149,85,149c85,178,85,178,85,178c34,178,34,178,34,178c26,178,20,184,20,191c20,198,26,204,34,204c173,204,173,204,173,204c181,204,186,198,186,191c186,184,181,178,173,178c122,178,122,178,122,178c122,149,122,149,122,149c178,149,178,149,178,149c194,149,206,136,206,121c206,28,206,28,206,28c206,13,194,0,178,0m190,121c190,128,185,133,178,133c28,133,28,133,28,133c22,133,16,128,16,121c16,28,16,28,16,28c16,21,22,16,28,16c178,16,178,16,178,16c185,16,190,21,190,28l190,121xe" fillcolor="#c0504d" stroked="f" o:allowincell="f" style="position:absolute;left:7769;top:12677;width:566;height:557;mso-wrap-style:none;v-text-anchor:middl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1835</wp:posOffset>
                </wp:positionH>
                <wp:positionV relativeFrom="paragraph">
                  <wp:posOffset>8542020</wp:posOffset>
                </wp:positionV>
                <wp:extent cx="2329180" cy="1718310"/>
                <wp:effectExtent l="0" t="0" r="0" b="0"/>
                <wp:wrapNone/>
                <wp:docPr id="2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1718280"/>
                          <a:chOff x="0" y="0"/>
                          <a:chExt cx="2329200" cy="1718280"/>
                        </a:xfrm>
                      </wpg:grpSpPr>
                      <wpg:grpSp>
                        <wpg:cNvGrpSpPr/>
                        <wpg:grpSpPr>
                          <a:xfrm>
                            <a:off x="0" y="207720"/>
                            <a:ext cx="110124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1080000" cy="1080000"/>
                            </a:xfrm>
                            <a:prstGeom prst="ellipse">
                              <a:avLst/>
                            </a:pr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4240"/>
                              <a:ext cx="1101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黑体;SimHei" w:cs="黑体;SimHei"/>
                                    <w:color w:val="FFFFFF"/>
                                    <w:lang w:val="en-US" w:eastAsia="zh-CN" w:bidi="ar-SA"/>
                                  </w:rPr>
                                  <w:t>Engli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7960" y="818640"/>
                            <a:ext cx="110124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10116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11012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黑体;SimHei" w:cs="黑体;SimHei"/>
                                    <w:color w:val="FFFFFF"/>
                                    <w:lang w:val="en-US" w:eastAsia="zh-CN" w:bidi="ar-SA"/>
                                  </w:rPr>
                                  <w:t>办公软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8480" y="0"/>
                            <a:ext cx="7524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0"/>
                              <a:ext cx="720000" cy="720000"/>
                            </a:xfrm>
                            <a:prstGeom prst="ellipse">
                              <a:avLst/>
                            </a:prstGeom>
                            <a:solidFill>
                              <a:srgbClr val="c05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5240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黑体;SimHei" w:cs="黑体;SimHei"/>
                                    <w:color w:val="FFFFFF"/>
                                    <w:lang w:val="en-US" w:eastAsia="zh-CN" w:bidi="ar-SA"/>
                                  </w:rPr>
                                  <w:t>演讲口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6.05pt;margin-top:672.6pt;width:183.4pt;height:135.35pt" coordorigin="7121,13452" coordsize="3668,2707">
                <v:group id="shape_0" alt="组合 21" style="position:absolute;left:7121;top:13779;width:1734;height:1701">
                  <v:oval id="shape_0" ID="椭圆 28" fillcolor="#c0504d" stroked="f" o:allowincell="f" style="position:absolute;left:7138;top:13779;width:1700;height:1700;mso-wrap-style:none;v-text-anchor:middle">
                    <v:fill o:detectmouseclick="t" type="solid" color2="#3fafb2"/>
                    <v:stroke color="#3465a4" joinstyle="round" endcap="flat"/>
                    <w10:wrap type="none"/>
                  </v:oval>
                  <v:shape id="shape_0" stroked="f" o:allowincell="f" style="position:absolute;left:7121;top:14337;width:173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黑体;SimHei" w:cs="黑体;SimHei"/>
                              <w:color w:val="FFFFFF"/>
                              <w:lang w:val="en-US" w:eastAsia="zh-CN" w:bidi="ar-SA"/>
                            </w:rPr>
                            <w:t>Engli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2" style="position:absolute;left:9055;top:14741;width:1734;height:1417">
                  <v:oval id="shape_0" ID="椭圆 26" fillcolor="#c0504d" stroked="f" o:allowincell="f" style="position:absolute;left:9214;top:14741;width:1416;height:1416;mso-wrap-style:none;v-text-anchor:middle">
                    <v:fill o:detectmouseclick="t" type="solid" color2="#3fafb2"/>
                    <v:stroke color="#3465a4" joinstyle="round" endcap="flat"/>
                    <w10:wrap type="none"/>
                  </v:oval>
                  <v:shape id="shape_0" stroked="f" o:allowincell="f" style="position:absolute;left:9055;top:15206;width:1733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黑体;SimHei" w:cs="黑体;SimHei"/>
                              <w:color w:val="FFFFFF"/>
                              <w:lang w:val="en-US" w:eastAsia="zh-CN" w:bidi="ar-SA"/>
                            </w:rPr>
                            <w:t>办公软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3" style="position:absolute;left:9229;top:13452;width:1185;height:1134">
                  <v:oval id="shape_0" ID="椭圆 24" fillcolor="#c0504d" stroked="f" o:allowincell="f" style="position:absolute;left:9256;top:13452;width:1133;height:1133;mso-wrap-style:none;v-text-anchor:middle">
                    <v:fill o:detectmouseclick="t" type="solid" color2="#3fafb2"/>
                    <v:stroke color="#3465a4" joinstyle="round" endcap="flat"/>
                    <w10:wrap type="none"/>
                  </v:oval>
                  <v:shape id="shape_0" stroked="f" o:allowincell="f" style="position:absolute;left:9229;top:13811;width:1184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黑体;SimHei" w:cs="黑体;SimHei"/>
                              <w:color w:val="FFFFFF"/>
                              <w:lang w:val="en-US" w:eastAsia="zh-CN" w:bidi="ar-SA"/>
                            </w:rPr>
                            <w:t>演讲口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8495</wp:posOffset>
                </wp:positionH>
                <wp:positionV relativeFrom="paragraph">
                  <wp:posOffset>1039495</wp:posOffset>
                </wp:positionV>
                <wp:extent cx="2852420" cy="10648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12" w:before="0" w:after="0"/>
                              <w:rPr/>
                            </w:pPr>
                            <w:r>
                              <w:rPr>
                                <w:rFonts w:eastAsia="黑体;SimHei" w:cs="黑体;SimHei" w:ascii="Arial" w:hAnsi="Arial"/>
                                <w:color w:val="B6121B"/>
                                <w:kern w:val="2"/>
                                <w:sz w:val="28"/>
                                <w:szCs w:val="28"/>
                              </w:rPr>
                              <w:t>T.</w:t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39A8E9"/>
                                <w:kern w:val="2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7F7F7F"/>
                                <w:kern w:val="2"/>
                                <w:sz w:val="28"/>
                                <w:szCs w:val="28"/>
                              </w:rPr>
                              <w:t>12345678910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12" w:before="0" w:after="0"/>
                              <w:rPr/>
                            </w:pPr>
                            <w:r>
                              <w:rPr>
                                <w:rFonts w:eastAsia="黑体;SimHei" w:cs="黑体;SimHei" w:ascii="Arial" w:hAnsi="Arial"/>
                                <w:color w:val="B6121B"/>
                                <w:kern w:val="2"/>
                                <w:sz w:val="28"/>
                                <w:szCs w:val="28"/>
                              </w:rPr>
                              <w:t>E.</w:t>
                              <w:tab/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39A8E9"/>
                                <w:kern w:val="2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7F7F7F"/>
                                <w:kern w:val="2"/>
                                <w:sz w:val="28"/>
                                <w:szCs w:val="28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12" w:before="0" w:after="0"/>
                              <w:rPr/>
                            </w:pPr>
                            <w:r>
                              <w:rPr>
                                <w:rFonts w:eastAsia="黑体;SimHei" w:cs="黑体;SimHei" w:ascii="Arial" w:hAnsi="Arial"/>
                                <w:color w:val="B6121B"/>
                                <w:kern w:val="2"/>
                                <w:sz w:val="28"/>
                                <w:szCs w:val="28"/>
                              </w:rPr>
                              <w:t>L.</w:t>
                              <w:tab/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39A8E9"/>
                                <w:kern w:val="2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7F7F7F"/>
                                <w:kern w:val="2"/>
                                <w:sz w:val="28"/>
                                <w:szCs w:val="28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12" w:before="0" w:after="0"/>
                              <w:rPr/>
                            </w:pPr>
                            <w:r>
                              <w:rPr>
                                <w:rFonts w:eastAsia="黑体;SimHei" w:cs="黑体;SimHei" w:ascii="Arial" w:hAnsi="Arial"/>
                                <w:color w:val="B6121B"/>
                                <w:kern w:val="2"/>
                                <w:sz w:val="28"/>
                                <w:szCs w:val="28"/>
                              </w:rPr>
                              <w:t>W.</w:t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39A8E9"/>
                                <w:kern w:val="2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83.85pt;mso-wrap-distance-left:9.05pt;mso-wrap-distance-right:9.05pt;mso-wrap-distance-top:0pt;mso-wrap-distance-bottom:0pt;margin-top:81.85pt;mso-position-vertical-relative:text;margin-left:3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312" w:before="0" w:after="0"/>
                        <w:rPr/>
                      </w:pPr>
                      <w:r>
                        <w:rPr>
                          <w:rFonts w:eastAsia="黑体;SimHei" w:cs="黑体;SimHei" w:ascii="Arial" w:hAnsi="Arial"/>
                          <w:color w:val="B6121B"/>
                          <w:kern w:val="2"/>
                          <w:sz w:val="28"/>
                          <w:szCs w:val="28"/>
                        </w:rPr>
                        <w:t>T.</w:t>
                      </w:r>
                      <w:r>
                        <w:rPr>
                          <w:rFonts w:eastAsia="黑体;SimHei" w:cs="黑体;SimHei" w:ascii="Arial" w:hAnsi="Arial"/>
                          <w:color w:val="39A8E9"/>
                          <w:kern w:val="2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黑体;SimHei" w:cs="黑体;SimHei" w:ascii="Arial" w:hAnsi="Arial"/>
                          <w:color w:val="7F7F7F"/>
                          <w:kern w:val="2"/>
                          <w:sz w:val="28"/>
                          <w:szCs w:val="28"/>
                        </w:rPr>
                        <w:t>12345678910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12" w:before="0" w:after="0"/>
                        <w:rPr/>
                      </w:pPr>
                      <w:r>
                        <w:rPr>
                          <w:rFonts w:eastAsia="黑体;SimHei" w:cs="黑体;SimHei" w:ascii="Arial" w:hAnsi="Arial"/>
                          <w:color w:val="B6121B"/>
                          <w:kern w:val="2"/>
                          <w:sz w:val="28"/>
                          <w:szCs w:val="28"/>
                        </w:rPr>
                        <w:t>E.</w:t>
                        <w:tab/>
                      </w:r>
                      <w:r>
                        <w:rPr>
                          <w:rFonts w:eastAsia="黑体;SimHei" w:cs="黑体;SimHei" w:ascii="Arial" w:hAnsi="Arial"/>
                          <w:color w:val="39A8E9"/>
                          <w:kern w:val="2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黑体;SimHei" w:cs="黑体;SimHei" w:ascii="Arial" w:hAnsi="Arial"/>
                          <w:color w:val="7F7F7F"/>
                          <w:kern w:val="2"/>
                          <w:sz w:val="28"/>
                          <w:szCs w:val="28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12" w:before="0" w:after="0"/>
                        <w:rPr/>
                      </w:pPr>
                      <w:r>
                        <w:rPr>
                          <w:rFonts w:eastAsia="黑体;SimHei" w:cs="黑体;SimHei" w:ascii="Arial" w:hAnsi="Arial"/>
                          <w:color w:val="B6121B"/>
                          <w:kern w:val="2"/>
                          <w:sz w:val="28"/>
                          <w:szCs w:val="28"/>
                        </w:rPr>
                        <w:t>L.</w:t>
                        <w:tab/>
                      </w:r>
                      <w:r>
                        <w:rPr>
                          <w:rFonts w:eastAsia="黑体;SimHei" w:cs="黑体;SimHei" w:ascii="Arial" w:hAnsi="Arial"/>
                          <w:color w:val="39A8E9"/>
                          <w:kern w:val="2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黑体;SimHei" w:cs="黑体;SimHei" w:ascii="Arial" w:hAnsi="Arial"/>
                          <w:color w:val="7F7F7F"/>
                          <w:kern w:val="2"/>
                          <w:sz w:val="28"/>
                          <w:szCs w:val="28"/>
                        </w:rPr>
                        <w:t>xx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12" w:before="0" w:after="0"/>
                        <w:rPr/>
                      </w:pPr>
                      <w:r>
                        <w:rPr>
                          <w:rFonts w:eastAsia="黑体;SimHei" w:cs="黑体;SimHei" w:ascii="Arial" w:hAnsi="Arial"/>
                          <w:color w:val="B6121B"/>
                          <w:kern w:val="2"/>
                          <w:sz w:val="28"/>
                          <w:szCs w:val="28"/>
                        </w:rPr>
                        <w:t>W.</w:t>
                      </w:r>
                      <w:r>
                        <w:rPr>
                          <w:rFonts w:eastAsia="黑体;SimHei" w:cs="黑体;SimHei" w:ascii="Arial" w:hAnsi="Arial"/>
                          <w:color w:val="39A8E9"/>
                          <w:kern w:val="2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9130</wp:posOffset>
                </wp:positionH>
                <wp:positionV relativeFrom="paragraph">
                  <wp:posOffset>2949575</wp:posOffset>
                </wp:positionV>
                <wp:extent cx="3091180" cy="84010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273"/>
                              </w:tabs>
                              <w:snapToGrid w:val="false"/>
                              <w:spacing w:lineRule="auto" w:line="312"/>
                              <w:ind w:left="0" w:hanging="0"/>
                              <w:rPr>
                                <w:color w:val="39A8E9"/>
                                <w:sz w:val="17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A5A5A5"/>
                                <w:kern w:val="2"/>
                              </w:rPr>
                              <w:t>期望工作地点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</w:rPr>
                              <w:t>，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</w:rPr>
                              <w:t>，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</w:rPr>
                              <w:t>xx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273"/>
                              </w:tabs>
                              <w:snapToGrid w:val="false"/>
                              <w:spacing w:lineRule="auto" w:line="312"/>
                              <w:ind w:left="0" w:hanging="0"/>
                              <w:rPr>
                                <w:color w:val="39A8E9"/>
                                <w:sz w:val="17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A5A5A5"/>
                                <w:kern w:val="2"/>
                              </w:rPr>
                              <w:t>期望工作性质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</w:rPr>
                              <w:t>兼职，全职，实习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273"/>
                              </w:tabs>
                              <w:snapToGrid w:val="false"/>
                              <w:spacing w:lineRule="auto" w:line="312"/>
                              <w:ind w:left="0" w:hanging="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A5A5A5"/>
                                <w:kern w:val="2"/>
                              </w:rPr>
                              <w:t>期望职位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2"/>
                              </w:rPr>
                              <w:t>市场策划，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66.15pt;mso-wrap-distance-left:9.05pt;mso-wrap-distance-right:9.05pt;mso-wrap-distance-top:0pt;mso-wrap-distance-bottom:0pt;margin-top:232.25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tabs>
                          <w:tab w:val="clear" w:pos="273"/>
                        </w:tabs>
                        <w:snapToGrid w:val="false"/>
                        <w:spacing w:lineRule="auto" w:line="312"/>
                        <w:ind w:left="0" w:hanging="0"/>
                        <w:rPr>
                          <w:color w:val="39A8E9"/>
                          <w:sz w:val="17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A5A5A5"/>
                          <w:kern w:val="2"/>
                        </w:rPr>
                        <w:t>期望工作地点：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</w:rPr>
                        <w:t>xx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</w:rPr>
                        <w:t>，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</w:rPr>
                        <w:t>xx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</w:rPr>
                        <w:t>，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</w:rPr>
                        <w:t>xx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tabs>
                          <w:tab w:val="clear" w:pos="273"/>
                        </w:tabs>
                        <w:snapToGrid w:val="false"/>
                        <w:spacing w:lineRule="auto" w:line="312"/>
                        <w:ind w:left="0" w:hanging="0"/>
                        <w:rPr>
                          <w:color w:val="39A8E9"/>
                          <w:sz w:val="17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A5A5A5"/>
                          <w:kern w:val="2"/>
                        </w:rPr>
                        <w:t>期望工作性质：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</w:rPr>
                        <w:t>兼职，全职，实习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1"/>
                        </w:numPr>
                        <w:tabs>
                          <w:tab w:val="clear" w:pos="273"/>
                        </w:tabs>
                        <w:snapToGrid w:val="false"/>
                        <w:spacing w:lineRule="auto" w:line="312"/>
                        <w:ind w:left="0" w:hanging="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A5A5A5"/>
                          <w:kern w:val="2"/>
                        </w:rPr>
                        <w:t>期望职位：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2"/>
                        </w:rPr>
                        <w:t>市场策划，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4685</wp:posOffset>
                </wp:positionH>
                <wp:positionV relativeFrom="paragraph">
                  <wp:posOffset>4500245</wp:posOffset>
                </wp:positionV>
                <wp:extent cx="1333500" cy="30035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黑体;SimHei" w:cs="Arial"/>
                                <w:color w:val="75707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757070"/>
                                <w:kern w:val="2"/>
                              </w:rPr>
                              <w:t>工作激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65pt;mso-wrap-distance-left:9.05pt;mso-wrap-distance-right:9.05pt;mso-wrap-distance-top:0pt;mso-wrap-distance-bottom:0pt;margin-top:354.35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黑体;SimHei" w:cs="Arial"/>
                          <w:color w:val="757070"/>
                          <w:kern w:val="2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757070"/>
                          <w:kern w:val="2"/>
                        </w:rPr>
                        <w:t>工作激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4685</wp:posOffset>
                </wp:positionH>
                <wp:positionV relativeFrom="paragraph">
                  <wp:posOffset>5055870</wp:posOffset>
                </wp:positionV>
                <wp:extent cx="1333500" cy="30035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黑体;SimHei" w:cs="Arial"/>
                                <w:color w:val="75707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757070"/>
                                <w:kern w:val="2"/>
                              </w:rPr>
                              <w:t>工作效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65pt;mso-wrap-distance-left:9.05pt;mso-wrap-distance-right:9.05pt;mso-wrap-distance-top:0pt;mso-wrap-distance-bottom:0pt;margin-top:398.1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黑体;SimHei" w:cs="Arial"/>
                          <w:color w:val="757070"/>
                          <w:kern w:val="2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757070"/>
                          <w:kern w:val="2"/>
                        </w:rPr>
                        <w:t>工作效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64685</wp:posOffset>
                </wp:positionH>
                <wp:positionV relativeFrom="paragraph">
                  <wp:posOffset>5593715</wp:posOffset>
                </wp:positionV>
                <wp:extent cx="1333500" cy="30035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黑体;SimHei" w:cs="Arial"/>
                                <w:color w:val="75707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757070"/>
                                <w:kern w:val="2"/>
                              </w:rPr>
                              <w:t>团队协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65pt;mso-wrap-distance-left:9.05pt;mso-wrap-distance-right:9.05pt;mso-wrap-distance-top:0pt;mso-wrap-distance-bottom:0pt;margin-top:440.45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黑体;SimHei" w:cs="Arial"/>
                          <w:color w:val="757070"/>
                          <w:kern w:val="2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757070"/>
                          <w:kern w:val="2"/>
                        </w:rPr>
                        <w:t>团队协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64685</wp:posOffset>
                </wp:positionH>
                <wp:positionV relativeFrom="paragraph">
                  <wp:posOffset>7216775</wp:posOffset>
                </wp:positionV>
                <wp:extent cx="1333500" cy="30035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黑体;SimHei" w:cs="Arial"/>
                                <w:color w:val="75707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757070"/>
                                <w:kern w:val="2"/>
                              </w:rPr>
                              <w:t>职业道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65pt;mso-wrap-distance-left:9.05pt;mso-wrap-distance-right:9.05pt;mso-wrap-distance-top:0pt;mso-wrap-distance-bottom:0pt;margin-top:568.25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黑体;SimHei" w:cs="Arial"/>
                          <w:color w:val="757070"/>
                          <w:kern w:val="2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757070"/>
                          <w:kern w:val="2"/>
                        </w:rPr>
                        <w:t>职业道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64685</wp:posOffset>
                </wp:positionH>
                <wp:positionV relativeFrom="paragraph">
                  <wp:posOffset>6678930</wp:posOffset>
                </wp:positionV>
                <wp:extent cx="1333500" cy="30035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黑体;SimHei" w:cs="Arial"/>
                                <w:color w:val="75707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757070"/>
                                <w:kern w:val="2"/>
                              </w:rPr>
                              <w:t>生活平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65pt;mso-wrap-distance-left:9.05pt;mso-wrap-distance-right:9.05pt;mso-wrap-distance-top:0pt;mso-wrap-distance-bottom:0pt;margin-top:525.9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黑体;SimHei" w:cs="Arial"/>
                          <w:color w:val="757070"/>
                          <w:kern w:val="2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757070"/>
                          <w:kern w:val="2"/>
                        </w:rPr>
                        <w:t>生活平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4685</wp:posOffset>
                </wp:positionH>
                <wp:positionV relativeFrom="paragraph">
                  <wp:posOffset>6131560</wp:posOffset>
                </wp:positionV>
                <wp:extent cx="1333500" cy="30035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黑体;SimHei" w:cs="Arial"/>
                                <w:color w:val="75707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757070"/>
                                <w:kern w:val="2"/>
                              </w:rPr>
                              <w:t>吃苦耐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65pt;mso-wrap-distance-left:9.05pt;mso-wrap-distance-right:9.05pt;mso-wrap-distance-top:0pt;mso-wrap-distance-bottom:0pt;margin-top:482.8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黑体;SimHei" w:cs="Arial"/>
                          <w:color w:val="757070"/>
                          <w:kern w:val="2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757070"/>
                          <w:kern w:val="2"/>
                        </w:rPr>
                        <w:t>吃苦耐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2610</wp:posOffset>
                </wp:positionH>
                <wp:positionV relativeFrom="paragraph">
                  <wp:posOffset>916940</wp:posOffset>
                </wp:positionV>
                <wp:extent cx="2061845" cy="68072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黑体;SimHei" w:cs="黑体;SimHei"/>
                                <w:b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黑体;SimHei" w:eastAsia="黑体;SimHei"/>
                                <w:color w:val="B6121B"/>
                                <w:kern w:val="2"/>
                                <w:sz w:val="28"/>
                                <w:szCs w:val="28"/>
                              </w:rPr>
                              <w:t>我不是毛遂</w:t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B6121B"/>
                                <w:kern w:val="2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ascii="Arial" w:hAnsi="Arial" w:cs="黑体;SimHei" w:eastAsia="黑体;SimHei"/>
                                <w:color w:val="B6121B"/>
                                <w:kern w:val="2"/>
                                <w:sz w:val="28"/>
                                <w:szCs w:val="28"/>
                              </w:rPr>
                              <w:t>但我自荐</w:t>
                            </w:r>
                            <w:r>
                              <w:rPr>
                                <w:rFonts w:eastAsia="黑体;SimHei" w:cs="黑体;SimHei" w:ascii="Arial" w:hAnsi="Arial"/>
                                <w:color w:val="B6121B"/>
                                <w:kern w:val="2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53.6pt;mso-wrap-distance-left:9.05pt;mso-wrap-distance-right:9.05pt;mso-wrap-distance-top:0pt;mso-wrap-distance-bottom:0pt;margin-top:72.2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黑体;SimHei" w:cs="黑体;SimHei"/>
                          <w:b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黑体;SimHei" w:eastAsia="黑体;SimHei"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黑体;SimHei" w:eastAsia="黑体;SimHei"/>
                          <w:color w:val="B6121B"/>
                          <w:kern w:val="2"/>
                          <w:sz w:val="28"/>
                          <w:szCs w:val="28"/>
                        </w:rPr>
                        <w:t>我不是毛遂</w:t>
                      </w:r>
                      <w:r>
                        <w:rPr>
                          <w:rFonts w:eastAsia="黑体;SimHei" w:cs="黑体;SimHei" w:ascii="Arial" w:hAnsi="Arial"/>
                          <w:color w:val="B6121B"/>
                          <w:kern w:val="2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ascii="Arial" w:hAnsi="Arial" w:cs="黑体;SimHei" w:eastAsia="黑体;SimHei"/>
                          <w:color w:val="B6121B"/>
                          <w:kern w:val="2"/>
                          <w:sz w:val="28"/>
                          <w:szCs w:val="28"/>
                        </w:rPr>
                        <w:t>但我自荐</w:t>
                      </w:r>
                      <w:r>
                        <w:rPr>
                          <w:rFonts w:eastAsia="黑体;SimHei" w:cs="黑体;SimHei" w:ascii="Arial" w:hAnsi="Arial"/>
                          <w:color w:val="B6121B"/>
                          <w:kern w:val="2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8180</wp:posOffset>
                </wp:positionH>
                <wp:positionV relativeFrom="paragraph">
                  <wp:posOffset>895350</wp:posOffset>
                </wp:positionV>
                <wp:extent cx="734060" cy="5803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CA8A8"/>
                                <w:sz w:val="40"/>
                              </w:rPr>
                            </w:pPr>
                            <w:r>
                              <w:rPr>
                                <w:color w:val="ACA8A8"/>
                                <w:sz w:val="40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45.7pt;mso-wrap-distance-left:9.05pt;mso-wrap-distance-right:9.05pt;mso-wrap-distance-top:0pt;mso-wrap-distance-bottom:0pt;margin-top:70.5pt;mso-position-vertical-relative:text;margin-left: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CA8A8"/>
                          <w:sz w:val="40"/>
                        </w:rPr>
                      </w:pPr>
                      <w:r>
                        <w:rPr>
                          <w:color w:val="ACA8A8"/>
                          <w:sz w:val="40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B6121B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黑体;SimHei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B6121B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B6121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B6121B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B6121B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B6121B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eastAsia="黑体;SimHei" w:cs="黑体;SimHei"/>
      <w:kern w:val="2"/>
      <w:sz w:val="18"/>
      <w:szCs w:val="18"/>
    </w:rPr>
  </w:style>
  <w:style w:type="character" w:styleId="Char1">
    <w:name w:val="页眉 Char"/>
    <w:qFormat/>
    <w:rPr>
      <w:rFonts w:ascii="Arial" w:hAnsi="Arial" w:eastAsia="黑体;SimHe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73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273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1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