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630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3515</wp:posOffset>
                </wp:positionH>
                <wp:positionV relativeFrom="paragraph">
                  <wp:posOffset>115570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9.1pt;mso-position-vertical-relative:text;margin-left:1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10-10T09:17:29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