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56945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2720</wp:posOffset>
                </wp:positionH>
                <wp:positionV relativeFrom="paragraph">
                  <wp:posOffset>8191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6.45pt;mso-position-vertical-relative:text;margin-left:1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FFFFFF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16002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2.6pt;mso-position-vertical-relative:text;margin-left: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/>
  <dcterms:modified xsi:type="dcterms:W3CDTF">2016-09-29T06:18:45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