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6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湖南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认证： 未参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85 cm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5 kg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 未测评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餐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娱乐管理：，保安人员：，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旅游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高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兼职 可到职日期： 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0--35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广东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汽车配件用品全球采购港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8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-11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股份制企业　　所属行业：服务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保安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安班长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自从加入保安行列以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能以一个合格的保安员来严格要求自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完成好每一项安全保卫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代的变化与竞争使自己应该学到更多的知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挑战自己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志愿者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湘潭第四职业学校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中专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1-07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指挥与管理 专 业 二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1999-09 2001-0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湘潭第四职业中专学校 指挥与管理 湘潭职业专科证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 </w:t>
        <w:br/>
        <w:t xml:space="preserve">2001-12 2003-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武警辽宁省总队朝阳支队 服军役 退伍军人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其他　一般 粤语水平： 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优秀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积极进取，从细着手，努力学习，努力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不断进取使自己跟进社会的发展，踏上自己理想的旅程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永不够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我还是需要梦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下的再漂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我还是喜欢阳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那等在岁月里的容颜，如莲花的开落让自己学到更多的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