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0</wp:posOffset>
            </wp:positionH>
            <wp:positionV relativeFrom="paragraph">
              <wp:posOffset>-40640</wp:posOffset>
            </wp:positionV>
            <wp:extent cx="7552055" cy="1069086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515</wp:posOffset>
                </wp:positionH>
                <wp:positionV relativeFrom="paragraph">
                  <wp:posOffset>3306445</wp:posOffset>
                </wp:positionV>
                <wp:extent cx="442595" cy="0"/>
                <wp:effectExtent l="0" t="6350" r="0" b="6350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d6d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260.35pt" to="99.25pt,260.35pt" ID="直接连接符 8" stroked="t" o:allowincell="f" style="position:absolute">
                <v:stroke color="#6d6d6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3910</wp:posOffset>
                </wp:positionH>
                <wp:positionV relativeFrom="paragraph">
                  <wp:posOffset>3239770</wp:posOffset>
                </wp:positionV>
                <wp:extent cx="442595" cy="0"/>
                <wp:effectExtent l="0" t="6350" r="0" b="6350"/>
                <wp:wrapNone/>
                <wp:docPr id="3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d6d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255.1pt" to="98.1pt,255.1pt" ID="直接连接符 8" stroked="t" o:allowincell="f" style="position:absolute">
                <v:stroke color="#6d6d6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1875</wp:posOffset>
                </wp:positionH>
                <wp:positionV relativeFrom="paragraph">
                  <wp:posOffset>3239770</wp:posOffset>
                </wp:positionV>
                <wp:extent cx="442595" cy="0"/>
                <wp:effectExtent l="0" t="6350" r="0" b="6350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d6d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255.1pt" to="216.05pt,255.1pt" ID="直接连接符 9" stroked="t" o:allowincell="f" style="position:absolute">
                <v:stroke color="#6d6d6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6145530</wp:posOffset>
                </wp:positionV>
                <wp:extent cx="1402715" cy="305435"/>
                <wp:effectExtent l="635" t="635" r="0" b="0"/>
                <wp:wrapNone/>
                <wp:docPr id="5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30528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3366" stroked="f" o:allowincell="f" style="position:absolute;margin-left:49.5pt;margin-top:483.9pt;width:110.4pt;height:24pt;mso-wrap-style:none;v-text-anchor:middle">
                <v:fill o:detectmouseclick="t" type="solid" color2="#ff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4176395</wp:posOffset>
                </wp:positionV>
                <wp:extent cx="1402715" cy="306070"/>
                <wp:effectExtent l="635" t="0" r="0" b="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30600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3366" stroked="f" o:allowincell="f" style="position:absolute;margin-left:49.5pt;margin-top:328.85pt;width:110.4pt;height:24.05pt;mso-wrap-style:none;v-text-anchor:middle">
                <v:fill o:detectmouseclick="t" type="solid" color2="#ff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0985</wp:posOffset>
                </wp:positionH>
                <wp:positionV relativeFrom="paragraph">
                  <wp:posOffset>462915</wp:posOffset>
                </wp:positionV>
                <wp:extent cx="0" cy="397510"/>
                <wp:effectExtent l="14605" t="0" r="14605" b="0"/>
                <wp:wrapNone/>
                <wp:docPr id="7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d6d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36.45pt" to="120.55pt,67.7pt" ID="直接连接符 5" stroked="t" o:allowincell="f" style="position:absolute">
                <v:stroke color="#6d6d6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8515</wp:posOffset>
                </wp:positionH>
                <wp:positionV relativeFrom="paragraph">
                  <wp:posOffset>3239770</wp:posOffset>
                </wp:positionV>
                <wp:extent cx="442595" cy="0"/>
                <wp:effectExtent l="0" t="6350" r="0" b="6350"/>
                <wp:wrapNone/>
                <wp:docPr id="8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d6d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255.1pt" to="99.25pt,255.1pt" ID="直接连接符 8" stroked="t" o:allowincell="f" style="position:absolute">
                <v:stroke color="#6d6d6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6480</wp:posOffset>
                </wp:positionH>
                <wp:positionV relativeFrom="paragraph">
                  <wp:posOffset>3239770</wp:posOffset>
                </wp:positionV>
                <wp:extent cx="442595" cy="0"/>
                <wp:effectExtent l="0" t="6350" r="635" b="6350"/>
                <wp:wrapNone/>
                <wp:docPr id="9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d6d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255.1pt" to="217.2pt,255.1pt" ID="直接连接符 9" stroked="t" o:allowincell="f" style="position:absolute">
                <v:stroke color="#6d6d6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435</wp:posOffset>
                </wp:positionH>
                <wp:positionV relativeFrom="paragraph">
                  <wp:posOffset>6037580</wp:posOffset>
                </wp:positionV>
                <wp:extent cx="5920105" cy="3429635"/>
                <wp:effectExtent l="0" t="0" r="277495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0200" cy="3429720"/>
                          <a:chOff x="0" y="0"/>
                          <a:chExt cx="5920200" cy="3429720"/>
                        </a:xfrm>
                      </wpg:grpSpPr>
                      <wps:wsp>
                        <wps:cNvSpPr txBox="1"/>
                        <wps:spPr>
                          <a:xfrm>
                            <a:off x="0" y="415800"/>
                            <a:ext cx="5920200" cy="30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活动执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11F3B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参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系学生会宣传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，在担任干事期间不仅参与部门的宣传板制作、活动采访等工作，还配合其他部门完成学生会大型活动，具有高效的执行力和责任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组织策划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11F3B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参与系元旦晚会的组织，通过一周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策划完成了元旦晚会会场布置及舞台设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，还负责完成元旦晚会宣传板制作，在校内取得不错的宣传效果，展板获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最具宣传效果展板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媒体宣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11F3B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担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系宣传部部长、班级宣传委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，根据活动日程安排干事现场采访并记录活动情况，及时撰写新闻文案并审核，最后联系通讯社完成系报。拥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丰富的媒体宣传工作经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 xml:space="preserve">，配合学生活动完成好宣传策划，参与报道的活动包括校运会，校园中英文演讲比赛，辩论赛，点钞大赛等大型比赛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团队合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11F3B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担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世园会志愿者服务领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，组织好学校志愿者的日常工作安排，不仅完成考勤及优秀志愿者的评审工作，还在任务制定后参与到志愿者工作中，与队员配合完成服务工作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0"/>
                            <a:ext cx="147204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12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岗位相关技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44.05pt;margin-top:475.4pt;width:466.15pt;height:270.05pt" coordorigin="881,9508" coordsize="9323,54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1;top:10163;width:9322;height:4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活动执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11F3B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参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系学生会宣传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，在担任干事期间不仅参与部门的宣传板制作、活动采访等工作，还配合其他部门完成学生会大型活动，具有高效的执行力和责任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组织策划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11F3B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参与系元旦晚会的组织，通过一周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策划完成了元旦晚会会场布置及舞台设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，还负责完成元旦晚会宣传板制作，在校内取得不错的宣传效果，展板获得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最具宣传效果展板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媒体宣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11F3B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担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系宣传部部长、班级宣传委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，根据活动日程安排干事现场采访并记录活动情况，及时撰写新闻文案并审核，最后联系通讯社完成系报。拥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丰富的媒体宣传工作经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 xml:space="preserve">，配合学生活动完成好宣传策划，参与报道的活动包括校运会，校园中英文演讲比赛，辩论赛，点钞大赛等大型比赛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团队合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11F3B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担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世园会志愿者服务领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，组织好学校志愿者的日常工作安排，不仅完成考勤及优秀志愿者的评审工作，还在任务制定后参与到志愿者工作中，与队员配合完成服务工作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9508;width:2317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12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岗位相关技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435610</wp:posOffset>
                </wp:positionV>
                <wp:extent cx="1327150" cy="47371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营销策划相关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7.3pt;mso-wrap-distance-left:9.05pt;mso-wrap-distance-right:9.05pt;mso-wrap-distance-top:0pt;mso-wrap-distance-bottom:0pt;margin-top:34.3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营销策划相关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0095</wp:posOffset>
                </wp:positionH>
                <wp:positionV relativeFrom="paragraph">
                  <wp:posOffset>1396365</wp:posOffset>
                </wp:positionV>
                <wp:extent cx="1870075" cy="266065"/>
                <wp:effectExtent l="0" t="0" r="26670" b="2667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14" w:hanging="357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bCs/>
                                <w:color w:val="FFFFFF"/>
                                <w:kern w:val="2"/>
                                <w:sz w:val="20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23.05pt;mso-wrap-distance-left:9.05pt;mso-wrap-distance-right:9.05pt;mso-wrap-distance-top:0pt;mso-wrap-distance-bottom:0pt;margin-top:109.95pt;mso-position-vertical-relative:text;margin-left:259.85pt;mso-position-horizontal-relative:text">
                <v:shadow on="t" color="#000000" offset="2.1pt,2.1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ind w:left="714" w:hanging="357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color w:val="FFFFFF"/>
                          <w:kern w:val="2"/>
                          <w:sz w:val="20"/>
                        </w:rPr>
                      </w:pPr>
                      <w:r>
                        <w:rPr>
                          <w:rFonts w:ascii="Calibri" w:hAnsi="Calibri"/>
                          <w:b/>
                          <w:bCs/>
                          <w:color w:val="FFFFFF"/>
                          <w:kern w:val="2"/>
                          <w:sz w:val="20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0</wp:posOffset>
                </wp:positionH>
                <wp:positionV relativeFrom="paragraph">
                  <wp:posOffset>2489200</wp:posOffset>
                </wp:positionV>
                <wp:extent cx="1870075" cy="266065"/>
                <wp:effectExtent l="0" t="0" r="26670" b="2667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14" w:hanging="357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bCs/>
                                <w:color w:val="FFFFFF"/>
                                <w:kern w:val="2"/>
                                <w:sz w:val="20"/>
                              </w:rPr>
                              <w:t>所获奖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23.05pt;mso-wrap-distance-left:9.05pt;mso-wrap-distance-right:9.05pt;mso-wrap-distance-top:0pt;mso-wrap-distance-bottom:0pt;margin-top:196pt;mso-position-vertical-relative:text;margin-left:259pt;mso-position-horizontal-relative:text">
                <v:shadow on="t" color="#000000" offset="2.1pt,2.1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ind w:left="714" w:hanging="357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color w:val="FFFFFF"/>
                          <w:kern w:val="2"/>
                          <w:sz w:val="20"/>
                        </w:rPr>
                      </w:pPr>
                      <w:r>
                        <w:rPr>
                          <w:rFonts w:ascii="Calibri" w:hAnsi="Calibri"/>
                          <w:b/>
                          <w:bCs/>
                          <w:color w:val="FFFFFF"/>
                          <w:kern w:val="2"/>
                          <w:sz w:val="20"/>
                        </w:rPr>
                        <w:t>所获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</wp:posOffset>
                </wp:positionH>
                <wp:positionV relativeFrom="paragraph">
                  <wp:posOffset>569595</wp:posOffset>
                </wp:positionV>
                <wp:extent cx="907415" cy="4038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Broadway BT;Courier New" w:hAnsi="Broadway BT;Courier New" w:eastAsia="方正粗谭黑简体;黑体" w:cs="Broadway BT;Courier New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粗谭黑简体;黑体" w:cs="Broadway BT;Courier New" w:ascii="Broadway BT;Courier New" w:hAnsi="Broadway BT;Courier New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31.8pt;mso-wrap-distance-left:9.05pt;mso-wrap-distance-right:9.05pt;mso-wrap-distance-top:0pt;mso-wrap-distance-bottom:0pt;margin-top:44.8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Broadway BT;Courier New" w:hAnsi="Broadway BT;Courier New" w:eastAsia="方正粗谭黑简体;黑体" w:cs="Broadway BT;Courier New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方正粗谭黑简体;黑体" w:cs="Broadway BT;Courier New" w:ascii="Broadway BT;Courier New" w:hAnsi="Broadway BT;Courier New"/>
                          <w:color w:val="FFFFFF"/>
                          <w:kern w:val="2"/>
                          <w:sz w:val="36"/>
                          <w:szCs w:val="36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</wp:posOffset>
                </wp:positionH>
                <wp:positionV relativeFrom="paragraph">
                  <wp:posOffset>438150</wp:posOffset>
                </wp:positionV>
                <wp:extent cx="943610" cy="3003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Broadway BT;Courier New" w:hAnsi="Broadway BT;Courier New" w:eastAsia="方正粗谭黑简体;黑体" w:cs="Broadway BT;Courier New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eastAsia="方正粗谭黑简体;黑体" w:cs="Broadway BT;Courier New" w:ascii="Broadway BT;Courier New" w:hAnsi="Broadway BT;Courier New"/>
                                <w:color w:val="FFFFFF"/>
                                <w:kern w:val="2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23.65pt;mso-wrap-distance-left:9.05pt;mso-wrap-distance-right:9.05pt;mso-wrap-distance-top:0pt;mso-wrap-distance-bottom:0pt;margin-top:34.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Broadway BT;Courier New" w:hAnsi="Broadway BT;Courier New" w:eastAsia="方正粗谭黑简体;黑体" w:cs="Broadway BT;Courier New"/>
                          <w:color w:val="FFFFFF"/>
                          <w:kern w:val="2"/>
                        </w:rPr>
                      </w:pPr>
                      <w:r>
                        <w:rPr>
                          <w:rFonts w:eastAsia="方正粗谭黑简体;黑体" w:cs="Broadway BT;Courier New" w:ascii="Broadway BT;Courier New" w:hAnsi="Broadway BT;Courier New"/>
                          <w:color w:val="FFFFFF"/>
                          <w:kern w:val="2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7105</wp:posOffset>
                </wp:positionH>
                <wp:positionV relativeFrom="paragraph">
                  <wp:posOffset>2697480</wp:posOffset>
                </wp:positionV>
                <wp:extent cx="4112895" cy="8547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世园之星       院优秀团员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 系辩论赛一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学生会系优秀干部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 系征文比赛二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世园会优秀志愿者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>09-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>年度优秀志愿者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参与制作的宣传板获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院最具宣传效果展板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67.3pt;mso-wrap-distance-left:9.05pt;mso-wrap-distance-right:9.05pt;mso-wrap-distance-top:0pt;mso-wrap-distance-bottom:0pt;margin-top:212.4pt;mso-position-vertical-relative:text;margin-left:2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世园之星       院优秀团员  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 系辩论赛一等奖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学生会系优秀干部         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 系征文比赛二等奖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世园会优秀志愿者   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BCCCEA"/>
                          <w:kern w:val="2"/>
                          <w:sz w:val="22"/>
                          <w:szCs w:val="22"/>
                        </w:rPr>
                        <w:t>09-10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>年度优秀志愿者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参与制作的宣传板获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院最具宣传效果展板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435</wp:posOffset>
                </wp:positionH>
                <wp:positionV relativeFrom="paragraph">
                  <wp:posOffset>4579620</wp:posOffset>
                </wp:positionV>
                <wp:extent cx="5377180" cy="10452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英语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雅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6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，阅读英语文件，使用英语与外国人交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2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计算机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：国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计算机二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系列办公软件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普通话水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：普通话等级证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二级甲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，良好的文案撰写能力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专业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：系统掌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国际现代商务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商业策划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的理论知识、技能方法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以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国际最新企业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理论，并积累了丰富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营销管理案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pt;height:82.3pt;mso-wrap-distance-left:9.05pt;mso-wrap-distance-right:9.05pt;mso-wrap-distance-top:0pt;mso-wrap-distance-bottom:0pt;margin-top:360.6pt;mso-position-vertical-relative:text;margin-left: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2"/>
                          <w:sz w:val="22"/>
                          <w:szCs w:val="22"/>
                        </w:rPr>
                        <w:t>英语技能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雅思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2"/>
                          <w:sz w:val="22"/>
                          <w:szCs w:val="22"/>
                        </w:rPr>
                        <w:t>6.5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，阅读英语文件，使用英语与外国人交谈</w:t>
                      </w:r>
                      <w:r>
                        <w:rPr>
                          <w:rFonts w:eastAsia="微软雅黑" w:cs="微软雅黑" w:ascii="微软雅黑" w:hAnsi="微软雅黑"/>
                          <w:color w:val="939393"/>
                          <w:kern w:val="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2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939393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2"/>
                          <w:sz w:val="22"/>
                          <w:szCs w:val="22"/>
                        </w:rPr>
                        <w:t>计算机技能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：国家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计算机二级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，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939393"/>
                          <w:kern w:val="2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系列办公软件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2"/>
                          <w:sz w:val="22"/>
                          <w:szCs w:val="22"/>
                        </w:rPr>
                        <w:t>普通话水平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：普通话等级证书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二级甲等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，良好的文案撰写能力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2"/>
                          <w:sz w:val="22"/>
                          <w:szCs w:val="22"/>
                        </w:rPr>
                        <w:t>专业技能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：系统掌握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国际现代商务管理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商业策划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的理论知识、技能方法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939393"/>
                          <w:kern w:val="2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以及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国际最新企业管理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理论，并积累了丰富的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营销管理案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2345</wp:posOffset>
                </wp:positionH>
                <wp:positionV relativeFrom="paragraph">
                  <wp:posOffset>1567180</wp:posOffset>
                </wp:positionV>
                <wp:extent cx="3784600" cy="2832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>职业技术学院       财务管理专业      专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22.3pt;mso-wrap-distance-left:9.05pt;mso-wrap-distance-right:9.05pt;mso-wrap-distance-top:0pt;mso-wrap-distance-bottom:0pt;margin-top:123.4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BCCCEA"/>
                          <w:kern w:val="2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>职业技术学院       财务管理专业      专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0650</wp:posOffset>
                </wp:positionH>
                <wp:positionV relativeFrom="paragraph">
                  <wp:posOffset>410845</wp:posOffset>
                </wp:positionV>
                <wp:extent cx="3158490" cy="4394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0"/>
                              </w:rPr>
                              <w:t>希望能为咱们公司贡献自己的力量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0"/>
                              </w:rPr>
                              <w:t>相信我的实力与您的信任将为我们带来共同的成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4.6pt;mso-wrap-distance-left:9.05pt;mso-wrap-distance-right:9.05pt;mso-wrap-distance-top:0pt;mso-wrap-distance-bottom:0pt;margin-top:32.35pt;mso-position-vertical-relative:text;margin-left:3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0"/>
                        </w:rPr>
                        <w:t>希望能为咱们公司贡献自己的力量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right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0"/>
                        </w:rPr>
                        <w:t>相信我的实力与您的信任将为我们带来共同的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0280</wp:posOffset>
                </wp:positionH>
                <wp:positionV relativeFrom="paragraph">
                  <wp:posOffset>3002280</wp:posOffset>
                </wp:positionV>
                <wp:extent cx="1772285" cy="4787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pacing w:val="120"/>
                                <w:kern w:val="2"/>
                                <w:sz w:val="32"/>
                                <w:szCs w:val="36"/>
                              </w:rPr>
                              <w:t>简历</w:t>
                            </w:r>
                          </w:p>
                          <w:p>
                            <w:pPr>
                              <w:pStyle w:val="Style15"/>
                              <w:spacing w:lineRule="auto" w:line="312" w:before="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37.7pt;mso-wrap-distance-left:9.05pt;mso-wrap-distance-right:9.05pt;mso-wrap-distance-top:0pt;mso-wrap-distance-bottom:0pt;margin-top:236.4pt;mso-position-vertical-relative:text;margin-left: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pacing w:val="120"/>
                          <w:kern w:val="2"/>
                          <w:sz w:val="32"/>
                          <w:szCs w:val="36"/>
                        </w:rPr>
                        <w:t>简历</w:t>
                      </w:r>
                    </w:p>
                    <w:p>
                      <w:pPr>
                        <w:pStyle w:val="Style15"/>
                        <w:spacing w:lineRule="auto" w:line="312" w:before="0" w:after="0"/>
                        <w:jc w:val="center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9610</wp:posOffset>
                </wp:positionH>
                <wp:positionV relativeFrom="paragraph">
                  <wp:posOffset>4048125</wp:posOffset>
                </wp:positionV>
                <wp:extent cx="824865" cy="33464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12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专业相关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6.35pt;mso-wrap-distance-left:9.05pt;mso-wrap-distance-right:9.05pt;mso-wrap-distance-top:0pt;mso-wrap-distance-bottom:0pt;margin-top:318.7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12" w:before="0" w:after="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专业相关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2270</wp:posOffset>
                </wp:positionH>
                <wp:positionV relativeFrom="paragraph">
                  <wp:posOffset>1384935</wp:posOffset>
                </wp:positionV>
                <wp:extent cx="1422400" cy="7816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9.05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9005</wp:posOffset>
                </wp:positionH>
                <wp:positionV relativeFrom="paragraph">
                  <wp:posOffset>9726295</wp:posOffset>
                </wp:positionV>
                <wp:extent cx="5708015" cy="7416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Arial Black" w:hAnsi="Arial Black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>123456789</w:t>
                            </w: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 xml:space="preserve">/ </w:t>
                            </w: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58.4pt;mso-wrap-distance-left:9.05pt;mso-wrap-distance-right:9.05pt;mso-wrap-distance-top:0pt;mso-wrap-distance-bottom:0pt;margin-top:765.85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ascii="Arial Black" w:hAnsi="Arial Black" w:cs="微软雅黑" w:eastAsia="微软雅黑"/>
                          <w:b/>
                          <w:bCs/>
                          <w:color w:val="FFFFFF"/>
                          <w:kern w:val="2"/>
                          <w:sz w:val="30"/>
                          <w:szCs w:val="30"/>
                        </w:rPr>
                        <w:t>联系方式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>123456789</w:t>
                      </w: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 xml:space="preserve">/ </w:t>
                      </w: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725</wp:posOffset>
                </wp:positionH>
                <wp:positionV relativeFrom="paragraph">
                  <wp:posOffset>853440</wp:posOffset>
                </wp:positionV>
                <wp:extent cx="991235" cy="1249680"/>
                <wp:effectExtent l="8890" t="8255" r="762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124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75pt;margin-top:67.2pt;width:78pt;height:98.3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6780</wp:posOffset>
                </wp:positionH>
                <wp:positionV relativeFrom="paragraph">
                  <wp:posOffset>2734310</wp:posOffset>
                </wp:positionV>
                <wp:extent cx="1772285" cy="26606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12"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0"/>
                              </w:rPr>
                              <w:t xml:space="preserve">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0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0"/>
                              </w:rPr>
                              <w:t xml:space="preserve">大专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0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0"/>
                              </w:rPr>
                              <w:t>籍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0.95pt;mso-wrap-distance-left:9.05pt;mso-wrap-distance-right:9.05pt;mso-wrap-distance-top:0pt;mso-wrap-distance-bottom:0pt;margin-top:215.3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12" w:before="0" w:after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0"/>
                        </w:rPr>
                        <w:t xml:space="preserve">岁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0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0"/>
                        </w:rPr>
                        <w:t xml:space="preserve">大专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0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0"/>
                        </w:rPr>
                        <w:t>籍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Broadway BT">
    <w:altName w:val="Courier New"/>
    <w:charset w:val="00"/>
    <w:family w:val="decorative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17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