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1010</wp:posOffset>
            </wp:positionH>
            <wp:positionV relativeFrom="paragraph">
              <wp:posOffset>-698500</wp:posOffset>
            </wp:positionV>
            <wp:extent cx="7595870" cy="22663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2265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8275</wp:posOffset>
                </wp:positionH>
                <wp:positionV relativeFrom="paragraph">
                  <wp:posOffset>1968500</wp:posOffset>
                </wp:positionV>
                <wp:extent cx="4095115" cy="218440"/>
                <wp:effectExtent l="0" t="0" r="635" b="635"/>
                <wp:wrapNone/>
                <wp:docPr id="2" name="组合 5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000" cy="218520"/>
                          <a:chOff x="0" y="0"/>
                          <a:chExt cx="4095000" cy="218520"/>
                        </a:xfrm>
                      </wpg:grpSpPr>
                      <wps:wsp>
                        <wps:cNvSpPr/>
                        <wps:spPr>
                          <a:xfrm flipH="1">
                            <a:off x="1357560" y="21600"/>
                            <a:ext cx="170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44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34920"/>
                            <a:ext cx="18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0"/>
                            <a:ext cx="1422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0" style="position:absolute;margin-left:113.25pt;margin-top:155pt;width:322.45pt;height:17.2pt" coordorigin="2265,3100" coordsize="644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left:4403;top:3134;width:268;height:270;flip:x;mso-wrap-style:none;v-text-anchor:middle">
                  <v:fill o:detectmouseclick="t" type="solid" color2="#3ffff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left:2265;top:3120;width:305;height:294;mso-wrap-style:none;v-text-anchor:middle">
                  <v:fill o:detectmouseclick="t" type="solid" color2="#3ffff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501;top:3155;width:292;height:217;mso-wrap-style:none;v-text-anchor:middle">
                  <v:fill o:detectmouseclick="t" on="false"/>
                  <v:stroke color="#c00000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left:8490;top:3100;width:223;height:343;mso-wrap-style:none;v-text-anchor:middle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2040</wp:posOffset>
                </wp:positionH>
                <wp:positionV relativeFrom="paragraph">
                  <wp:posOffset>1943100</wp:posOffset>
                </wp:positionV>
                <wp:extent cx="2632075" cy="295275"/>
                <wp:effectExtent l="8255" t="635" r="8255" b="635"/>
                <wp:wrapNone/>
                <wp:docPr id="3" name="组合 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5" style="position:absolute;margin-left:185.2pt;margin-top:153pt;width:207.2pt;height:23.2pt" coordorigin="3704,3060" coordsize="4144,464">
                <v:line id="shape_0" from="3704,3060" to="3704,3488" ID="直线 576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5816,3071" to="5816,3499" ID="直线 577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7848,3097" to="7848,3525" ID="直线 578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417830</wp:posOffset>
                </wp:positionH>
                <wp:positionV relativeFrom="paragraph">
                  <wp:posOffset>9592945</wp:posOffset>
                </wp:positionV>
                <wp:extent cx="7958455" cy="422910"/>
                <wp:effectExtent l="635" t="0" r="0" b="0"/>
                <wp:wrapNone/>
                <wp:docPr id="4" name="矩形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8520" cy="423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9" fillcolor="#c00000" stroked="f" o:allowincell="f" style="position:absolute;margin-left:-32.9pt;margin-top:755.35pt;width:626.6pt;height:33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422015</wp:posOffset>
                </wp:positionV>
                <wp:extent cx="6169660" cy="635"/>
                <wp:effectExtent l="635" t="3175" r="635" b="3175"/>
                <wp:wrapNone/>
                <wp:docPr id="5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69.45pt" to="515.35pt,269.45pt" ID="直线 580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525</wp:posOffset>
                </wp:positionH>
                <wp:positionV relativeFrom="paragraph">
                  <wp:posOffset>7544435</wp:posOffset>
                </wp:positionV>
                <wp:extent cx="6169660" cy="635"/>
                <wp:effectExtent l="635" t="3175" r="635" b="3175"/>
                <wp:wrapNone/>
                <wp:docPr id="6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594.05pt" to="516.5pt,594.05pt" ID="直线 581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00</wp:posOffset>
                </wp:positionH>
                <wp:positionV relativeFrom="paragraph">
                  <wp:posOffset>-762635</wp:posOffset>
                </wp:positionV>
                <wp:extent cx="7560310" cy="2339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39975"/>
                        </a:xfrm>
                        <a:prstGeom prst="rect"/>
                        <a:solidFill>
                          <a:srgbClr val="0000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95.3pt;height:184.25pt;mso-wrap-distance-left:9.05pt;mso-wrap-distance-right:9.05pt;mso-wrap-distance-top:0pt;mso-wrap-distance-bottom:0pt;margin-top:-60.05pt;mso-position-vertical-relative:text;margin-left:-40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3147060</wp:posOffset>
                </wp:positionV>
                <wp:extent cx="6275705" cy="69322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693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2085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公司    个人贷款部 客户经理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电话及室外宣传及各种方式开发寻找客户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目标群体中质量客户的关系维护，二次开发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维护公司利益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定销售计划，完成每月业务量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同业人员的相互沟通，得到更广更直接的工作效率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2085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2085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聚众网络科技有限公司    销售部 业务拓展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经理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职责：参与公司制定具体的销售计划和进行销售预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与管理销售团队实现公司产品销售目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控制销售预算、销售范围和销售目标的平衡发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激励、支持与考核销售人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发展与协调公司同经销商和代理商之间的关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收集市场信息，并反馈到公司的各个部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制定和改进公司的销售政策，使公司产品不断适应市场的变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招募和培训新的销售人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2085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科技有限公司   销售部 商务经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职责：公司企业网站建设及网站推广业务；平时搜集客户资料，打电话与客户取得联系，预约客户；据客户公司性质，产品等具体情况给客户制定推广方案并与客户建立长久的合作关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在工作岗位中对待工作专注，认真塌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责任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强烈的事业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敏锐的市场洞察力和丰富的市场开拓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团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管理和协调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知识广泛 更新快，学习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并且具有丰富的社会经验和终端客户资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的实力证明我的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545.85pt;mso-wrap-distance-left:9.05pt;mso-wrap-distance-right:9.05pt;mso-wrap-distance-top:0pt;mso-wrap-distance-bottom:0pt;margin-top:247.8pt;mso-position-vertical-relative:text;margin-left: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2085" w:leader="none"/>
                        </w:tabs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公司    个人贷款部 客户经理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电话及室外宣传及各种方式开发寻找客户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目标群体中质量客户的关系维护，二次开发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维护公司利益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定销售计划，完成每月业务量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同业人员的相互沟通，得到更广更直接的工作效率。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2085" w:leader="none"/>
                        </w:tabs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2085" w:leader="none"/>
                        </w:tabs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聚众网络科技有限公司    销售部 业务拓展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经理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职责：参与公司制定具体的销售计划和进行销售预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与管理销售团队实现公司产品销售目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控制销售预算、销售范围和销售目标的平衡发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激励、支持与考核销售人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发展与协调公司同经销商和代理商之间的关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收集市场信息，并反馈到公司的各个部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制定和改进公司的销售政策，使公司产品不断适应市场的变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招募和培训新的销售人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2085" w:leader="none"/>
                        </w:tabs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科技有限公司   销售部 商务经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职责：公司企业网站建设及网站推广业务；平时搜集客户资料，打电话与客户取得联系，预约客户；据客户公司性质，产品等具体情况给客户制定推广方案并与客户建立长久的合作关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在工作岗位中对待工作专注，认真塌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责任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强烈的事业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敏锐的市场洞察力和丰富的市场开拓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团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管理和协调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知识广泛 更新快，学习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并且具有丰富的社会经验和终端客户资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的实力证明我的能力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</wp:posOffset>
                </wp:positionV>
                <wp:extent cx="5376545" cy="676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rFonts w:eastAsia="宋体;SimSun" w:cs="Adobe Caslon Pro Bold;Courier New" w:ascii="Cambria" w:hAnsi="Cambria"/>
                                <w:bCs/>
                                <w:color w:val="C00000"/>
                                <w:spacing w:val="-60"/>
                                <w:kern w:val="2"/>
                                <w:sz w:val="80"/>
                                <w:szCs w:val="80"/>
                              </w:rPr>
                              <w:t xml:space="preserve">PERSONAL   </w:t>
                            </w:r>
                            <w:r>
                              <w:rPr>
                                <w:rFonts w:eastAsia="MingLiU;細明體" w:cs="Adobe Caslon Pro Bold;Courier New" w:ascii="Cambria" w:hAnsi="Cambria"/>
                                <w:bCs/>
                                <w:color w:val="C00000"/>
                                <w:spacing w:val="-60"/>
                                <w:kern w:val="2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53.3pt;mso-wrap-distance-left:9.05pt;mso-wrap-distance-right:9.05pt;mso-wrap-distance-top:0pt;mso-wrap-distance-bottom:0pt;margin-top:-3.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rFonts w:eastAsia="宋体;SimSun" w:cs="Adobe Caslon Pro Bold;Courier New" w:ascii="Cambria" w:hAnsi="Cambria"/>
                          <w:bCs/>
                          <w:color w:val="C00000"/>
                          <w:spacing w:val="-60"/>
                          <w:kern w:val="2"/>
                          <w:sz w:val="80"/>
                          <w:szCs w:val="80"/>
                        </w:rPr>
                        <w:t xml:space="preserve">PERSONAL   </w:t>
                      </w:r>
                      <w:r>
                        <w:rPr>
                          <w:rFonts w:eastAsia="MingLiU;細明體" w:cs="Adobe Caslon Pro Bold;Courier New" w:ascii="Cambria" w:hAnsi="Cambria"/>
                          <w:bCs/>
                          <w:color w:val="C00000"/>
                          <w:spacing w:val="-60"/>
                          <w:kern w:val="2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5915</wp:posOffset>
              </wp:positionH>
              <wp:positionV relativeFrom="paragraph">
                <wp:posOffset>-39370</wp:posOffset>
              </wp:positionV>
              <wp:extent cx="7280910" cy="635"/>
              <wp:effectExtent l="635" t="6350" r="635" b="6350"/>
              <wp:wrapNone/>
              <wp:docPr id="10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81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45pt,-3.1pt" to="546.8pt,-3.1pt" ID="直线 2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character" w:styleId="21">
    <w:name w:val="21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