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1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gkstk.com/article/1408349565269.html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