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1867535</wp:posOffset>
            </wp:positionV>
            <wp:extent cx="7560310" cy="3331210"/>
            <wp:effectExtent l="0" t="0" r="0" b="0"/>
            <wp:wrapNone/>
            <wp:docPr id="1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190</wp:posOffset>
                </wp:positionH>
                <wp:positionV relativeFrom="paragraph">
                  <wp:posOffset>-452120</wp:posOffset>
                </wp:positionV>
                <wp:extent cx="4007485" cy="1481455"/>
                <wp:effectExtent l="10160" t="10160" r="8890" b="889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7520" cy="1481400"/>
                        </a:xfrm>
                        <a:prstGeom prst="rect">
                          <a:avLst/>
                        </a:prstGeom>
                        <a:solidFill>
                          <a:srgbClr val="50bea5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50bea5" stroked="t" o:allowincell="f" style="position:absolute;margin-left:69.7pt;margin-top:-35.6pt;width:315.5pt;height:116.6pt;mso-wrap-style:none;v-text-anchor:middle">
                <v:fill o:detectmouseclick="t" type="solid" color2="#af415a"/>
                <v:stroke color="white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8245</wp:posOffset>
                </wp:positionH>
                <wp:positionV relativeFrom="paragraph">
                  <wp:posOffset>1850390</wp:posOffset>
                </wp:positionV>
                <wp:extent cx="85725" cy="596900"/>
                <wp:effectExtent l="635" t="0" r="0" b="0"/>
                <wp:wrapNone/>
                <wp:docPr id="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596880"/>
                          <a:chOff x="0" y="0"/>
                          <a:chExt cx="85680" cy="596880"/>
                        </a:xfrm>
                      </wpg:grpSpPr>
                      <wps:wsp>
                        <wps:cNvSpPr/>
                        <wps:spPr>
                          <a:xfrm>
                            <a:off x="43920" y="35640"/>
                            <a:ext cx="0" cy="56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50be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80" cy="84960"/>
                          </a:xfrm>
                          <a:prstGeom prst="ellipse">
                            <a:avLst/>
                          </a:prstGeom>
                          <a:solidFill>
                            <a:srgbClr val="50be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194.35pt;margin-top:145.7pt;width:6.75pt;height:46.95pt" coordorigin="3887,2914" coordsize="135,939">
                <v:line id="shape_0" from="3956,2970" to="3956,3853" ID="直接连接符 128" stroked="t" o:allowincell="f" style="position:absolute">
                  <v:stroke color="#50bea5" weight="19080" joinstyle="miter" endcap="flat"/>
                  <v:fill o:detectmouseclick="t" on="false"/>
                  <w10:wrap type="none"/>
                </v:line>
                <v:oval id="shape_0" ID="椭圆 129" fillcolor="#50bea5" stroked="f" o:allowincell="f" style="position:absolute;left:3887;top:2914;width:134;height:133;mso-wrap-style:none;v-text-anchor:middle">
                  <v:fill o:detectmouseclick="t" type="solid" color2="#af415a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4270</wp:posOffset>
                </wp:positionH>
                <wp:positionV relativeFrom="paragraph">
                  <wp:posOffset>3540125</wp:posOffset>
                </wp:positionV>
                <wp:extent cx="196215" cy="716915"/>
                <wp:effectExtent l="635" t="635" r="0" b="0"/>
                <wp:wrapNone/>
                <wp:docPr id="4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" cy="716760"/>
                          <a:chOff x="0" y="0"/>
                          <a:chExt cx="196200" cy="71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200" cy="716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0be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21280"/>
                              <a:ext cx="19620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50be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8440" y="581760"/>
                            <a:ext cx="137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403" h="647761">
                                <a:moveTo>
                                  <a:pt x="375702" y="0"/>
                                </a:moveTo>
                                <a:lnTo>
                                  <a:pt x="751403" y="647761"/>
                                </a:lnTo>
                                <a:lnTo>
                                  <a:pt x="745416" y="647761"/>
                                </a:lnTo>
                                <a:lnTo>
                                  <a:pt x="375702" y="432047"/>
                                </a:lnTo>
                                <a:lnTo>
                                  <a:pt x="5987" y="647761"/>
                                </a:lnTo>
                                <a:lnTo>
                                  <a:pt x="0" y="647761"/>
                                </a:lnTo>
                                <a:lnTo>
                                  <a:pt x="3757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190.1pt;margin-top:278.75pt;width:15.45pt;height:56.45pt" coordorigin="3802,5575" coordsize="309,1129">
                <v:group id="shape_0" alt="组合 122" style="position:absolute;left:3802;top:5575;width:309;height:1129">
                  <v:line id="shape_0" from="3956,5575" to="3956,6395" ID="直接连接符 124" stroked="t" o:allowincell="f" style="position:absolute;flip:y">
                    <v:stroke color="#50bea5" weight="19080" joinstyle="miter" endcap="flat"/>
                    <v:fill o:detectmouseclick="t" on="false"/>
                    <w10:wrap type="none"/>
                  </v:line>
                  <v:oval id="shape_0" ID="椭圆 125" fillcolor="#50bea5" stroked="f" o:allowincell="f" style="position:absolute;left:3802;top:6396;width:308;height:307;flip:y;mso-wrap-style:none;v-text-anchor:middle">
                    <v:fill o:detectmouseclick="t" type="solid" color2="#af415a"/>
                    <v:stroke color="#3465a4" joinstyle="round" endcap="flat"/>
                    <w10:wrap type="none"/>
                  </v:oval>
                </v:group>
                <v:shape id="shape_0" ID="KSO_Shape" coordsize="751403,647761" path="m375702,0l751403,647761l745416,647761l375702,432047l5987,647761l0,647761l375702,0xe" fillcolor="white" stroked="f" o:allowincell="f" style="position:absolute;left:3847;top:6491;width:216;height:185;flip:xy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645</wp:posOffset>
                </wp:positionH>
                <wp:positionV relativeFrom="paragraph">
                  <wp:posOffset>2049145</wp:posOffset>
                </wp:positionV>
                <wp:extent cx="901700" cy="558165"/>
                <wp:effectExtent l="0" t="0" r="1270" b="1905"/>
                <wp:wrapNone/>
                <wp:docPr id="5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558000"/>
                          <a:chOff x="0" y="0"/>
                          <a:chExt cx="901800" cy="558000"/>
                        </a:xfrm>
                      </wpg:grpSpPr>
                      <wps:wsp>
                        <wps:cNvSpPr/>
                        <wps:spPr>
                          <a:xfrm>
                            <a:off x="160200" y="117360"/>
                            <a:ext cx="741600" cy="440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96.35pt;margin-top:161.35pt;width:70.95pt;height:43.9pt" coordorigin="1927,3227" coordsize="1419,878">
                <v:line id="shape_0" from="2179,3412" to="3346,4105" ID="直接连接符 120" stroked="t" o:allowincell="f" style="position:absolute">
                  <v:stroke color="#595959" weight="3240" joinstyle="miter" endcap="flat"/>
                  <v:fill o:detectmouseclick="t" on="false"/>
                  <w10:wrap type="none"/>
                </v:line>
                <v:oval id="shape_0" ID="椭圆 121" fillcolor="#595959" stroked="f" o:allowincell="f" style="position:absolute;left:1927;top:3227;width:369;height:369;mso-wrap-style:none;v-text-anchor:middle">
                  <v:fill o:detectmouseclick="t" type="solid" color2="#a6a6a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6830</wp:posOffset>
                </wp:positionH>
                <wp:positionV relativeFrom="paragraph">
                  <wp:posOffset>2084070</wp:posOffset>
                </wp:positionV>
                <wp:extent cx="69215" cy="165100"/>
                <wp:effectExtent l="635" t="635" r="0" b="635"/>
                <wp:wrapNone/>
                <wp:docPr id="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165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O_Shape" coordsize="1390650,3306762" path="m661988,3024187l661988,3126740l661670,3135947l661034,3144837l659761,3154045l658489,3162935l656580,3171507l653717,3180080l651172,3188335l647672,3196907l644173,3204845l640037,3212465l635901,3220085l631129,3227387l626039,3234372l620949,3241357l615222,3247707l609178,3254057l602815,3259772l596452,3265487l589453,3270885l582454,3275965l575137,3280410l567502,3284855l559866,3288665l551913,3292475l543641,3295650l535370,3298507l526780,3301047l517872,3302952l509283,3304540l500057,3305810l491149,3306445l481605,3306762l471425,3306445l461244,3305492l451382,3304222l441838,3302000l431976,3299777l422750,3296920l413842,3293427l404934,3289617l396026,3285172l387755,3280092l379801,3275330l372166,3269615l364531,3263582l357532,3256915l350851,3250247l344488,3243262l353396,3239770l362622,3235960l371530,3232150l380119,3227387l400480,3215957l420841,3204210l440565,3192462l459653,3180080l478742,3168332l496875,3155632l515327,3143250l532825,3130232l550322,3117532l567184,3104832l584363,3091497l600270,3078480l616177,3065145l631765,3051492l647036,3037840l661988,3024187xm407353,752475l414338,752475l976630,752475l983298,752475l990283,753110l996950,754062l1003300,755966l1009015,755966l1017905,756601l1029970,757553l1044893,759458l1053465,760728l1062355,762315l1072198,764219l1082040,766441l1093153,769298l1103948,772472l1115695,776281l1127443,780090l1140143,784851l1152843,790248l1166178,795961l1179830,802944l1193483,810245l1207135,819133l1220470,828020l1234123,837860l1241108,843256l1247775,848970l1254443,854684l1261110,860397l1267778,866745l1274445,873411l1280795,880077l1287145,887060l1293495,894361l1299210,901661l1305243,909279l1311275,917215l1316990,925785l1322705,934356l1327785,942926l1333183,951814l1339850,964510l1346200,977207l1352233,990221l1357948,1003870l1362710,1017519l1367473,1031803l1371918,1046722l1375728,1061640l1379538,1077194l1382395,1092747l1384935,1108936l1387158,1125759l1388745,1142265l1390015,1159405l1390650,1177181l1390650,1194956l1390650,1211462l1390015,1227650l1389063,1244156l1387793,1261297l1386205,1278437l1383983,1296213l1381443,1313988l1378903,1332081l1375410,1350491l1371918,1369536l1367473,1388899l1363028,1407944l1358265,1427941l1352868,1448256l1346835,1469206l1340485,1490155l1333818,1511422l1326833,1533324l1319213,1555544l1310958,1578080l1302385,1600934l1293495,1624423l1283653,1648230l1273810,1672354l1263015,1697112l1252220,1722188l1240473,1747899l1228408,1773928l1215708,1800273l1202373,1827254l1188720,1854869l1174433,1882802l1169988,1890420l1165225,1897721l1159510,1904704l1153795,1911052l1147445,1916766l1140778,1922162l1133793,1926923l1126490,1931367l1126808,1909783l1127125,1888516l1126808,1864074l1126490,1840268l1125855,1816779l1124903,1792973l1123633,1769801l1122363,1746630l1120140,1723775l1118235,1700921l1118235,1420958l1123315,1403183l1128395,1386042l1132523,1369536l1136650,1353348l1140143,1337160l1143635,1322241l1146493,1307322l1149350,1293038l1151255,1279072l1153160,1265740l1154748,1253044l1155700,1240664l1156970,1228603l1157605,1216858l1157923,1205748l1157923,1194956l1157923,1184164l1157605,1173689l1156970,1163532l1155700,1154327l1154748,1144804l1153478,1136234l1152208,1128298l1150620,1120363l1148398,1113062l1146810,1106079l1144905,1099413l1142683,1093065l1140143,1087034l1137920,1081638l1133158,1071480l1128395,1062910l1123315,1054975l1117918,1047991l1112520,1041326l1107123,1035295l1101090,1029899l1095375,1025137l1089025,1020376l1089025,1268280l1089025,1506344l1089025,1702508l1090613,1720919l1092518,1740916l1094105,1762183l1095375,1785037l1096328,1809161l1097280,1834237l1097915,1860583l1097915,1888198l1097915,1915179l1097280,1942159l1096010,1973901l1094423,2005643l1091565,2038655l1088708,2071984l1084898,2105947l1080135,2140863l1076960,2158639l1074103,2176097l1071245,2194507l1067435,2212283l1063943,2231010l1059815,2249103l1055370,2267831l1051243,2286876l1046163,2305604l1041083,2324966l1035685,2344329l1029970,2364009l1023938,2383371l1017588,2403368l1010603,2423683l1003618,2443681l996315,2464313l988378,2484945l980440,2505260l971868,2526209l959168,2556047l945833,2585567l931545,2615087l923925,2629688l916305,2644607l908685,2659208l900430,2673809l892175,2688728l883285,2703329l874713,2717930l865505,2732531l856298,2747133l846773,2761417l836930,2776018l826770,2790302l816928,2804585l806450,2818869l795655,2833471l784860,2847754l773748,2861403l762000,2875370l750570,2889336l738505,2903303l726123,2916952l714058,2930601l701358,2944250l688340,2957581l675005,2970913l661670,2984244l645795,2999163l629920,3014082l613410,3028683l596583,3043284l579438,3057568l561658,3071852l543878,3085819l525463,3099468l507048,3113117l487998,3126448l468630,3139780l449263,3152476l428943,3165173l408305,3177870l387350,3189932l366078,3201676l356553,3206755l346710,3211199l336867,3214690l327025,3218182l320357,3219769l314007,3221356l307340,3222626l300990,3223578l294322,3224530l287655,3225483l280987,3225800l274637,3225800l268287,3225800l262255,3225483l256222,3224530l249872,3223896l243840,3222943l237490,3221991l231457,3220721l225742,3219452l219710,3217547l213677,3215643l207962,3213738l201930,3211516l196215,3208660l190817,3206120l185420,3203263l179705,3200407l174307,3197232l169227,3193741l164147,3190249l159067,3186440l154305,3182631l149225,3178505l144462,3174061l140335,3169934l135572,3165173l131445,3160094l127317,3155651l123190,3150255l119697,3144858l115887,3139780l112395,3134066l108902,3128353l104457,3119782l100330,3110577l97155,3102007l93662,3093119l91440,3084231l88900,3074709l87312,3065821l86360,3056616l85407,3047728l85090,3038206l85407,3029001l86042,3020113l86995,3010908l88265,3002020l90487,2993132l92710,2984562l95250,2975992l98425,2967104l101917,2958851l106045,2950598l110172,2942663l114935,2934727l120015,2927109l125730,2919808l131127,2912825l137477,2905842l144145,2899176l151130,2892828l158432,2886797l166052,2881083l174307,2875687l182880,2870926l198755,2862038l214312,2852516l229870,2843311l244792,2833788l259397,2823948l273685,2814425l287972,2804268l301625,2794111l316547,2783001l331152,2771574l345123,2760147l359093,2748720l372428,2736658l385445,2724913l398463,2712852l410528,2700790l422593,2688410l434658,2676031l445770,2663652l457200,2650955l467678,2638258l478473,2625244l488315,2612230l498475,2599533l508000,2586519l517525,2573187l526733,2559856l535623,2546524l543878,2532875l552133,2519544l560388,2506212l568008,2492246l575628,2478597l582930,2464948l589915,2450981l596900,2437015l603568,2423048l610235,2409082l616585,2394798l622618,2380832l633413,2353851l643573,2327188l653098,2301160l661670,2275449l668020,2255451l673735,2236089l679450,2216409l684530,2197046l688975,2177684l693103,2158956l696913,2139911l700723,2121501l703580,2102456l706755,2083728l709295,2065318l711200,2046907l713423,2028180l715010,2009770l716280,1991359l717550,1972949l661670,1972949l661670,2005960l661670,2083093l661670,2166892l656273,2190063l649923,2214504l642938,2238628l635000,2264022l626110,2289098l616903,2315444l607060,2342424l595630,2369405l589280,2384006l582613,2398607l575945,2413526l568960,2427810l562293,2441459l554673,2455425l547370,2469074l539750,2482723l531813,2496372l523875,2509386l515938,2522718l507683,2535415l499110,2547794l490220,2560491l481330,2572870l472440,2585249l463233,2596994l453708,2609056l444183,2620800l434340,2631910l424180,2643654l414020,2654447l403543,2665556l393065,2676348l382270,2687141l371475,2697615l360363,2708090l348933,2718248l337502,2728405l326072,2738245l314007,2748085l301625,2757608l301625,2053891l301625,2025006l301625,1944064l301625,1860583l301625,1584746l301625,1506344l301625,1268280l301625,1249870l301625,1020376l295910,1024502l290512,1029264l285115,1034342l279717,1039739l274637,1045452l269875,1051800l265112,1058784l260350,1066402l257810,1071480l255270,1076876l252412,1082590l250190,1088304l247967,1094652l245427,1101635l243205,1108618l241300,1116236l239395,1124807l237807,1133060l236537,1142265l235267,1151470l234315,1161945l233680,1172102l233362,1183529l233045,1194956l233045,1205748l233362,1216858l233997,1228603l234950,1240664l236220,1253044l237490,1265740l239395,1279072l241935,1293038l244157,1307322l247332,1322241l250507,1337477l254000,1353348l258127,1369536l262572,1386042l267335,1403500l272732,1420958l272732,1935494l264160,1931367l255905,1926288l251777,1923749l247967,1920575l244157,1917718l240665,1914227l237172,1911052l233680,1907243l230505,1903752l227330,1899943l224155,1895816l221615,1891690l219075,1887563l216535,1882802l202247,1854869l188277,1827254l174942,1800273l162560,1773928l150495,1747899l138747,1722188l127635,1697112l116840,1672354l106997,1648230l97472,1624423l88265,1600934l79692,1578080l71755,1555544l64135,1533324l56832,1511422l50165,1490155l43815,1469206l38100,1448256l32702,1427941l27940,1407944l23177,1388899l19367,1369536l15557,1350491l12382,1332081l9207,1313988l6985,1296213l5080,1278437l2857,1261297l1587,1244156l952,1227650l317,1211462l0,1194956l317,1177181l952,1159405l1905,1142265l3810,1125759l6032,1108936l8572,1092747l11747,1077194l14922,1061640l19050,1046722l23177,1031803l27940,1017519l33337,1003870l38417,990221l44450,977207l50800,964510l57467,951814l64452,940387l71755,928642l79375,917532l87312,907058l95250,896900l103505,887060l112395,877855l120967,869285l129540,860397l138430,852462l147637,844844l156527,837860l165735,830877l174625,824529l184150,818815l193040,813419l201930,808023l210820,803262l220027,798818l228600,794691l237172,790882l245427,787073l262255,780408l278130,775011l293370,770568l307975,766759l321310,763584l334010,761045l345440,759458l355918,758188l365125,757236l379095,756284l387350,755966l394018,754697l400685,753110l407353,752475xm686924,0l694850,0l703093,0l711019,317l718944,634l735113,2219l750965,4438l766500,7609l781718,11413l796936,16169l811837,21558l826103,27265l840370,33923l854320,41215l867952,49458l880951,58018l893950,66895l906314,76723l917728,87502l929141,98282l939920,109695l950382,122060l959894,134741l968771,147740l977331,161372l981135,168347l985257,175322l988744,182614l992549,189906l995719,197515l998889,204807l1001743,213050l1004279,220659l1007132,228584l1009352,236510l1011571,244436l1013790,252679l1015692,260922l1016961,269165l1018229,277408l1019814,285651l1020765,293894l1021399,302137l1022033,310063l1022350,318306l1022350,326232l1022350,334792l1022033,342718l1021399,350644l1020131,366813l1017595,382348l1014424,398200l1010620,413418l1006181,428636l1000792,443536l994768,458120l988110,472387l980818,486020l972892,499652l964332,512968l954821,525332l945310,537697l934848,549427l923751,560524l912021,571620l900290,581765l887609,591593l874293,600470l860661,609030l853686,613152l846711,616639l839419,620444l832127,623931l824518,627419l816909,630272l809300,633442l801691,636296l793766,638515l785840,641368l777597,643270l769671,645173l761111,647392l752868,648977l744625,650245l736382,651196l728456,652148l720213,652782l711653,653416l703727,654050l695484,654050l687558,654050l679315,653416l671389,653099l655537,651513l639685,649294l624150,646124l608615,642319l593714,637564l578814,632174l564230,626468l549963,619810l536013,612518l522698,604592l509382,595715l496701,586521l484653,577010l472606,566230l461192,555451l450730,544038l440268,531673l430757,519309l421563,505993l413320,492360l409198,485385l405394,478411l401589,471119l398419,463827l394931,456218l392078,448926l388908,441000l386054,433074l383518,425148l380982,417222l378762,409296l376860,401053l374958,392810l373373,384567l372105,376007l371153,368081l370202,359838l369251,351595l368617,343669l368300,335426l368300,327183l368300,318940l368617,311014l369251,303088l370836,286920l373056,271385l375909,255850l380031,240315l384469,225097l389542,210196l395565,195612l402223,181346l409832,167713l417758,154080l426001,140765l435512,128400l445340,116036l455803,104305l466582,93209l478312,82113l490360,71968l503041,62139l516040,53262l529673,44702l536647,40581l543939,37093l551231,33289l558523,29801l565815,26314l573424,23461l581033,20290l588959,17437l596885,15218l605128,12364l613054,10462l621297,8560l629540,6341l637466,4755l645709,3487l653952,2536l662512,1585l670438,951l678681,317l686924,0xe" fillcolor="white" stroked="f" o:allowincell="f" style="position:absolute;margin-left:102.9pt;margin-top:164.1pt;width:5.4pt;height:12.95pt;flip:x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7895</wp:posOffset>
                </wp:positionH>
                <wp:positionV relativeFrom="paragraph">
                  <wp:posOffset>2888615</wp:posOffset>
                </wp:positionV>
                <wp:extent cx="1028065" cy="234950"/>
                <wp:effectExtent l="0" t="0" r="0" b="1270"/>
                <wp:wrapNone/>
                <wp:docPr id="7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35080"/>
                          <a:chOff x="0" y="0"/>
                          <a:chExt cx="1028160" cy="235080"/>
                        </a:xfrm>
                      </wpg:grpSpPr>
                      <wps:wsp>
                        <wps:cNvSpPr/>
                        <wps:spPr>
                          <a:xfrm>
                            <a:off x="160200" y="117360"/>
                            <a:ext cx="867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73.85pt;margin-top:227.45pt;width:80.9pt;height:18.5pt" coordorigin="1477,4549" coordsize="1618,370">
                <v:line id="shape_0" from="1729,4734" to="3095,4734" ID="直接连接符 118" stroked="t" o:allowincell="f" style="position:absolute">
                  <v:stroke color="#595959" weight="3240" joinstyle="miter" endcap="flat"/>
                  <v:fill o:detectmouseclick="t" on="false"/>
                  <w10:wrap type="none"/>
                </v:line>
                <v:oval id="shape_0" ID="椭圆 119" fillcolor="#595959" stroked="f" o:allowincell="f" style="position:absolute;left:1477;top:4549;width:369;height:369;mso-wrap-style:none;v-text-anchor:middle">
                  <v:fill o:detectmouseclick="t" type="solid" color2="#a6a6a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8220</wp:posOffset>
                </wp:positionH>
                <wp:positionV relativeFrom="paragraph">
                  <wp:posOffset>2956560</wp:posOffset>
                </wp:positionV>
                <wp:extent cx="114300" cy="98425"/>
                <wp:effectExtent l="635" t="1270" r="0" b="0"/>
                <wp:wrapNone/>
                <wp:docPr id="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8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O_Shape" coordsize="1192213,1020762" path="m0,957262l1182688,957262l1182688,1020762l0,1020762l0,957262xm38100,730250l39688,731044l38100,731044l38100,730250xm623661,649287l625248,649287l626382,649287l627970,649513l629557,649964l630691,650416l632279,651320l634773,653353l637721,655838l640216,659001l642484,661938l647473,668489l650195,672782l652689,675945l659039,683174l663348,687692l668111,692888l674007,698084l680357,703732l687388,709154l695098,714576l699180,717061l703489,719546l707798,721805l712107,723838l716643,725872l721405,727679l726168,729260l731157,730616l736146,731745l741362,732649l746352,733101l751795,733327l757691,733327l763361,732875l769030,731745l774246,730616l779916,729034l785359,727001l790348,724742l795791,721805l801007,718868l805996,715254l810986,711413l815748,707347l820738,702828l825273,697632l830036,692210l834345,686788l835705,684981l836839,682948l837973,680689l839561,677978l841375,675041l843643,672104l846138,669393l849086,667134l850673,666004l852034,665327l853621,664875l855209,664423l857704,664197l860652,664875l863600,665778l866775,667586l870177,669619l873579,672330l877207,675719l881062,679333l889680,688370l893989,692210l898071,696051l902154,699440l906009,702602l909864,705313l913720,707573l917348,709606l920977,711413l924605,712994l928007,714124l931636,715254l935038,715705l938439,715931l941841,716157l945243,715931l948645,715480l951820,714802l954768,713672l957716,712543l960438,711187l962932,709606l965427,707798l969962,704184l974045,700117l977673,696277l981075,692662l985157,687918l987652,685207l990827,682722l993775,680237l997404,677978l1001032,676170l1004661,675041l1006475,674363l1008516,674137l1010330,673911l1011918,674137l1014866,674363l1017814,675267l1020762,676396l1023484,678204l1026432,680689l1029154,683174l1031875,686111l1034823,689725l1037545,693566l1040720,697406l1043895,700795l1047070,703958l1050471,706895l1053646,709606l1057048,712091l1060450,714802l1063852,716835l1067254,718868l1070882,720676l1074511,722483l1081541,725194l1089025,727453l1096282,729260l1103539,730616l1111023,731293l1118280,731745l1125311,731972l1132568,732424l1146175,731745l1146175,942975l38100,942975l38100,731838l37571,731044l36512,730250l38100,731044l38100,731293l43089,732424l46945,732649l51480,733101l56696,733101l62820,732875l69170,732424l76427,731293l84364,729712l92529,727453l101146,724742l105682,722935l110445,721127l114980,718868l119743,716609l124732,713898l129721,710961l134711,707798l140154,704636l145143,700795l150586,696729l154668,693566l158750,690855l162832,687918l166688,685659l170543,683626l174398,681818l177800,680237l181429,679107l185057,677978l188459,677300l191634,676848l195036,676396l198438,676170l201386,676396l204561,676848l207509,677074l210684,677752l213632,678430l216580,679559l219529,680689l225198,683400l230868,686337l236538,690177l242207,694244l247650,698762l253320,703280l256948,706217l260804,709154l264886,711639l268968,714576l273050,716835l277359,719094l282121,721127l286430,723161l290966,724968l295502,726549l300491,727905l305254,729260l310243,730390l315005,731293l319995,731745l324984,732424l329973,732649l334962,732649l340179,732424l344941,731745l350157,731293l355146,730390l360136,729260l365125,727679l370114,725872l374877,724064l379866,721805l384402,719320l389164,716609l393927,713446l398462,710058l402771,706669l422048,688822l431120,680237l434975,676848l438830,673685l442232,671200l445634,668941l448582,667134l451757,665778l454479,665101l457654,664875l460829,664875l464230,665553l467632,666456l471488,668038l475570,670071l480105,672330l483961,675267l488270,677978l493486,680915l498929,683400l505505,685885l512082,687692l519566,689274l522968,689725l527050,690177l530905,690177l534988,690177l539296,690177l543379,689725l547688,689274l551770,688370l556079,687466l560388,686111l564923,684755l569459,682722l573768,680689l578304,678204l582612,675493l587375,672330l591684,668941l595993,665327l600529,661260l605291,657871l609373,655161l613455,652450l616857,651094l620486,649739l623661,649287xm33798,504825l35158,504825l1140269,506631l1145033,506631l1149569,506857l1153652,507534l1157508,508212l1160911,508889l1164313,510018l1167489,511373l1170211,512502l1172932,513857l1175428,515438l1177469,516793l1179511,518599l1181325,520180l1182913,521986l1185635,525599l1187903,529212l1189491,532373l1190398,535535l1191306,538470l1191759,540954l1191986,542535l1192213,544341l1192213,676439l1191532,681407l1190625,686826l1189945,689987l1188811,692697l1187676,695407l1186089,698342l1184047,701052l1181779,703762l1178603,706020l1174974,708052l1170891,709633l1166128,710988l1160457,712117l1154106,712568l1140496,713020l1133691,713246l1126659,713246l1119855,713020l1112823,712342l1106018,711665l1099440,710310l1092635,708504l1086057,706246l1082882,704665l1079706,703310l1076530,701729l1073582,699923l1070406,697891l1067457,695407l1064508,693149l1061786,690665l1058838,687955l1056116,684794l1053167,681858l1050672,678245l1048177,674858l1045682,671923l1042733,668987l1040238,666503l1037516,664245l1034794,662439l1032072,660632l1029577,659052l1026628,657697l1024133,657019l1021184,656342l1018689,655439l1015967,655213l1013245,654987l1010750,654987l1008028,655213l1005306,655665l1002811,656342l998047,657471l993057,659503l988747,662213l984438,664923l980355,668084l976499,671245l973096,674858l966745,682084l963796,685471l960621,688633l957218,691794l953816,694052l952001,694955l950186,695858l948145,696536l946104,696762l943835,696988l941794,697213l939072,696988l936804,696536l934308,695858l931360,694729l928638,693375l925462,692020l922513,689987l919111,687955l915482,685020l912079,682310l908223,678697l904367,675084l900057,670794l895521,666278l890984,661536l886674,657697l882592,654536l878509,651600l874652,649568l870796,647761l867167,646632l863538,645729l860362,645277l856960,645277l854011,645729l850835,646406l848114,647084l845392,648439l842896,649568l840401,651148l838133,652955l836092,654761l832235,658600l828833,662439l826338,666278l824296,669665l822709,672374l821348,674858l818399,678923l814996,682536l812048,686149l808872,689310l805470,692471l802521,695181l799118,697891l796170,700149l792767,702407l789592,704439l786643,706246l783240,707826l780292,708955l777116,710310l773714,711213l770765,712342l767589,713020l764640,713697l758516,714375l752392,714375l746494,713923l740597,713020l734926,711891l729255,710084l723811,708052l718594,705342l713377,702859l708614,699923l703623,696762l699087,693826l694777,690439l690694,686826l686838,683439l679806,676891l674362,670794l669599,665374l666424,661084l660753,653407l657804,649342l654628,645503l650999,641665l647370,638277l645328,636697l643287,635342l641019,633761l638750,632858l636482,631729l633760,631052l631265,630600l628543,630374l625594,630374l622646,630374l619470,630826l616521,631503l612892,632858l609489,634213l605633,635794l602004,638277l597921,640761l593838,643471l589528,647084l585219,650923l580682,654536l576146,658149l571609,660858l567299,663342l562990,665374l558680,667181l554143,668762l550060,669665l545750,670568l541894,671020l537811,671245l533955,671245l530099,671020l526697,670794l523068,670342l519665,669439l513314,667632l507643,665600l502653,663342l498343,661084l494941,659052l492672,657471l490177,656116l486094,653632l482238,651600l478382,650245l474980,648665l471351,647536l467948,646858l464999,646406l461597,645729l458421,645729l455699,646181l452977,646406l450029,647084l447307,647761l444812,648890l441863,650245l439368,651374l433924,654761l428934,658826l423490,663116l417819,668310l405797,679374l399219,685471l391960,692020l388331,694955l384475,698117l380392,700600l376536,702859l372453,704891l368370,706697l364287,708504l360204,709859l356121,710988l351812,712117l347729,712568l343419,713246l339336,713697l335026,713697l330943,713697l326407,713246l322324,713020l318241,712342l314158,711891l310075,710762l305992,709859l301909,708504l298053,706923l294197,705342l290341,703988l286485,702181l283083,700149l279453,698117l272648,693375l269473,691117l266297,688633l260173,683439l253822,678697l247470,674181l240666,669665l233861,666052l230231,664471l226602,662890l223200,661536l219570,660407l215714,659278l212085,658600l208002,658149l204146,657471l200063,657471l196207,657471l191897,657697l187814,658600l183505,659278l178968,660632l174431,662213l169895,664020l165358,666052l160368,668310l155605,671020l150614,674407l145624,677568l140407,681858l135417,685471l130200,689084l125436,692471l120219,695181l115683,698117l110693,700375l106156,702633l101846,704665l97536,706471l93000,708052l85061,710310l77576,712117l70544,713246l64193,713923l58522,714149l53758,714149l49676,713923l46500,713246l44005,713020l42190,712568l37200,712342l33117,712117l29034,711213l25632,710310l22229,708955l19054,707601l16332,706020l13837,703988l11341,701955l9754,699923l7939,697439l6351,695181l4990,692697l3856,690213l2722,687504l2041,685020l907,680052l227,674858l0,670342l0,666278l227,662665l454,659729l680,657471l680,537567l680,534406l1134,531696l1361,529212l2268,526728l2949,524470l4083,522212l4990,520406l6124,518599l7259,516793l8620,515438l11795,512728l14744,510470l17919,508889l21095,507534l24271,506405l26993,505954l29941,505502l33798,504825xm947397,279400l947624,279400l948305,280080l949214,280760l950350,282802l951713,285977l952622,289378l954439,297089l956029,304119l957846,314098l958982,317727l960118,321809l961708,326118l963752,331107l966024,336323l968523,341312l971476,346755l974429,351971l977837,356960l981471,361950l985333,366259l989195,370114l991239,371928l993284,373516l995328,374650l997373,376010l999644,376691l1001689,377598l1003960,378052l1006005,378278l1008276,378505l1011002,378278l1013501,377598l1016000,376464l1016000,475569l1015773,476703l1015319,478291l1014637,479652l1013728,480559l1012593,481466l1011457,482146l1009867,482600l1008276,482600l886744,482600l885381,482600l883791,482146l882428,481466l881519,480559l880611,479652l879929,478291l879475,476703l879475,475569l879475,294368l881065,296862l882428,299130l884018,301398l885836,303212l887880,305027l889925,306614l891969,307975l894241,308882l896058,309335l897875,310016l899693,310243l901510,310243l903327,310016l905372,309789l907189,309109l909006,308428l912641,306614l916503,304119l920364,300944l924226,297089l930132,290739l935357,286430l939219,283255l942399,281214l944671,280080l946261,279627l947397,279400xm578984,279400l579438,279400l580118,280080l580798,280760l582159,282802l583066,285977l584427,289378l586241,297089l587602,304119l589643,314098l590550,317727l591684,321809l593498,326118l595539,331107l597580,336323l600302,341312l603023,346755l606198,351971l609600,356960l613002,361950l616630,366259l620712,370114l622754,371928l624795,373516l626836,374650l628877,376010l631371,376691l633412,377598l635680,378052l637721,378278l639989,378505l642484,378278l644979,377598l647700,376464l647700,475569l647473,476703l646793,478291l646339,479652l645432,480559l644298,481466l642938,482146l641577,482600l640216,482600l518659,482600l517071,482600l515711,482146l514350,481466l513216,480559l512536,479652l511855,478291l511175,476703l511175,475569l511175,294368l512536,296862l514350,299130l515938,301398l517752,303212l519793,305027l521834,306614l523875,307975l526143,308882l527957,309335l529771,310016l531586,310243l533173,310243l534988,310016l536802,309789l538843,309109l540657,308428l544512,306614l548368,304119l552223,300944l556079,297089l561975,290739l566964,286430l570820,283255l574221,281214l576489,280080l578077,279627l578984,279400xm196509,279400l196963,279400l197417,280080l198099,280760l199462,282802l200825,285977l201734,289378l203778,297089l205141,304119l206958,314098l207867,317727l209230,321809l210820,326118l212864,331107l215136,336323l217635,341312l220588,346755l223541,351971l226949,356960l230583,361950l234445,366259l238080,370114l240351,371928l242396,373516l244440,374650l246712,376010l248756,376691l250801,377598l253072,378052l255344,378278l257616,378505l259887,378278l262613,377598l265112,376464l265112,475569l264885,476703l264658,478291l263749,479652l263068,480559l261705,481466l260569,482146l259206,482600l257616,482600l135856,482600l134493,482600l133130,482146l131767,481466l130859,480559l129723,479652l129041,478291l128814,476703l128587,475569l128587,294368l129950,296862l131540,299130l133357,301398l135175,303212l136992,305027l139037,306614l141081,307975l143353,308882l145170,309335l146987,310016l148805,310243l150622,310243l152439,310016l154484,309789l156074,309109l157891,308428l161753,306614l165615,304119l169476,300944l173565,297089l179472,290739l184469,286430l188558,283255l191511,281214l193783,280080l195600,279627l196509,279400xm886744,195262l1008276,195262l1009867,195488l1011457,195941l1012593,196621l1013728,197753l1014637,198659l1015319,200018l1015773,201150l1016000,202736l1016000,351758l1013728,356061l1012593,357873l1011684,359232l1010321,360364l1009412,361270l1008276,361723l1007368,361950l1006232,361723l1005323,361497l1003052,360138l1000553,358326l998054,356288l995555,353570l993284,350399l990558,347002l988059,343152l985560,339075l983289,334772l981244,330696l979200,326393l977382,322090l975792,318013l974429,313936l973521,310086l971476,300574l970340,294459l969204,288571l967614,282909l965570,277700l964434,274982l963298,272717l961935,270679l960345,268867l958528,267055l956483,265923l954439,264564l951940,263885l950123,263432l948078,262979l945807,262979l943762,263432l941718,263885l939446,264564l937174,265696l934448,266829l932177,268188l929678,270000l924226,274076l918547,279512l912414,285627l910596,287665l908552,289477l906735,290836l905144,292194l903554,292874l901964,293553l900601,293553l899465,293553l898557,292874l897648,292421l896058,290609l894241,288344l892423,285400l891060,282003l889470,277926l888107,273623l886517,268867l885381,263885l884245,258676l882201,247578l880611,236028l879929,224477l879702,223119l879475,221986l879475,202736l879475,201150l879929,200018l880611,198659l881519,197753l882428,196621l883791,195941l885381,195488l886744,195262xm518659,195262l640216,195262l641577,195488l642938,195941l644298,196621l645432,197753l646339,198659l646793,200018l647473,201150l647700,202736l647700,351758l645432,356061l644298,357873l643391,359232l642030,360364l640896,361270l639989,361723l638855,361950l637948,361723l636814,361497l634546,360138l632279,358326l629784,356288l627062,353570l624568,350399l622300,347002l619805,343152l617084,339075l614816,334772l612775,330696l610734,326393l608920,322090l607559,318013l606198,313936l605064,310086l603023,300574l602116,294459l600755,288571l599395,282909l597127,277700l596220,274982l594859,272717l593725,270679l591911,268867l590323,267055l588282,265923l586241,264564l583746,263885l581932,263432l579891,262979l577623,262979l575582,263432l573541,263885l571046,264564l568779,265696l566284,266829l564016,268188l561521,270000l556079,274076l550409,279512l544286,285627l542471,287665l540430,289477l538616,290836l536802,292194l535214,292874l533854,293553l532493,293553l531586,293553l530452,292874l529771,292421l527957,290609l526143,288344l524329,285400l522741,282003l521154,277926l520020,273623l518432,268867l517071,263885l516164,258676l514123,247578l512762,236028l511855,224477l511629,223119l511175,221986l511175,202736l511175,201150l511855,200018l512536,198659l513216,197753l514350,196621l515711,195941l517071,195488l518659,195262xm135856,195262l257616,195262l259206,195488l260569,195941l261705,196621l263068,197753l263749,198659l264658,200018l264885,201150l265112,202736l265112,351758l263068,356061l261705,357873l260796,359232l259660,360364l258524,361270l257388,361723l256480,361950l255344,361723l254435,361497l251937,360138l249665,358326l247393,356288l244894,353570l242396,350399l239670,347002l237171,343152l234899,339075l232628,334772l230356,330696l228084,326393l226494,322090l224904,318013l223541,313936l222633,310086l220815,300574l219452,294459l218089,288571l216726,282909l214909,277700l213546,274982l212410,272717l211047,270679l209457,268867l207640,267055l205595,265923l203551,264564l201279,263885l199235,263432l197190,262979l195146,262979l192874,263432l190830,263885l188558,264564l186059,265696l183788,266829l181289,268188l178790,270000l173565,274076l167659,279512l161753,285627l157664,289477l155847,290836l154484,292194l152666,292874l151303,293553l149713,293553l148805,293553l147669,292874l146987,292421l145170,290609l143353,288344l141762,285400l140399,282003l138809,277926l137219,273623l135856,268867l134720,263885l133357,258676l131313,247578l129950,236028l129041,224477l128814,223119l128587,221986l128587,202736l128814,201150l129041,200018l129723,198659l130859,197753l131767,196621l133130,195941l134493,195488l135856,195262xm946719,0l952647,4756l958118,9966l963590,14723l968377,19253l973165,24236l977496,28993l981372,33750l985248,38280l988439,42810l991631,47567l994367,51870l997330,56401l999610,60704l1001662,64782l1003486,69312l1005310,73389l1006677,77693l1007817,81770l1008729,85620l1009641,89698l1010325,93548l1010781,97399l1011237,101250l1011237,104647l1011237,108271l1010781,111896l1010097,118691l1008729,125486l1007133,131602l1004854,137718l1002346,143380l999838,148590l997102,153573l993911,158104l990719,162407l987755,166484l984564,170109l979092,175998l974305,180302l971113,183020l969973,183926l972709,178036l975445,172147l977268,166937l978636,161501l980004,156291l980688,151535l981144,147005l981144,142248l980688,137944l980232,133867l979548,130016l978408,126166l977496,122542l975901,119370l974305,116199l972709,113255l971113,110310l969289,107818l965414,102835l961766,99211l958118,95813l955155,93322l952419,91736l950367,90151l945352,94454l941020,99211l937144,103515l933497,108045l930533,112349l927797,116652l925518,121182l923694,125260l922098,129337l920958,133414l920046,137491l919362,141342l918906,145193l918906,149043l918906,152441l919134,155838l919362,159236l919818,162181l921186,168070l923010,173280l924378,177583l926201,180981l927569,183473l928937,185738l923694,181434l918906,176904l914119,172374l909787,168070l905912,163766l902264,159463l899072,155159l895881,150629l893373,146325l891093,142248l888813,137944l886989,133641l885394,129563l884026,125486l883114,121182l882202,117105l881518,112802l881290,109177l881062,105100l881062,101250l881290,97172l881518,93322l882202,89471l883114,85847l883798,81996l884938,78372l887445,71350l890181,64329l893829,57760l897476,51417l901580,45075l905684,39639l910015,33976l914347,28766l919134,24236l923238,19933l927569,15855l935093,9060l941248,4077l945352,906l946719,0xm578647,0l584575,4756l590046,9966l595290,14723l600305,19253l604865,24236l609196,28993l613072,33750l616948,38280l620367,42810l623331,47567l626295,51870l629030,56401l631310,60704l633362,64782l635186,69312l637010,73389l638377,77693l639745,81770l640657,85620l641341,89698l642253,93548l642709,97399l642937,101250l642937,104647l642937,108271l642709,111896l642025,118691l640657,125486l638833,131602l636782,137718l634274,143380l631766,148590l628574,153573l625839,158104l622647,162407l619227,166484l616492,170109l610792,175998l606233,180302l602813,183020l601901,183926l604637,178036l606917,172147l608968,166937l610564,161501l611932,156291l612616,151535l612844,147005l612844,142248l612616,137944l612160,133867l611248,130016l610336,126166l609196,122542l607829,119370l606233,116199l604637,113255l602813,110310l600989,107818l597114,102835l593694,99211l590046,95813l586855,93322l584347,91736l582067,90151l577052,94454l572720,99211l568844,103515l565197,108045l562233,112349l559725,116652l557218,121182l555622,125260l554026,129337l552658,133414l551746,137491l551062,141342l550606,145193l550378,149043l550606,152441l550606,155838l551062,159236l551746,162181l552886,168070l554482,173280l556306,177583l558129,180981l559497,183473l560637,185738l555622,181434l550378,176904l545819,172374l541715,168070l537839,163766l534192,159463l530772,155159l527808,150629l525073,146325l522565,142248l520513,137944l518689,133641l517094,129563l515954,125486l514814,121182l513902,117105l513446,112802l512990,109177l512762,105100l512762,101250l512990,97172l513446,93322l514130,89471l514586,85847l515726,81996l516638,78372l519373,71350l522109,64329l525757,57760l529404,51417l533508,45075l537612,39639l541943,33976l546275,28766l550606,24236l554938,19933l559041,15855l566793,9060l572948,4077l577052,906l578647,0xm195718,0l201635,4756l207324,9966l212558,14723l217338,19253l221889,24236l226441,28993l230310,33750l233951,38280l237365,42810l240778,47567l243509,51870l246013,56401l248516,60704l250564,64782l252612,69312l253978,73389l255571,77693l256936,81770l257847,85620l258757,89698l259212,93548l259667,97399l259895,101250l260350,104647l259895,108271l259895,111896l258985,118691l257619,125486l255798,131602l253750,137718l251474,143380l248743,148590l245785,153573l242826,158104l239640,162407l236682,166484l233496,170109l227806,175998l223255,180302l220296,183020l218931,183926l221662,178036l224393,172147l225986,166937l227579,161501l228944,156291l229627,151535l229854,147005l230310,142248l229854,137944l229399,133867l228717,130016l227579,126166l226441,122542l225075,119370l223482,116199l221662,113255l219841,110310l218020,107818l214607,102835l210738,99211l207097,95813l203910,93322l201635,91736l199359,90151l194580,94454l190256,99211l185932,103515l182746,108045l179560,112349l177056,116652l174780,121182l172732,125260l171139,129337l170229,133414l169091,137491l168408,141342l167953,145193l167725,149043l167725,152441l167953,155838l168408,159236l168863,162181l170229,168070l171822,173280l173643,177583l175236,180981l176829,183473l177967,185738l172732,181434l167725,176904l163174,172374l158850,168070l154981,163766l151340,159463l147926,155159l145195,150629l142464,146325l140188,142248l137913,137944l135864,133641l134499,129563l133134,125486l132223,121182l131313,117105l130630,112802l130403,109177l130175,105100l130175,101250l130403,97172l130858,93322l131313,89471l132223,85847l132906,81996l133816,78372l136547,71350l139506,64329l142919,57760l146788,51417l150657,45075l154981,39639l159305,33976l163629,28766l167953,24236l172505,19933l176601,15855l183884,9060l190256,4077l194352,906l195718,0xe" fillcolor="white" stroked="f" o:allowincell="f" style="position:absolute;margin-left:78.6pt;margin-top:232.8pt;width:8.95pt;height:7.7pt;flip:x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6820</wp:posOffset>
                </wp:positionH>
                <wp:positionV relativeFrom="paragraph">
                  <wp:posOffset>3379470</wp:posOffset>
                </wp:positionV>
                <wp:extent cx="899160" cy="547370"/>
                <wp:effectExtent l="0" t="1905" r="1270" b="1270"/>
                <wp:wrapNone/>
                <wp:docPr id="9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547200"/>
                          <a:chOff x="0" y="0"/>
                          <a:chExt cx="899280" cy="547200"/>
                        </a:xfrm>
                      </wpg:grpSpPr>
                      <wps:wsp>
                        <wps:cNvSpPr/>
                        <wps:spPr>
                          <a:xfrm flipV="1">
                            <a:off x="169560" y="0"/>
                            <a:ext cx="729720" cy="40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96.6pt;margin-top:266.1pt;width:70.75pt;height:43.1pt" coordorigin="1932,5322" coordsize="1415,862">
                <v:line id="shape_0" from="2199,5322" to="3347,5966" ID="直接连接符 116" stroked="t" o:allowincell="f" style="position:absolute;flip:y">
                  <v:stroke color="#595959" weight="3240" joinstyle="miter" endcap="flat"/>
                  <v:fill o:detectmouseclick="t" on="false"/>
                  <w10:wrap type="none"/>
                </v:line>
                <v:oval id="shape_0" ID="椭圆 117" fillcolor="#595959" stroked="f" o:allowincell="f" style="position:absolute;left:1932;top:5814;width:369;height:369;mso-wrap-style:none;v-text-anchor:middle">
                  <v:fill o:detectmouseclick="t" type="solid" color2="#a6a6a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0160</wp:posOffset>
                </wp:positionH>
                <wp:positionV relativeFrom="paragraph">
                  <wp:posOffset>3746500</wp:posOffset>
                </wp:positionV>
                <wp:extent cx="125730" cy="125730"/>
                <wp:effectExtent l="0" t="0" r="635" b="635"/>
                <wp:wrapNone/>
                <wp:docPr id="1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O_Shape" coordsize="419100,419100" path="m171450,266700l247650,266700l247650,419100l171450,419100l171450,266700xm209550,0l285750,76200l285750,19050l361950,19050l361950,152400l419100,209550l381000,209550l381000,419100l266700,419100l266700,247650l152400,247650l152400,419100l38100,419100l38100,209550l0,209550l209550,0xe" fillcolor="white" stroked="f" o:allowincell="f" style="position:absolute;margin-left:100.8pt;margin-top:295pt;width:9.85pt;height:9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5440</wp:posOffset>
                </wp:positionH>
                <wp:positionV relativeFrom="paragraph">
                  <wp:posOffset>2053590</wp:posOffset>
                </wp:positionV>
                <wp:extent cx="899160" cy="547370"/>
                <wp:effectExtent l="1270" t="635" r="0" b="1905"/>
                <wp:wrapNone/>
                <wp:docPr id="11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547200"/>
                          <a:chOff x="0" y="0"/>
                          <a:chExt cx="899280" cy="547200"/>
                        </a:xfrm>
                      </wpg:grpSpPr>
                      <wps:wsp>
                        <wps:cNvSpPr/>
                        <wps:spPr>
                          <a:xfrm flipH="1">
                            <a:off x="0" y="137880"/>
                            <a:ext cx="729720" cy="40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4200" y="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227.2pt;margin-top:161.7pt;width:70.8pt;height:43.05pt" coordorigin="4544,3234" coordsize="1416,861">
                <v:line id="shape_0" from="4544,3451" to="5692,4095" ID="直接连接符 114" stroked="t" o:allowincell="f" style="position:absolute;flip:x">
                  <v:stroke color="#595959" weight="3240" joinstyle="miter" endcap="flat"/>
                  <v:fill o:detectmouseclick="t" on="false"/>
                  <w10:wrap type="none"/>
                </v:line>
                <v:oval id="shape_0" ID="椭圆 115" fillcolor="#595959" stroked="f" o:allowincell="f" style="position:absolute;left:5590;top:3234;width:369;height:369;flip:xy;mso-wrap-style:none;v-text-anchor:middle">
                  <v:fill o:detectmouseclick="t" type="solid" color2="#a6a6a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5375</wp:posOffset>
                </wp:positionH>
                <wp:positionV relativeFrom="paragraph">
                  <wp:posOffset>2110740</wp:posOffset>
                </wp:positionV>
                <wp:extent cx="95250" cy="113030"/>
                <wp:effectExtent l="635" t="0" r="635" b="635"/>
                <wp:wrapNone/>
                <wp:docPr id="12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30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O_Shape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white" stroked="f" o:allowincell="f" style="position:absolute;margin-left:286.25pt;margin-top:166.2pt;width:7.45pt;height: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7525</wp:posOffset>
                </wp:positionH>
                <wp:positionV relativeFrom="paragraph">
                  <wp:posOffset>2894965</wp:posOffset>
                </wp:positionV>
                <wp:extent cx="1028065" cy="234950"/>
                <wp:effectExtent l="0" t="0" r="0" b="1270"/>
                <wp:wrapNone/>
                <wp:docPr id="13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35080"/>
                          <a:chOff x="0" y="0"/>
                          <a:chExt cx="1028160" cy="235080"/>
                        </a:xfrm>
                      </wpg:grpSpPr>
                      <wps:wsp>
                        <wps:cNvSpPr/>
                        <wps:spPr>
                          <a:xfrm flipH="1">
                            <a:off x="0" y="117360"/>
                            <a:ext cx="867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080" y="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240.75pt;margin-top:227.95pt;width:80.95pt;height:18.5pt" coordorigin="4815,4559" coordsize="1619,370">
                <v:line id="shape_0" from="4815,4744" to="6181,4744" ID="直接连接符 112" stroked="t" o:allowincell="f" style="position:absolute;flip:x">
                  <v:stroke color="#595959" weight="3240" joinstyle="miter" endcap="flat"/>
                  <v:fill o:detectmouseclick="t" on="false"/>
                  <w10:wrap type="none"/>
                </v:line>
                <v:oval id="shape_0" ID="椭圆 113" fillcolor="#595959" stroked="f" o:allowincell="f" style="position:absolute;left:6064;top:4559;width:369;height:369;flip:x;mso-wrap-style:none;v-text-anchor:middle">
                  <v:fill o:detectmouseclick="t" type="solid" color2="#a6a6a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9535</wp:posOffset>
                </wp:positionH>
                <wp:positionV relativeFrom="paragraph">
                  <wp:posOffset>2962910</wp:posOffset>
                </wp:positionV>
                <wp:extent cx="137795" cy="99060"/>
                <wp:effectExtent l="635" t="0" r="635" b="635"/>
                <wp:wrapNone/>
                <wp:docPr id="1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990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SO_Shape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white" stroked="f" o:allowincell="f" style="position:absolute;margin-left:307.05pt;margin-top:233.3pt;width:10.8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5600</wp:posOffset>
                </wp:positionH>
                <wp:positionV relativeFrom="paragraph">
                  <wp:posOffset>3380740</wp:posOffset>
                </wp:positionV>
                <wp:extent cx="855345" cy="574675"/>
                <wp:effectExtent l="1270" t="1905" r="1270" b="635"/>
                <wp:wrapNone/>
                <wp:docPr id="15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360" cy="574560"/>
                          <a:chOff x="0" y="0"/>
                          <a:chExt cx="855360" cy="5745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695880" cy="42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0280" y="339840"/>
                            <a:ext cx="235080" cy="23508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28pt;margin-top:266.2pt;width:67.35pt;height:45.2pt" coordorigin="4560,5324" coordsize="1347,904">
                <v:line id="shape_0" from="4560,5324" to="5655,5993" ID="直接连接符 110" stroked="t" o:allowincell="f" style="position:absolute;flip:xy">
                  <v:stroke color="#595959" weight="3240" joinstyle="miter" endcap="flat"/>
                  <v:fill o:detectmouseclick="t" on="false"/>
                  <w10:wrap type="none"/>
                </v:line>
                <v:oval id="shape_0" ID="椭圆 111" fillcolor="#595959" stroked="f" o:allowincell="f" style="position:absolute;left:5537;top:5859;width:369;height:369;mso-wrap-style:none;v-text-anchor:middle;rotation:270">
                  <v:fill o:detectmouseclick="t" type="solid" color2="#a6a6a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7115</wp:posOffset>
                </wp:positionH>
                <wp:positionV relativeFrom="paragraph">
                  <wp:posOffset>3775710</wp:posOffset>
                </wp:positionV>
                <wp:extent cx="96520" cy="137160"/>
                <wp:effectExtent l="0" t="635" r="635" b="0"/>
                <wp:wrapNone/>
                <wp:docPr id="1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161" h="1672438">
                              <a:moveTo>
                                <a:pt x="586581" y="0"/>
                              </a:moveTo>
                              <a:cubicBezTo>
                                <a:pt x="736700" y="0"/>
                                <a:pt x="886819" y="57269"/>
                                <a:pt x="1001356" y="171806"/>
                              </a:cubicBezTo>
                              <a:cubicBezTo>
                                <a:pt x="1230430" y="400880"/>
                                <a:pt x="1230430" y="772282"/>
                                <a:pt x="1001356" y="1001357"/>
                              </a:cubicBezTo>
                              <a:cubicBezTo>
                                <a:pt x="820380" y="1182333"/>
                                <a:pt x="682121" y="1406027"/>
                                <a:pt x="586581" y="1672438"/>
                              </a:cubicBezTo>
                              <a:cubicBezTo>
                                <a:pt x="491040" y="1406027"/>
                                <a:pt x="352782" y="1182333"/>
                                <a:pt x="171805" y="1001357"/>
                              </a:cubicBezTo>
                              <a:cubicBezTo>
                                <a:pt x="-57269" y="772282"/>
                                <a:pt x="-57269" y="400880"/>
                                <a:pt x="171805" y="171806"/>
                              </a:cubicBezTo>
                              <a:cubicBezTo>
                                <a:pt x="286343" y="57269"/>
                                <a:pt x="436462" y="0"/>
                                <a:pt x="5865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173161,1672438" path="m586581,0c736700,0,886819,57269,1001356,171806c1230430,400880,1230430,772282,1001356,1001357c820380,1182333,682121,1406027,586581,1672438c491040,1406027,352782,1182333,171805,1001357c-57269,772282,-57269,400880,171805,171806c286343,57269,436462,0,586581,0xe" fillcolor="white" stroked="f" o:allowincell="f" style="position:absolute;margin-left:282.45pt;margin-top:297.3pt;width:7.55pt;height:1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9515</wp:posOffset>
                </wp:positionH>
                <wp:positionV relativeFrom="paragraph">
                  <wp:posOffset>5201920</wp:posOffset>
                </wp:positionV>
                <wp:extent cx="196215" cy="427355"/>
                <wp:effectExtent l="635" t="0" r="0" b="0"/>
                <wp:wrapNone/>
                <wp:docPr id="1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" cy="427320"/>
                          <a:chOff x="0" y="0"/>
                          <a:chExt cx="196200" cy="427320"/>
                        </a:xfrm>
                      </wpg:grpSpPr>
                      <wps:wsp>
                        <wps:cNvSpPr/>
                        <wps:spPr>
                          <a:xfrm flipV="1">
                            <a:off x="93960" y="0"/>
                            <a:ext cx="0" cy="24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50be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1120"/>
                            <a:ext cx="196200" cy="196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6200" cy="196200"/>
                            </a:xfrm>
                            <a:prstGeom prst="ellipse">
                              <a:avLst/>
                            </a:prstGeom>
                            <a:solidFill>
                              <a:srgbClr val="50be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" y="34920"/>
                              <a:ext cx="1378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403" h="647761">
                                  <a:moveTo>
                                    <a:pt x="375702" y="0"/>
                                  </a:moveTo>
                                  <a:lnTo>
                                    <a:pt x="751403" y="647761"/>
                                  </a:lnTo>
                                  <a:lnTo>
                                    <a:pt x="745416" y="647761"/>
                                  </a:lnTo>
                                  <a:lnTo>
                                    <a:pt x="375702" y="432047"/>
                                  </a:lnTo>
                                  <a:lnTo>
                                    <a:pt x="5987" y="647761"/>
                                  </a:lnTo>
                                  <a:lnTo>
                                    <a:pt x="0" y="647761"/>
                                  </a:lnTo>
                                  <a:lnTo>
                                    <a:pt x="3757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194.45pt;margin-top:409.6pt;width:15.45pt;height:33.6pt" coordorigin="3889,8192" coordsize="309,672">
                <v:line id="shape_0" from="4037,8192" to="4037,8574" ID="直接连接符 39" stroked="t" o:allowincell="f" style="position:absolute;flip:y">
                  <v:stroke color="#50bea5" weight="19080" joinstyle="miter" endcap="flat"/>
                  <v:fill o:detectmouseclick="t" on="false"/>
                  <w10:wrap type="none"/>
                </v:line>
                <v:group id="shape_0" alt="组合 40" style="position:absolute;left:3889;top:8555;width:309;height:309">
                  <v:oval id="shape_0" ID="椭圆 41" fillcolor="#50bea5" stroked="f" o:allowincell="f" style="position:absolute;left:3889;top:8556;width:308;height:308;flip:y;mso-wrap-style:none;v-text-anchor:middle">
                    <v:fill o:detectmouseclick="t" type="solid" color2="#af415a"/>
                    <v:stroke color="#3465a4" joinstyle="round" endcap="flat"/>
                    <w10:wrap type="none"/>
                  </v:oval>
                  <v:shape id="shape_0" ID="KSO_Shape" coordsize="751403,647761" path="m375702,0l751403,647761l745416,647761l375702,432047l5987,647761l0,647761l375702,0xe" fillcolor="white" stroked="f" o:allowincell="f" style="position:absolute;left:3928;top:8611;width:216;height:186;flip:xy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3245</wp:posOffset>
                </wp:positionH>
                <wp:positionV relativeFrom="paragraph">
                  <wp:posOffset>2439670</wp:posOffset>
                </wp:positionV>
                <wp:extent cx="1396365" cy="1395730"/>
                <wp:effectExtent l="13335" t="13335" r="12700" b="12700"/>
                <wp:wrapNone/>
                <wp:docPr id="1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50be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44.35pt;margin-top:192.1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50bea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0</wp:posOffset>
                </wp:positionH>
                <wp:positionV relativeFrom="paragraph">
                  <wp:posOffset>-99695</wp:posOffset>
                </wp:positionV>
                <wp:extent cx="3179445" cy="5080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FFFFFF"/>
                                <w:kern w:val="2"/>
                                <w:sz w:val="48"/>
                                <w:szCs w:val="48"/>
                              </w:rPr>
                              <w:t>发型师个人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40pt;mso-wrap-distance-left:9.05pt;mso-wrap-distance-right:9.05pt;mso-wrap-distance-top:0pt;mso-wrap-distance-bottom:0pt;margin-top:-7.85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FFFFFF"/>
                          <w:kern w:val="2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FFFFFF"/>
                          <w:kern w:val="2"/>
                          <w:sz w:val="48"/>
                          <w:szCs w:val="48"/>
                        </w:rPr>
                        <w:t>发型师个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1990</wp:posOffset>
                </wp:positionH>
                <wp:positionV relativeFrom="paragraph">
                  <wp:posOffset>1491615</wp:posOffset>
                </wp:positionV>
                <wp:extent cx="1184910" cy="4038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50BEA5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50BEA5"/>
                                <w:kern w:val="2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31.8pt;mso-wrap-distance-left:9.05pt;mso-wrap-distance-right:9.05pt;mso-wrap-distance-top:0pt;mso-wrap-distance-bottom:0pt;margin-top:117.45pt;mso-position-vertical-relative:text;margin-left:1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50BEA5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50BEA5"/>
                          <w:kern w:val="2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115</wp:posOffset>
                </wp:positionH>
                <wp:positionV relativeFrom="paragraph">
                  <wp:posOffset>1909445</wp:posOffset>
                </wp:positionV>
                <wp:extent cx="974725" cy="28321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22.3pt;mso-wrap-distance-left:9.05pt;mso-wrap-distance-right:9.05pt;mso-wrap-distance-top:0pt;mso-wrap-distance-bottom:0pt;margin-top:150.35pt;mso-position-vertical-relative:text;margin-left: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Times New Roman"/>
                          <w:color w:val="585858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585858"/>
                          <w:kern w:val="2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eastAsia="微软雅黑" w:cs="Times New Roman" w:ascii="微软雅黑" w:hAnsi="微软雅黑"/>
                          <w:color w:val="585858"/>
                          <w:kern w:val="2"/>
                          <w:sz w:val="22"/>
                          <w:szCs w:val="22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2440</wp:posOffset>
                </wp:positionH>
                <wp:positionV relativeFrom="paragraph">
                  <wp:posOffset>2760980</wp:posOffset>
                </wp:positionV>
                <wp:extent cx="1410335" cy="2832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  <w:t>生日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  <w:t>1990-09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22.3pt;mso-wrap-distance-left:9.05pt;mso-wrap-distance-right:9.05pt;mso-wrap-distance-top:0pt;mso-wrap-distance-bottom:0pt;margin-top:217.4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Times New Roman"/>
                          <w:color w:val="585858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585858"/>
                          <w:kern w:val="2"/>
                          <w:sz w:val="22"/>
                          <w:szCs w:val="22"/>
                        </w:rPr>
                        <w:t>生日：</w:t>
                      </w:r>
                      <w:r>
                        <w:rPr>
                          <w:rFonts w:eastAsia="微软雅黑" w:cs="Times New Roman" w:ascii="微软雅黑" w:hAnsi="微软雅黑"/>
                          <w:color w:val="585858"/>
                          <w:kern w:val="2"/>
                          <w:sz w:val="22"/>
                          <w:szCs w:val="22"/>
                        </w:rPr>
                        <w:t>1990-09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750</wp:posOffset>
                </wp:positionH>
                <wp:positionV relativeFrom="paragraph">
                  <wp:posOffset>3540125</wp:posOffset>
                </wp:positionV>
                <wp:extent cx="1071245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  <w:t>中国人民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22.3pt;mso-wrap-distance-left:9.05pt;mso-wrap-distance-right:9.05pt;mso-wrap-distance-top:0pt;mso-wrap-distance-bottom:0pt;margin-top:278.75pt;mso-position-vertical-relative:text;margin-left: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Times New Roman"/>
                          <w:color w:val="585858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585858"/>
                          <w:kern w:val="2"/>
                          <w:sz w:val="22"/>
                          <w:szCs w:val="22"/>
                        </w:rPr>
                        <w:t>中国人民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</wp:posOffset>
                </wp:positionH>
                <wp:positionV relativeFrom="paragraph">
                  <wp:posOffset>3789680</wp:posOffset>
                </wp:positionV>
                <wp:extent cx="1071245" cy="2311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585858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585858"/>
                                <w:kern w:val="2"/>
                                <w:sz w:val="16"/>
                                <w:szCs w:val="16"/>
                              </w:rPr>
                              <w:t>社会学    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8.2pt;mso-wrap-distance-left:9.05pt;mso-wrap-distance-right:9.05pt;mso-wrap-distance-top:0pt;mso-wrap-distance-bottom:0pt;margin-top:298.4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Times New Roman"/>
                          <w:color w:val="585858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585858"/>
                          <w:kern w:val="2"/>
                          <w:sz w:val="16"/>
                          <w:szCs w:val="16"/>
                        </w:rPr>
                        <w:t>社会学    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9360</wp:posOffset>
                </wp:positionH>
                <wp:positionV relativeFrom="paragraph">
                  <wp:posOffset>1916430</wp:posOffset>
                </wp:positionV>
                <wp:extent cx="1684020" cy="2832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  <w:t>123456789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2.3pt;mso-wrap-distance-left:9.05pt;mso-wrap-distance-right:9.05pt;mso-wrap-distance-top:0pt;mso-wrap-distance-bottom:0pt;margin-top:150.9pt;mso-position-vertical-relative:text;margin-left:2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Times New Roman"/>
                          <w:color w:val="585858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585858"/>
                          <w:kern w:val="2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eastAsia="微软雅黑" w:cs="Times New Roman" w:ascii="微软雅黑" w:hAnsi="微软雅黑"/>
                          <w:color w:val="585858"/>
                          <w:kern w:val="2"/>
                          <w:sz w:val="22"/>
                          <w:szCs w:val="22"/>
                        </w:rPr>
                        <w:t>12345678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4475</wp:posOffset>
                </wp:positionH>
                <wp:positionV relativeFrom="paragraph">
                  <wp:posOffset>2792730</wp:posOffset>
                </wp:positionV>
                <wp:extent cx="1683385" cy="28321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  <w:t>123456789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22.3pt;mso-wrap-distance-left:9.05pt;mso-wrap-distance-right:9.05pt;mso-wrap-distance-top:0pt;mso-wrap-distance-bottom:0pt;margin-top:219.9pt;mso-position-vertical-relative:text;margin-left:3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Times New Roman"/>
                          <w:color w:val="585858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585858"/>
                          <w:kern w:val="2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eastAsia="微软雅黑" w:cs="Times New Roman" w:ascii="微软雅黑" w:hAnsi="微软雅黑"/>
                          <w:color w:val="585858"/>
                          <w:kern w:val="2"/>
                          <w:sz w:val="22"/>
                          <w:szCs w:val="22"/>
                        </w:rPr>
                        <w:t>12345678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3635</wp:posOffset>
                </wp:positionH>
                <wp:positionV relativeFrom="paragraph">
                  <wp:posOffset>3609340</wp:posOffset>
                </wp:positionV>
                <wp:extent cx="1683385" cy="2832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585858"/>
                                <w:kern w:val="2"/>
                                <w:sz w:val="22"/>
                                <w:szCs w:val="22"/>
                              </w:rPr>
                              <w:t>求职意向：发型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22.3pt;mso-wrap-distance-left:9.05pt;mso-wrap-distance-right:9.05pt;mso-wrap-distance-top:0pt;mso-wrap-distance-bottom:0pt;margin-top:284.2pt;mso-position-vertical-relative:text;margin-left:2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Times New Roman"/>
                          <w:color w:val="585858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585858"/>
                          <w:kern w:val="2"/>
                          <w:sz w:val="22"/>
                          <w:szCs w:val="22"/>
                        </w:rPr>
                        <w:t>求职意向：发型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6915</wp:posOffset>
                </wp:positionH>
                <wp:positionV relativeFrom="paragraph">
                  <wp:posOffset>4150360</wp:posOffset>
                </wp:positionV>
                <wp:extent cx="1138555" cy="40386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50BEA5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50BEA5"/>
                                <w:kern w:val="2"/>
                                <w:sz w:val="36"/>
                                <w:szCs w:val="36"/>
                              </w:rPr>
                              <w:t>拥有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31.8pt;mso-wrap-distance-left:9.05pt;mso-wrap-distance-right:9.05pt;mso-wrap-distance-top:0pt;mso-wrap-distance-bottom:0pt;margin-top:326.8pt;mso-position-vertical-relative:text;margin-left:1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50BEA5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50BEA5"/>
                          <w:kern w:val="2"/>
                          <w:sz w:val="36"/>
                          <w:szCs w:val="36"/>
                        </w:rPr>
                        <w:t>拥有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1990</wp:posOffset>
                </wp:positionH>
                <wp:positionV relativeFrom="paragraph">
                  <wp:posOffset>4594860</wp:posOffset>
                </wp:positionV>
                <wp:extent cx="6743700" cy="78168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基本功扎实，在时尚修剪、专业染烫、设计、造型、化妆、新娘造型、服装搭配有较深造诣。工作主动，有较强的合作和沟通能力，对商机的高度敏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高度的客户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良好的市场、渠道开拓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丰富的项目管理经验及策划、实施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1.55pt;mso-wrap-distance-left:9.05pt;mso-wrap-distance-right:9.05pt;mso-wrap-distance-top:0pt;mso-wrap-distance-bottom:0pt;margin-top:361.8pt;mso-position-vertical-relative:text;margin-left:-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基本功扎实，在时尚修剪、专业染烫、设计、造型、化妆、新娘造型、服装搭配有较深造诣。工作主动，有较强的合作和沟通能力，对商机的高度敏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高度的客户意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良好的市场、渠道开拓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丰富的项目管理经验及策划、实施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1190</wp:posOffset>
                </wp:positionH>
                <wp:positionV relativeFrom="paragraph">
                  <wp:posOffset>5560060</wp:posOffset>
                </wp:positionV>
                <wp:extent cx="1138555" cy="40386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50BEA5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50BEA5"/>
                                <w:kern w:val="2"/>
                                <w:sz w:val="36"/>
                                <w:szCs w:val="36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31.8pt;mso-wrap-distance-left:9.05pt;mso-wrap-distance-right:9.05pt;mso-wrap-distance-top:0pt;mso-wrap-distance-bottom:0pt;margin-top:437.8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50BEA5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50BEA5"/>
                          <w:kern w:val="2"/>
                          <w:sz w:val="36"/>
                          <w:szCs w:val="36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72465</wp:posOffset>
                </wp:positionH>
                <wp:positionV relativeFrom="paragraph">
                  <wp:posOffset>5918200</wp:posOffset>
                </wp:positionV>
                <wp:extent cx="6791325" cy="3342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 xml:space="preserve">20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艺人美场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区）经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 xml:space="preserve">20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中韩发艺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区）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尼奥国际美容美发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2006- 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坐标形象设计工作室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区）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2004-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欧雅迪芬形象设计中心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区）主管兼技术总监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 xml:space="preserve">2001-200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望旺美容美发中心心店长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星星索美容美发有限公司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区）高级造型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水晶宫美容美发中心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区）高级美发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 xml:space="preserve">199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新天地美容美发中心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区）美发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 xml:space="preserve">199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小天鹅美容美发中心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区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 xml:space="preserve">20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艺人美场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区）经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 xml:space="preserve">20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中韩发艺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区）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尼奥国际美容美发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2006- 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坐标形象设计工作室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区） 总经理兼技术总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2004-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欧雅迪芬形象设计中心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区）主管兼技术总监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5pt;height:263.2pt;mso-wrap-distance-left:9.05pt;mso-wrap-distance-right:9.05pt;mso-wrap-distance-top:0pt;mso-wrap-distance-bottom:0pt;margin-top:466pt;mso-position-vertical-relative:text;margin-left:-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 xml:space="preserve">2010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艺人美场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区）经理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 xml:space="preserve">2009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中韩发艺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区）经理兼技术总监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尼奥国际美容美发 总经理兼技术总监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2006- 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坐标形象设计工作室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区） 总经理兼技术总监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2004-200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欧雅迪芬形象设计中心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区）主管兼技术总监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 xml:space="preserve">2001-2004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望旺美容美发中心心店长兼技术总监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星星索美容美发有限公司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区）高级造型师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水晶宫美容美发中心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区）高级美发师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 xml:space="preserve">1997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新天地美容美发中心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区）美发师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 xml:space="preserve">1996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小天鹅美容美发中心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区）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 xml:space="preserve">2010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艺人美场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区）经理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 xml:space="preserve">2009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中韩发艺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区）经理兼技术总监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尼奥国际美容美发 总经理兼技术总监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2006- 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坐标形象设计工作室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区） 总经理兼技术总监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2004-200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欧雅迪芬形象设计中心 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区）主管兼技术总监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8:47:00Z</dcterms:created>
  <dc:creator>站长素材</dc:creator>
  <dc:description/>
  <cp:keywords/>
  <dc:language>en-US</dc:language>
  <cp:lastModifiedBy>q3060</cp:lastModifiedBy>
  <dcterms:modified xsi:type="dcterms:W3CDTF">2020-03-14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