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6"/>
        <w:gridCol w:w="425"/>
        <w:gridCol w:w="851"/>
        <w:gridCol w:w="425"/>
        <w:gridCol w:w="1701"/>
        <w:gridCol w:w="425"/>
        <w:gridCol w:w="1560"/>
        <w:gridCol w:w="425"/>
        <w:gridCol w:w="2007"/>
        <w:gridCol w:w="202"/>
      </w:tblGrid>
      <w:tr>
        <w:trPr>
          <w:trHeight w:val="851" w:hRule="atLeast"/>
        </w:trPr>
        <w:tc>
          <w:tcPr>
            <w:tcW w:w="2693" w:type="dxa"/>
            <w:vMerge w:val="restart"/>
            <w:tcBorders/>
            <w:shd w:fill="13525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5080</wp:posOffset>
                      </wp:positionV>
                      <wp:extent cx="294640" cy="462915"/>
                      <wp:effectExtent l="0" t="635" r="635" b="0"/>
                      <wp:wrapNone/>
                      <wp:docPr id="1" name="直角三角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78" h="466725">
                                    <a:moveTo>
                                      <a:pt x="0" y="466725"/>
                                    </a:moveTo>
                                    <a:lnTo>
                                      <a:pt x="0" y="0"/>
                                    </a:lnTo>
                                    <a:cubicBezTo>
                                      <a:pt x="104812" y="155575"/>
                                      <a:pt x="152370" y="255491"/>
                                      <a:pt x="295378" y="466725"/>
                                    </a:cubicBezTo>
                                    <a:cubicBezTo>
                                      <a:pt x="134888" y="462057"/>
                                      <a:pt x="104812" y="466725"/>
                                      <a:pt x="0" y="4667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93e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角三角形 4" coordsize="295378,466725" path="m0,466725l0,0c104812,155575,152370,255491,295378,466725c134888,462057,104812,466725,0,466725xe" fillcolor="#093e48" stroked="f" o:allowincell="t" style="position:absolute;margin-left:128.6pt;margin-top:0.4pt;width:23.15pt;height:36.4pt;mso-wrap-style:none;v-text-anchor:middle">
                      <v:fill o:detectmouseclick="t" type="solid" color2="#f6c1b7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color w:val="FFFFFF"/>
                <w:sz w:val="52"/>
                <w:szCs w:val="52"/>
              </w:rPr>
              <w:t>姓名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求职</w:t>
            </w:r>
            <w:r>
              <w:rPr>
                <w:rFonts w:ascii="微软雅黑" w:hAnsi="微软雅黑" w:cs="微软雅黑" w:eastAsia="微软雅黑"/>
                <w:color w:val="FFFFFF"/>
              </w:rPr>
              <w:t>意向：</w:t>
            </w:r>
            <w:r>
              <w:rPr>
                <w:rFonts w:ascii="微软雅黑" w:hAnsi="微软雅黑" w:cs="微软雅黑" w:eastAsia="微软雅黑"/>
                <w:color w:val="FFFFFF"/>
              </w:rPr>
              <w:t>心理咨询师</w:t>
            </w:r>
          </w:p>
        </w:tc>
        <w:tc>
          <w:tcPr>
            <w:tcW w:w="8055" w:type="dxa"/>
            <w:gridSpan w:val="9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58" w:hRule="atLeast"/>
        </w:trPr>
        <w:tc>
          <w:tcPr>
            <w:tcW w:w="2693" w:type="dxa"/>
            <w:vMerge w:val="continue"/>
            <w:tcBorders/>
            <w:shd w:fill="13525E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sz w:val="52"/>
                <w:szCs w:val="5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605</wp:posOffset>
                      </wp:positionV>
                      <wp:extent cx="201930" cy="201930"/>
                      <wp:effectExtent l="0" t="0" r="635" b="635"/>
                      <wp:wrapNone/>
                      <wp:docPr id="2" name="椭圆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" fillcolor="#2babc3" stroked="f" o:allowincell="t" style="position:absolute;margin-left:-2.65pt;margin-top:1.15pt;width:15.85pt;height:15.8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eastAsia="微软雅黑" w:cs="微软雅黑" w:ascii="微软雅黑" w:hAnsi="微软雅黑"/>
                <w:color w:val="FFFFFF"/>
              </w:rPr>
              <w:t>xx</w:t>
            </w:r>
            <w:r>
              <w:rPr>
                <w:rFonts w:ascii="微软雅黑" w:hAnsi="微软雅黑" w:cs="微软雅黑" w:eastAsia="微软雅黑"/>
                <w:color w:val="FFFFFF"/>
              </w:rPr>
              <w:t>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605</wp:posOffset>
                      </wp:positionV>
                      <wp:extent cx="201930" cy="201930"/>
                      <wp:effectExtent l="0" t="0" r="635" b="635"/>
                      <wp:wrapNone/>
                      <wp:docPr id="3" name="椭圆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4" fillcolor="#2babc3" stroked="f" o:allowincell="t" style="position:absolute;margin-left:-2.6pt;margin-top:1.15pt;width:15.85pt;height:15.8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eastAsia="微软雅黑" w:cs="微软雅黑" w:ascii="微软雅黑" w:hAnsi="微软雅黑"/>
                <w:color w:val="FFFFFF"/>
              </w:rPr>
              <w:t>1234567894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1329690</wp:posOffset>
                  </wp:positionH>
                  <wp:positionV relativeFrom="paragraph">
                    <wp:posOffset>66040</wp:posOffset>
                  </wp:positionV>
                  <wp:extent cx="97155" cy="97155"/>
                  <wp:effectExtent l="0" t="0" r="0" b="0"/>
                  <wp:wrapNone/>
                  <wp:docPr id="4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201930" cy="201930"/>
                      <wp:effectExtent l="0" t="0" r="635" b="635"/>
                      <wp:wrapNone/>
                      <wp:docPr id="5" name="椭圆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5" fillcolor="#2babc3" stroked="f" o:allowincell="t" style="position:absolute;margin-left:-2pt;margin-top:1.15pt;width:15.85pt;height:15.8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61595</wp:posOffset>
                  </wp:positionV>
                  <wp:extent cx="88265" cy="112395"/>
                  <wp:effectExtent l="0" t="0" r="0" b="0"/>
                  <wp:wrapNone/>
                  <wp:docPr id="6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3" t="-322" r="-413" b="-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4605</wp:posOffset>
                      </wp:positionV>
                      <wp:extent cx="201930" cy="201930"/>
                      <wp:effectExtent l="0" t="0" r="635" b="635"/>
                      <wp:wrapNone/>
                      <wp:docPr id="7" name="椭圆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7" fillcolor="#2babc3" stroked="f" o:allowincell="t" style="position:absolute;margin-left:97.6pt;margin-top:1.15pt;width:15.85pt;height:15.8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291590</wp:posOffset>
                  </wp:positionH>
                  <wp:positionV relativeFrom="paragraph">
                    <wp:posOffset>85725</wp:posOffset>
                  </wp:positionV>
                  <wp:extent cx="93980" cy="63500"/>
                  <wp:effectExtent l="0" t="0" r="0" b="0"/>
                  <wp:wrapNone/>
                  <wp:docPr id="8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578" r="-377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" cy="6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144395</wp:posOffset>
                  </wp:positionH>
                  <wp:positionV relativeFrom="paragraph">
                    <wp:posOffset>71120</wp:posOffset>
                  </wp:positionV>
                  <wp:extent cx="115570" cy="91440"/>
                  <wp:effectExtent l="0" t="0" r="0" b="0"/>
                  <wp:wrapNone/>
                  <wp:docPr id="9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0" t="-394" r="-31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eastAsia="微软雅黑" w:cs="微软雅黑" w:ascii="微软雅黑" w:hAnsi="微软雅黑"/>
                <w:color w:val="FFFFFF"/>
              </w:rPr>
              <w:t>xxxxxx</w:t>
            </w:r>
            <w:r>
              <w:rPr>
                <w:rFonts w:ascii="微软雅黑" w:hAnsi="微软雅黑" w:cs="微软雅黑" w:eastAsia="微软雅黑"/>
                <w:color w:val="FFFFFF"/>
              </w:rPr>
              <w:t>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eastAsia="微软雅黑" w:cs="微软雅黑" w:ascii="微软雅黑" w:hAnsi="微软雅黑"/>
                <w:color w:val="FFFFFF"/>
              </w:rPr>
            </w:r>
          </w:p>
        </w:tc>
        <w:tc>
          <w:tcPr>
            <w:tcW w:w="22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eastAsia="微软雅黑" w:cs="微软雅黑" w:ascii="微软雅黑" w:hAnsi="微软雅黑"/>
                <w:color w:val="FFFFFF"/>
              </w:rPr>
              <w:t>173jl.com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ge">
              <wp:posOffset>-8890</wp:posOffset>
            </wp:positionV>
            <wp:extent cx="7620000" cy="10777855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74650</wp:posOffset>
                </wp:positionH>
                <wp:positionV relativeFrom="page">
                  <wp:posOffset>948055</wp:posOffset>
                </wp:positionV>
                <wp:extent cx="7677150" cy="0"/>
                <wp:effectExtent l="0" t="190500" r="0" b="190500"/>
                <wp:wrapNone/>
                <wp:docPr id="11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0"/>
                        </a:xfrm>
                        <a:prstGeom prst="line">
                          <a:avLst/>
                        </a:prstGeom>
                        <a:ln w="380880">
                          <a:solidFill>
                            <a:srgbClr val="2166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74.65pt" to="574.95pt,74.65pt" ID="直接连接符 37" stroked="t" o:allowincell="f" style="position:absolute;mso-position-vertical-relative:page">
                <v:stroke color="#216673" weight="380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ge">
                  <wp:posOffset>938530</wp:posOffset>
                </wp:positionV>
                <wp:extent cx="7677150" cy="0"/>
                <wp:effectExtent l="0" t="190500" r="0" b="190500"/>
                <wp:wrapNone/>
                <wp:docPr id="12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0"/>
                        </a:xfrm>
                        <a:prstGeom prst="line">
                          <a:avLst/>
                        </a:prstGeom>
                        <a:ln w="380880">
                          <a:solidFill>
                            <a:srgbClr val="2166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73.9pt" to="589.1pt,73.9pt" ID="直接连接符 39" stroked="t" o:allowincell="f" style="position:absolute;mso-position-vertical-relative:page">
                <v:stroke color="#216673" weight="380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-897255</wp:posOffset>
                </wp:positionV>
                <wp:extent cx="307975" cy="471170"/>
                <wp:effectExtent l="1270" t="0" r="0" b="635"/>
                <wp:wrapNone/>
                <wp:docPr id="13" name="直角三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378" h="466725">
                              <a:moveTo>
                                <a:pt x="0" y="466725"/>
                              </a:moveTo>
                              <a:lnTo>
                                <a:pt x="0" y="0"/>
                              </a:lnTo>
                              <a:cubicBezTo>
                                <a:pt x="104812" y="155575"/>
                                <a:pt x="152370" y="255491"/>
                                <a:pt x="295378" y="466725"/>
                              </a:cubicBezTo>
                              <a:cubicBezTo>
                                <a:pt x="134888" y="462057"/>
                                <a:pt x="104812" y="466725"/>
                                <a:pt x="0" y="4667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93e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4" coordsize="295378,466725" path="m0,466725l0,0c104812,155575,152370,255491,295378,466725c134888,462057,104812,466725,0,466725xe" fillcolor="#093e48" stroked="f" o:allowincell="f" style="position:absolute;margin-left:-16.7pt;margin-top:-70.65pt;width:24.2pt;height:37.05pt;flip:x;mso-wrap-style:none;v-text-anchor:middle">
                <v:fill o:detectmouseclick="t" type="solid" color2="#f6c1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7040</wp:posOffset>
                </wp:positionH>
                <wp:positionV relativeFrom="paragraph">
                  <wp:posOffset>9451975</wp:posOffset>
                </wp:positionV>
                <wp:extent cx="7911465" cy="0"/>
                <wp:effectExtent l="0" t="127000" r="0" b="127000"/>
                <wp:wrapNone/>
                <wp:docPr id="14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1360" cy="0"/>
                        </a:xfrm>
                        <a:prstGeom prst="line">
                          <a:avLst/>
                        </a:prstGeom>
                        <a:ln w="254160">
                          <a:solidFill>
                            <a:srgbClr val="3fcdc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744.25pt" to="587.7pt,744.25pt" ID="直接连接符 21" stroked="t" o:allowincell="f" style="position:absolute">
                <v:stroke color="#3fcdcd" weight="254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559"/>
        <w:gridCol w:w="4678"/>
        <w:gridCol w:w="567"/>
        <w:gridCol w:w="851"/>
        <w:gridCol w:w="2551"/>
      </w:tblGrid>
      <w:tr>
        <w:trPr>
          <w:trHeight w:val="32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color w:val="454545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9685</wp:posOffset>
                      </wp:positionV>
                      <wp:extent cx="262890" cy="262890"/>
                      <wp:effectExtent l="0" t="0" r="0" b="0"/>
                      <wp:wrapNone/>
                      <wp:docPr id="15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6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216673" stroked="f" o:allowincell="t" style="position:absolute;margin-left:-5.3pt;margin-top:1.55pt;width:20.65pt;height:20.65pt;mso-wrap-style:none;v-text-anchor:middle">
                      <v:fill o:detectmouseclick="t" type="solid" color2="#de998c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83820</wp:posOffset>
                  </wp:positionV>
                  <wp:extent cx="234315" cy="137160"/>
                  <wp:effectExtent l="0" t="0" r="0" b="0"/>
                  <wp:wrapNone/>
                  <wp:docPr id="16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5" t="-262" r="-15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教育背景</w:t>
            </w:r>
          </w:p>
        </w:tc>
        <w:tc>
          <w:tcPr>
            <w:tcW w:w="86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微软雅黑" w:hAnsi="微软雅黑" w:eastAsia="微软雅黑" w:cs="微软雅黑"/>
                <w:sz w:val="22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>2008.9-2011.7</w:t>
            </w: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 xml:space="preserve">     </w:t>
            </w: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>xxxx</w:t>
            </w:r>
            <w:r>
              <w:rPr>
                <w:rFonts w:ascii="微软雅黑" w:hAnsi="微软雅黑" w:cs="微软雅黑" w:eastAsia="微软雅黑"/>
                <w:b/>
                <w:color w:val="216673"/>
                <w:szCs w:val="21"/>
              </w:rPr>
              <w:t>大学</w:t>
            </w:r>
            <w:r>
              <w:rPr>
                <w:rFonts w:ascii="微软雅黑" w:hAnsi="微软雅黑" w:cs="微软雅黑" w:eastAsia="微软雅黑"/>
                <w:b/>
                <w:color w:val="216673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color w:val="216673"/>
                <w:sz w:val="22"/>
                <w:shd w:fill="FFFFFF" w:val="clear"/>
              </w:rPr>
              <w:t>心理学      本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专业课程：人际关系</w:t>
            </w:r>
            <w:hyperlink r:id="rId8" w:tgtFrame="http://www.51test.net/show/_blank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  <w:sz w:val="22"/>
                  <w:u w:val="none"/>
                  <w:shd w:fill="FFFFFF" w:val="clear"/>
                </w:rPr>
                <w:t>心理学</w:t>
              </w:r>
            </w:hyperlink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、社会心理学、学校心理学、心理咨询</w:t>
            </w:r>
          </w:p>
        </w:tc>
      </w:tr>
      <w:tr>
        <w:trPr>
          <w:trHeight w:val="856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454545"/>
                <w:szCs w:val="21"/>
              </w:rPr>
            </w:r>
          </w:p>
        </w:tc>
        <w:tc>
          <w:tcPr>
            <w:tcW w:w="86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A0794E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A0794E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A0794E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A0794E"/>
                <w:szCs w:val="21"/>
              </w:rPr>
            </w:r>
          </w:p>
        </w:tc>
        <w:tc>
          <w:tcPr>
            <w:tcW w:w="8647" w:type="dxa"/>
            <w:gridSpan w:val="4"/>
            <w:tcBorders>
              <w:top w:val="dashed" w:sz="8" w:space="0" w:color="2BABC3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color w:val="454545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4605</wp:posOffset>
                      </wp:positionV>
                      <wp:extent cx="262890" cy="262890"/>
                      <wp:effectExtent l="0" t="0" r="0" b="0"/>
                      <wp:wrapNone/>
                      <wp:docPr id="17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6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#216673" stroked="f" o:allowincell="t" style="position:absolute;margin-left:-5.3pt;margin-top:1.15pt;width:20.65pt;height:20.65pt;mso-wrap-style:none;v-text-anchor:middle">
                      <v:fill o:detectmouseclick="t" type="solid" color2="#de998c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46355</wp:posOffset>
                  </wp:positionV>
                  <wp:extent cx="185420" cy="185420"/>
                  <wp:effectExtent l="0" t="0" r="0" b="0"/>
                  <wp:wrapNone/>
                  <wp:docPr id="1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经历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微软雅黑" w:hAnsi="微软雅黑" w:eastAsia="微软雅黑" w:cs="微软雅黑"/>
                <w:b/>
                <w:b/>
                <w:color w:val="216673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>2008.9-2011.7</w:t>
            </w: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 xml:space="preserve">       </w:t>
            </w: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>xxxxxx</w:t>
            </w:r>
            <w:r>
              <w:rPr>
                <w:rFonts w:ascii="微软雅黑" w:hAnsi="微软雅黑" w:cs="微软雅黑" w:eastAsia="微软雅黑"/>
                <w:b/>
                <w:color w:val="216673"/>
                <w:szCs w:val="21"/>
              </w:rPr>
              <w:t>公司     心理咨询</w:t>
            </w:r>
          </w:p>
        </w:tc>
      </w:tr>
      <w:tr>
        <w:trPr>
          <w:trHeight w:val="936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216673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1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运用心理测评量表对顾客的心理做一个系统科学的测评。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结合其他部门制定应对方案。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3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接受顾客的心理咨询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4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解决顾客的心理问题，促进健康心理的发展。 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br/>
            </w:r>
          </w:p>
        </w:tc>
      </w:tr>
      <w:tr>
        <w:trPr/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454545"/>
                <w:szCs w:val="21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216673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 xml:space="preserve">2008.9-2011.7        </w:t>
            </w: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  <w:t>xxxxxx</w:t>
            </w:r>
            <w:r>
              <w:rPr>
                <w:rFonts w:ascii="微软雅黑" w:hAnsi="微软雅黑" w:cs="微软雅黑" w:eastAsia="微软雅黑"/>
                <w:b/>
                <w:color w:val="216673"/>
                <w:szCs w:val="21"/>
              </w:rPr>
              <w:t>公司     心理咨询</w:t>
            </w:r>
          </w:p>
        </w:tc>
      </w:tr>
      <w:tr>
        <w:trPr>
          <w:trHeight w:val="1212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216673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16673"/>
                <w:szCs w:val="21"/>
              </w:rPr>
            </w:r>
          </w:p>
        </w:tc>
        <w:tc>
          <w:tcPr>
            <w:tcW w:w="8647" w:type="dxa"/>
            <w:gridSpan w:val="4"/>
            <w:tcBorders>
              <w:bottom w:val="dashed" w:sz="8" w:space="0" w:color="2BABC3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1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运用心理测评量表对顾客的心理做一个系统科学的测评。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结合其他部门制定应对方案。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3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接受顾客的心理咨询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t>4.</w:t>
            </w:r>
            <w:r>
              <w:rPr>
                <w:rFonts w:ascii="微软雅黑" w:hAnsi="微软雅黑" w:cs="微软雅黑" w:eastAsia="微软雅黑"/>
                <w:sz w:val="22"/>
                <w:shd w:fill="FFFFFF" w:val="clear"/>
              </w:rPr>
              <w:t>解决顾客的心理问题，促进健康心理的发展。 </w:t>
            </w:r>
            <w:r>
              <w:rPr>
                <w:rFonts w:eastAsia="微软雅黑" w:cs="微软雅黑" w:ascii="微软雅黑" w:hAnsi="微软雅黑"/>
                <w:sz w:val="22"/>
                <w:shd w:fill="FFFFFF" w:val="clear"/>
              </w:rPr>
              <w:br/>
            </w:r>
          </w:p>
        </w:tc>
      </w:tr>
      <w:tr>
        <w:trPr>
          <w:trHeight w:val="885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</w:r>
          </w:p>
        </w:tc>
        <w:tc>
          <w:tcPr>
            <w:tcW w:w="8647" w:type="dxa"/>
            <w:gridSpan w:val="4"/>
            <w:tcBorders>
              <w:top w:val="dashed" w:sz="8" w:space="0" w:color="2BABC3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86995</wp:posOffset>
                  </wp:positionV>
                  <wp:extent cx="161290" cy="207010"/>
                  <wp:effectExtent l="0" t="0" r="0" b="0"/>
                  <wp:wrapNone/>
                  <wp:docPr id="1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173" r="-222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9530</wp:posOffset>
                      </wp:positionV>
                      <wp:extent cx="262890" cy="262890"/>
                      <wp:effectExtent l="0" t="0" r="0" b="0"/>
                      <wp:wrapNone/>
                      <wp:docPr id="20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6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#216673" stroked="f" o:allowincell="t" style="position:absolute;margin-left:-5.65pt;margin-top:3.9pt;width:20.65pt;height:20.65pt;mso-wrap-style:none;v-text-anchor:middle">
                      <v:fill o:detectmouseclick="t" type="solid" color2="#de998c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微软雅黑" w:hAnsi="微软雅黑" w:eastAsia="微软雅黑" w:cs="微软雅黑"/>
                <w:sz w:val="28"/>
                <w:szCs w:val="28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奖项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证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262890" cy="262890"/>
                      <wp:effectExtent l="0" t="0" r="0" b="0"/>
                      <wp:wrapNone/>
                      <wp:docPr id="21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6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#216673" stroked="f" o:allowincell="t" style="position:absolute;margin-left:-0.25pt;margin-top:2.25pt;width:20.65pt;height:20.65pt;mso-wrap-style:none;v-text-anchor:middle">
                      <v:fill o:detectmouseclick="t" type="solid" color2="#de998c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71120</wp:posOffset>
                  </wp:positionV>
                  <wp:extent cx="182880" cy="182880"/>
                  <wp:effectExtent l="0" t="0" r="0" b="0"/>
                  <wp:wrapNone/>
                  <wp:docPr id="2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7" t="-197" r="-19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软件技能</w:t>
            </w:r>
          </w:p>
        </w:tc>
      </w:tr>
      <w:tr>
        <w:trPr>
          <w:trHeight w:val="1987" w:hRule="atLeast"/>
        </w:trPr>
        <w:tc>
          <w:tcPr>
            <w:tcW w:w="1876" w:type="dxa"/>
            <w:gridSpan w:val="2"/>
            <w:tcBorders/>
          </w:tcPr>
          <w:p>
            <w:pPr>
              <w:pStyle w:val="Style16"/>
              <w:snapToGrid w:val="false"/>
              <w:ind w:hanging="0"/>
              <w:rPr>
                <w:rFonts w:ascii="微软雅黑" w:hAnsi="微软雅黑" w:eastAsia="微软雅黑" w:cs="微软雅黑"/>
                <w:color w:val="656565"/>
                <w:szCs w:val="21"/>
              </w:rPr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</w:r>
          </w:p>
        </w:tc>
        <w:tc>
          <w:tcPr>
            <w:tcW w:w="4678" w:type="dxa"/>
            <w:tcBorders>
              <w:bottom w:val="dashed" w:sz="8" w:space="0" w:color="2BABC3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  <w:color w:val="656565"/>
                <w:szCs w:val="21"/>
              </w:rPr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  <w:t>2009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或国家奖学金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  <w:t>2010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获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三好学生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称号”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  <w:t>2010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大学生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创意大赛一等奖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  <w:t>2011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创业</w:t>
            </w:r>
            <w:r>
              <w:rPr>
                <w:rFonts w:ascii="微软雅黑" w:hAnsi="微软雅黑" w:cs="微软雅黑" w:eastAsia="微软雅黑"/>
                <w:color w:val="656565"/>
                <w:szCs w:val="21"/>
              </w:rPr>
              <w:t>计划大赛省级铜奖</w:t>
            </w:r>
          </w:p>
        </w:tc>
        <w:tc>
          <w:tcPr>
            <w:tcW w:w="1418" w:type="dxa"/>
            <w:gridSpan w:val="2"/>
            <w:tcBorders>
              <w:bottom w:val="dashed" w:sz="8" w:space="0" w:color="2BABC3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  <w:t>Photoshop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  <w:t>Word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  <w:t>Excel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454545"/>
                <w:szCs w:val="21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</w:rPr>
              <w:t>PPT</w:t>
            </w:r>
          </w:p>
        </w:tc>
        <w:tc>
          <w:tcPr>
            <w:tcW w:w="2551" w:type="dxa"/>
            <w:tcBorders>
              <w:bottom w:val="dashed" w:sz="8" w:space="0" w:color="2BABC3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54545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454545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23" name="椭圆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9" fillcolor="#b5b5b5" stroked="f" o:allowincell="t" style="position:absolute;margin-left:2.9pt;margin-top:8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24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#b5b5b5" stroked="f" o:allowincell="t" style="position:absolute;margin-left:10.8pt;margin-top:8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1270" t="635" r="0" b="0"/>
                      <wp:wrapNone/>
                      <wp:docPr id="25" name="椭圆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1" fillcolor="#b5b5b5" stroked="f" o:allowincell="t" style="position:absolute;margin-left:18.65pt;margin-top:8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26" name="椭圆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4" fillcolor="#b5b5b5" stroked="f" o:allowincell="t" style="position:absolute;margin-left:26.35pt;margin-top:8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27" name="椭圆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5" fillcolor="#b5b5b5" stroked="f" o:allowincell="t" style="position:absolute;margin-left:34.25pt;margin-top:8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28" name="椭圆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6" fillcolor="#b5b5b5" stroked="f" o:allowincell="t" style="position:absolute;margin-left:2.9pt;margin-top:24.7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29" name="椭圆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7" fillcolor="#b5b5b5" stroked="f" o:allowincell="t" style="position:absolute;margin-left:10.8pt;margin-top:24.7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1270" t="1270" r="0" b="0"/>
                      <wp:wrapNone/>
                      <wp:docPr id="30" name="椭圆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8" fillcolor="#b5b5b5" stroked="f" o:allowincell="t" style="position:absolute;margin-left:18.65pt;margin-top:24.7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31" name="椭圆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9" fillcolor="#b5b5b5" stroked="f" o:allowincell="t" style="position:absolute;margin-left:26.35pt;margin-top:24.7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13055</wp:posOffset>
                      </wp:positionV>
                      <wp:extent cx="45085" cy="45085"/>
                      <wp:effectExtent l="1270" t="635" r="0" b="0"/>
                      <wp:wrapNone/>
                      <wp:docPr id="32" name="椭圆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0" fillcolor="#b5b5b5" stroked="f" o:allowincell="t" style="position:absolute;margin-left:34.35pt;margin-top:24.6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635" t="1270" r="0" b="0"/>
                      <wp:wrapNone/>
                      <wp:docPr id="33" name="椭圆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1" fillcolor="#b5b5b5" stroked="f" o:allowincell="t" style="position:absolute;margin-left:2.9pt;margin-top:42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635" t="1270" r="0" b="0"/>
                      <wp:wrapNone/>
                      <wp:docPr id="34" name="椭圆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2" fillcolor="#b5b5b5" stroked="f" o:allowincell="t" style="position:absolute;margin-left:10.8pt;margin-top:42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1270" t="1270" r="0" b="0"/>
                      <wp:wrapNone/>
                      <wp:docPr id="35" name="椭圆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3" fillcolor="#b5b5b5" stroked="f" o:allowincell="t" style="position:absolute;margin-left:18.65pt;margin-top:42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532765</wp:posOffset>
                      </wp:positionV>
                      <wp:extent cx="45085" cy="45085"/>
                      <wp:effectExtent l="635" t="1270" r="0" b="0"/>
                      <wp:wrapNone/>
                      <wp:docPr id="36" name="椭圆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4" fillcolor="#b5b5b5" stroked="f" o:allowincell="t" style="position:absolute;margin-left:26.45pt;margin-top:41.9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532765</wp:posOffset>
                      </wp:positionV>
                      <wp:extent cx="45085" cy="45085"/>
                      <wp:effectExtent l="1270" t="1270" r="0" b="0"/>
                      <wp:wrapNone/>
                      <wp:docPr id="37" name="椭圆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5" fillcolor="#b5b5b5" stroked="f" o:allowincell="t" style="position:absolute;margin-left:34.35pt;margin-top:41.9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635" t="635" r="0" b="0"/>
                      <wp:wrapNone/>
                      <wp:docPr id="38" name="椭圆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6" fillcolor="#b5b5b5" stroked="f" o:allowincell="t" style="position:absolute;margin-left:2.9pt;margin-top:60.6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635" t="635" r="0" b="0"/>
                      <wp:wrapNone/>
                      <wp:docPr id="39" name="椭圆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7" fillcolor="#b5b5b5" stroked="f" o:allowincell="t" style="position:absolute;margin-left:10.8pt;margin-top:60.6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1270" t="635" r="0" b="0"/>
                      <wp:wrapNone/>
                      <wp:docPr id="40" name="椭圆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8" fillcolor="#b5b5b5" stroked="f" o:allowincell="t" style="position:absolute;margin-left:18.65pt;margin-top:60.6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68985</wp:posOffset>
                      </wp:positionV>
                      <wp:extent cx="45085" cy="45085"/>
                      <wp:effectExtent l="635" t="1270" r="0" b="0"/>
                      <wp:wrapNone/>
                      <wp:docPr id="41" name="椭圆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9" fillcolor="#b5b5b5" stroked="f" o:allowincell="t" style="position:absolute;margin-left:26.45pt;margin-top:60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768985</wp:posOffset>
                      </wp:positionV>
                      <wp:extent cx="45085" cy="45085"/>
                      <wp:effectExtent l="1270" t="1270" r="0" b="0"/>
                      <wp:wrapNone/>
                      <wp:docPr id="42" name="椭圆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0" fillcolor="#b5b5b5" stroked="f" o:allowincell="t" style="position:absolute;margin-left:34.35pt;margin-top:60.55pt;width:3.5pt;height:3.5pt;mso-wrap-style:none;v-text-anchor:middle">
                      <v:fill o:detectmouseclick="t" type="solid" color2="#4a4a4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43" name="椭圆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1" fillcolor="#2babc3" stroked="f" o:allowincell="t" style="position:absolute;margin-left:3pt;margin-top:8.55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44" name="椭圆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2" fillcolor="#2babc3" stroked="f" o:allowincell="t" style="position:absolute;margin-left:10.9pt;margin-top:8.55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1270" t="635" r="0" b="0"/>
                      <wp:wrapNone/>
                      <wp:docPr id="45" name="椭圆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3" fillcolor="#2babc3" stroked="f" o:allowincell="t" style="position:absolute;margin-left:18.75pt;margin-top:8.55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635" t="635" r="0" b="0"/>
                      <wp:wrapNone/>
                      <wp:docPr id="46" name="椭圆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4" fillcolor="#2babc3" stroked="f" o:allowincell="t" style="position:absolute;margin-left:26.45pt;margin-top:8.55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08585</wp:posOffset>
                      </wp:positionV>
                      <wp:extent cx="45085" cy="45085"/>
                      <wp:effectExtent l="1270" t="635" r="0" b="0"/>
                      <wp:wrapNone/>
                      <wp:docPr id="47" name="椭圆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5" fillcolor="#2babc3" stroked="f" o:allowincell="t" style="position:absolute;margin-left:34.35pt;margin-top:8.55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48" name="椭圆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6" fillcolor="#2babc3" stroked="f" o:allowincell="t" style="position:absolute;margin-left:3pt;margin-top:24.7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49" name="椭圆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7" fillcolor="#2babc3" stroked="f" o:allowincell="t" style="position:absolute;margin-left:10.9pt;margin-top:24.7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1270" t="1270" r="0" b="0"/>
                      <wp:wrapNone/>
                      <wp:docPr id="50" name="椭圆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8" fillcolor="#2babc3" stroked="f" o:allowincell="t" style="position:absolute;margin-left:18.75pt;margin-top:24.7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13690</wp:posOffset>
                      </wp:positionV>
                      <wp:extent cx="45085" cy="45085"/>
                      <wp:effectExtent l="635" t="1270" r="0" b="0"/>
                      <wp:wrapNone/>
                      <wp:docPr id="51" name="椭圆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9" fillcolor="#2babc3" stroked="f" o:allowincell="t" style="position:absolute;margin-left:26.45pt;margin-top:24.7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635" t="1270" r="0" b="0"/>
                      <wp:wrapNone/>
                      <wp:docPr id="52" name="椭圆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1" fillcolor="#2babc3" stroked="f" o:allowincell="t" style="position:absolute;margin-left:3pt;margin-top:42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635" t="1270" r="0" b="0"/>
                      <wp:wrapNone/>
                      <wp:docPr id="53" name="椭圆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2" fillcolor="#2babc3" stroked="f" o:allowincell="t" style="position:absolute;margin-left:10.9pt;margin-top:42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33400</wp:posOffset>
                      </wp:positionV>
                      <wp:extent cx="45085" cy="45085"/>
                      <wp:effectExtent l="1270" t="1270" r="0" b="0"/>
                      <wp:wrapNone/>
                      <wp:docPr id="54" name="椭圆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3" fillcolor="#2babc3" stroked="f" o:allowincell="t" style="position:absolute;margin-left:18.75pt;margin-top:42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635" t="635" r="0" b="0"/>
                      <wp:wrapNone/>
                      <wp:docPr id="55" name="椭圆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6" fillcolor="#2babc3" stroked="f" o:allowincell="t" style="position:absolute;margin-left:3pt;margin-top:60.6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635" t="635" r="0" b="0"/>
                      <wp:wrapNone/>
                      <wp:docPr id="56" name="椭圆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7" fillcolor="#2babc3" stroked="f" o:allowincell="t" style="position:absolute;margin-left:10.9pt;margin-top:60.6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69620</wp:posOffset>
                      </wp:positionV>
                      <wp:extent cx="45085" cy="45085"/>
                      <wp:effectExtent l="1270" t="635" r="0" b="0"/>
                      <wp:wrapNone/>
                      <wp:docPr id="57" name="椭圆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bab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8" fillcolor="#2babc3" stroked="f" o:allowincell="t" style="position:absolute;margin-left:18.75pt;margin-top:60.6pt;width:3.5pt;height:3.5pt;mso-wrap-style:none;v-text-anchor:middle">
                      <v:fill o:detectmouseclick="t" type="solid" color2="#d4543c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82" w:hRule="atLeast"/>
        </w:trPr>
        <w:tc>
          <w:tcPr>
            <w:tcW w:w="1876" w:type="dxa"/>
            <w:gridSpan w:val="2"/>
            <w:tcBorders/>
          </w:tcPr>
          <w:p>
            <w:pPr>
              <w:pStyle w:val="Style16"/>
              <w:snapToGrid w:val="false"/>
              <w:ind w:hanging="0"/>
              <w:rPr>
                <w:rFonts w:ascii="微软雅黑" w:hAnsi="微软雅黑" w:eastAsia="微软雅黑" w:cs="微软雅黑"/>
                <w:color w:val="656565"/>
                <w:szCs w:val="21"/>
              </w:rPr>
            </w:pPr>
            <w:r>
              <w:rPr>
                <w:rFonts w:eastAsia="微软雅黑" w:cs="微软雅黑" w:ascii="微软雅黑" w:hAnsi="微软雅黑"/>
                <w:color w:val="656565"/>
                <w:szCs w:val="21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656565"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color w:val="656565"/>
                <w:szCs w:val="21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400</wp:posOffset>
                      </wp:positionV>
                      <wp:extent cx="262890" cy="262890"/>
                      <wp:effectExtent l="0" t="0" r="0" b="0"/>
                      <wp:wrapNone/>
                      <wp:docPr id="58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6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#216673" stroked="f" o:allowincell="t" style="position:absolute;margin-left:-5.3pt;margin-top:2pt;width:20.65pt;height:20.65pt;mso-wrap-style:none;v-text-anchor:middle">
                      <v:fill o:detectmouseclick="t" type="solid" color2="#de998c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67945</wp:posOffset>
                  </wp:positionV>
                  <wp:extent cx="176530" cy="176530"/>
                  <wp:effectExtent l="0" t="0" r="0" b="0"/>
                  <wp:wrapNone/>
                  <wp:docPr id="5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自我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评价</w:t>
            </w:r>
          </w:p>
        </w:tc>
      </w:tr>
      <w:tr>
        <w:trPr>
          <w:trHeight w:val="996" w:hRule="atLeast"/>
        </w:trPr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Style15"/>
              <w:widowControl/>
              <w:spacing w:lineRule="exact" w:line="400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本人</w:t>
            </w:r>
            <w:hyperlink r:id="rId13" w:tgtFrame="http://www.51test.net/show/_blank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  <w:sz w:val="22"/>
                  <w:szCs w:val="22"/>
                  <w:u w:val="none"/>
                  <w:shd w:fill="FFFFFF" w:val="clear"/>
                </w:rPr>
                <w:t>气质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沉稳，热爱心理咨询工作。个性开朗，亲和力强，有充足的爱心和耐心，工作细致，认真负责，喜欢思考，善于总结，服务意识强，具有</w:t>
            </w:r>
            <w:hyperlink r:id="rId14" w:tgtFrame="http://www.51test.net/show/_blank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  <w:sz w:val="22"/>
                  <w:szCs w:val="22"/>
                  <w:u w:val="none"/>
                  <w:shd w:fill="FFFFFF" w:val="clear"/>
                </w:rPr>
                <w:t>团队精神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并执行力强，有良好的</w:t>
            </w:r>
            <w:hyperlink r:id="rId15" w:tgtFrame="http://www.51test.net/show/_blank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  <w:sz w:val="22"/>
                  <w:szCs w:val="22"/>
                  <w:u w:val="none"/>
                  <w:shd w:fill="FFFFFF" w:val="clear"/>
                </w:rPr>
                <w:t>职业道德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精神和敬业精神。善于观察周围人的优点，并向他们学习，自我激励，积极向上。喜欢运动，身体健康，</w:t>
            </w:r>
            <w:hyperlink r:id="rId16" w:tgtFrame="http://www.51test.net/show/_blank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  <w:sz w:val="22"/>
                  <w:szCs w:val="22"/>
                  <w:u w:val="none"/>
                  <w:shd w:fill="FFFFFF" w:val="clear"/>
                </w:rPr>
                <w:t>普通话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标准。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 xml:space="preserve">简历网【 </w:t>
            </w:r>
            <w:hyperlink r:id="rId17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  <w:shd w:fill="FFFFFF" w:val="cle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】</w:t>
            </w:r>
          </w:p>
          <w:p>
            <w:pPr>
              <w:pStyle w:val="Normal"/>
              <w:spacing w:lineRule="atLeast" w:line="24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2BABC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2BABC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pro.baidu.com/cpro/ui/uijs.php?c=news&amp;cf=1001&amp;ch=0&amp;di=128&amp;fv=11&amp;jk=ba406ea49e6e887e&amp;k=%D0%C4%C0%ED&#1127;&amp;k0=%D0%C4%C0%ED&#1127;&amp;kdi0=0&amp;luki=4&amp;n=10&amp;p=baidu&amp;q=chinacpunioncpr&amp;rb=0&amp;rs=1&amp;seller_id=1&amp;sid=7e886e9ea46e40ba&amp;ssp2=1&amp;stid=0&amp;t=tpclicked3_hc&amp;tu=u1938199&amp;u=http://www.51test.net/show/3899612.html&amp;urlid=0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cpro.baidu.com/cpro/ui/uijs.php?c=news&amp;cf=1001&amp;ch=0&amp;di=128&amp;fv=11&amp;jk=2af92b8e230e2db2&amp;k=%C6%F8%D6%CA&amp;k0=%C6%F8%D6%CA&amp;kdi0=0&amp;luki=3&amp;n=10&amp;p=baidu&amp;q=chinacpunioncpr&amp;rb=0&amp;rs=1&amp;seller_id=1&amp;sid=b22d0e238e2bf92a&amp;ssp2=1&amp;stid=0&amp;t=tpclicked3_hc&amp;tu=u1938199&amp;u=http://www.51test.net/show/4591754.html&amp;urlid=0" TargetMode="External"/><Relationship Id="rId14" Type="http://schemas.openxmlformats.org/officeDocument/2006/relationships/hyperlink" Target="http://cpro.baidu.com/cpro/ui/uijs.php?c=news&amp;cf=1001&amp;ch=0&amp;di=128&amp;fv=11&amp;jk=2af92b8e230e2db2&amp;k=%CD&#374;&#1278;%AB%C9%F1&amp;k0=%CD&#374;&#1278;%AB%C9%F1&amp;kdi0=0&amp;luki=2&amp;n=10&amp;p=baidu&amp;q=chinacpunioncpr&amp;rb=0&amp;rs=1&amp;seller_id=1&amp;sid=b22d0e238e2bf92a&amp;ssp2=1&amp;stid=0&amp;t=tpclicked3_hc&amp;tu=u1938199&amp;u=http://www.51test.net/show/4591754.html&amp;urlid=0" TargetMode="External"/><Relationship Id="rId15" Type="http://schemas.openxmlformats.org/officeDocument/2006/relationships/hyperlink" Target="http://cpro.baidu.com/cpro/ui/uijs.php?c=news&amp;cf=1001&amp;ch=0&amp;di=128&amp;fv=11&amp;jk=2af92b8e230e2db2&amp;k=&#1456;&#1205;%B5%C0%B5%C2&amp;k0=&#1456;&#1205;%B5%C0%B5%C2&amp;kdi0=0&amp;luki=4&amp;n=10&amp;p=baidu&amp;q=chinacpunioncpr&amp;rb=0&amp;rs=1&amp;seller_id=1&amp;sid=b22d0e238e2bf92a&amp;ssp2=1&amp;stid=0&amp;t=tpclicked3_hc&amp;tu=u1938199&amp;u=http://www.51test.net/show/4591754.html&amp;urlid=0" TargetMode="External"/><Relationship Id="rId16" Type="http://schemas.openxmlformats.org/officeDocument/2006/relationships/hyperlink" Target="http://cpro.baidu.com/cpro/ui/uijs.php?c=news&amp;cf=1001&amp;ch=0&amp;di=128&amp;fv=11&amp;jk=2af92b8e230e2db2&amp;k=%C6%D5&#872;%BB%B0&amp;k0=%C6%D5&#872;%BB%B0&amp;kdi0=0&amp;luki=1&amp;n=10&amp;p=baidu&amp;q=chinacpunioncpr&amp;rb=0&amp;rs=1&amp;seller_id=1&amp;sid=b22d0e238e2bf92a&amp;ssp2=1&amp;stid=0&amp;t=tpclicked3_hc&amp;tu=u1938199&amp;u=http://www.51test.net/show/4591754.html&amp;urlid=0" TargetMode="External"/><Relationship Id="rId17" Type="http://schemas.openxmlformats.org/officeDocument/2006/relationships/hyperlink" Target="http://www.173jL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43:00Z</dcterms:created>
  <dc:creator>站长素材</dc:creator>
  <dc:description/>
  <cp:keywords>站长素材</cp:keywords>
  <dc:language>en-US</dc:language>
  <cp:lastModifiedBy>q3060</cp:lastModifiedBy>
  <cp:lastPrinted>2015-03-13T17:42:00Z</cp:lastPrinted>
  <dcterms:modified xsi:type="dcterms:W3CDTF">2020-03-14T11:20:00Z</dcterms:modified>
  <cp:revision>3</cp:revision>
  <dc:subject/>
  <dc:title>站长素材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