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江门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160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2700"/>
        <w:gridCol w:w="1350"/>
        <w:gridCol w:w="2178"/>
      </w:tblGrid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6228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媒介广播员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一个月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0--35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佛山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江门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color w:val="0064D3"/>
                  <w:sz w:val="21"/>
                  <w:szCs w:val="21"/>
                </w:rPr>
                <w:t>佛山东星陶瓷产业总部</w:t>
              </w:r>
            </w:hyperlink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基地发展有限公司 起止年月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9-08-24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10-05-14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民营企业所属行业：房地产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建筑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项目经理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负责招商工作，开拓国外、上海、广州、深圳的陶瓷卫浴企业及佛山的贸易公司客户。日常工作主要负责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、维护已进驻企业的相关事宜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、发展新客户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跟踪潜在客户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并对客户资料进行整理归档，做好客户走访及回访工作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、做好合同的洽谈、解答工作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、每年两届陶交会接待中心的接待与讲解工作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、协助财务部收取客户需缴纳的各项费用；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、公司各类活动、庆典的配合工作。任职期间，我虚心学习，出色完成上司下达的招商任务，开发了不少客户，与他们建立友好的关系，并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10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月成功引进了某建材公司入驻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1"/>
          <w:szCs w:val="21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佛山友信窑窑业节能科技有限公司 起止年月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9-06-01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9-08-2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民营企业所属行业：机械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机电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设备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重工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翻译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负责和外国客户联系，负责对来访外商的接待，安排各种会议，并做翻译记录。翻译翻译客户的式样书、评语、生产指示和各项品质要求。 各种窑炉配件报价单，翻译陶瓷厂整厂生产设备规划中英文文件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1"/>
          <w:szCs w:val="21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广东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TCL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公司</w:t>
            </w:r>
            <w:hyperlink r:id="rId6" w:tgtFrame="http://www.ganji.com/jianlimoban/_blank">
              <w:r>
                <w:rPr>
                  <w:rStyle w:val="InternetLink"/>
                  <w:rFonts w:ascii="宋体" w:hAnsi="宋体" w:cs="宋体" w:eastAsia="宋体"/>
                  <w:color w:val="0064D3"/>
                  <w:sz w:val="21"/>
                  <w:szCs w:val="21"/>
                </w:rPr>
                <w:t>佛山分公司</w:t>
              </w:r>
            </w:hyperlink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 起止年月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9-05-01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9-05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股份制企业所属行业：通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电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网络设备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咨询员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在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TCL“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以旧换新”的大型活动中担任电话咨询员，负责接听顾客打来的电话，并解答活动有关问题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兼职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1"/>
          <w:szCs w:val="21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佛山市中国陶瓷城有限公司 起止年月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8-10-01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8-11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股份制企业所属行业：房地产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建筑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广播员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在第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届陶瓷交易会期间主要负责用粤语、国语和英语播放陶交会的开展时间、闭展时间、新闻报导、注意事项、穿梭车信息、及温馨提示等内容，并被评为“优秀志愿者”称号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1"/>
          <w:szCs w:val="21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佛山市中国陶瓷城欧罗纳卫浴洁具有限公司 起止年月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7-10-01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7-11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私营企业所属行业：房地产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建筑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外宾接待员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接待外宾到展位，并用英语进行产品介绍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1"/>
          <w:szCs w:val="21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鹤山市芳兴纺织有限公司 起止年月：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5-08-01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8-08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私营企业所属行业：服装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纺织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皮革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鞋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翻译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当公司的翻译和业务员，并代表参加广交会负责翻译工作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简历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1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毕业学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佛山科学技术学院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本科获得学位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: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学士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毕业时间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9-07-01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英语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第二专业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商务英语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1"/>
          <w:szCs w:val="21"/>
        </w:rPr>
      </w:pPr>
      <w:r>
        <w:rPr>
          <w:rFonts w:eastAsia="宋体" w:cs="宋体" w:ascii="宋体" w:hAnsi="宋体"/>
          <w:vanish/>
          <w:sz w:val="21"/>
          <w:szCs w:val="21"/>
        </w:rPr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908"/>
        <w:gridCol w:w="955"/>
        <w:gridCol w:w="1431"/>
        <w:gridCol w:w="1555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7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2009-07-01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佛山科学技术学院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英语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专业八级证书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EⅧ0910056834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2799"/>
        <w:gridCol w:w="1325"/>
        <w:gridCol w:w="2799"/>
      </w:tblGrid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英语优秀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精通</w:t>
            </w:r>
          </w:p>
        </w:tc>
      </w:tr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第二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日语 一般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  <w:t>精通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sz w:val="21"/>
          <w:szCs w:val="21"/>
        </w:rPr>
      </w:pPr>
      <w:hyperlink r:id="rId7" w:tgtFrame="http://www.ganji.com/jianlimoba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简历自我评价</w:t>
        </w:r>
      </w:hyperlink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*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已通过英语专业八级。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*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具备较好的英语听、说、读、写、译等能力。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*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熟悉国际贸易实务知识和国际商务单证知识，较为精通商务英语知识，能进行相关业务的英语交流，熟悉涉外工作常用礼仪。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*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能够熟练的使用办公软件，比如说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Word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PowerPoint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Excel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等，并能熟练的使用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Photoshop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firework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等制作修改图形的软件。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*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组织协调力强，有一定的美术基础和动手制作能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0315;&#23665;&#19996;&#26143;&#38518;&#29943;&#20135;&#19994;&#24635;&#37096;&amp;ie=utf-8&amp;src=se_lighten_f" TargetMode="External"/><Relationship Id="rId6" Type="http://schemas.openxmlformats.org/officeDocument/2006/relationships/hyperlink" Target="http://www.so.com/s?q=&#20315;&#23665;&#20998;&#20844;&#21496;&amp;ie=utf-8&amp;src=se_lighten_f" TargetMode="External"/><Relationship Id="rId7" Type="http://schemas.openxmlformats.org/officeDocument/2006/relationships/hyperlink" Target="http://www.so.com/s?q=&#31616;&#21382;&#33258;&#25105;&#35780;&#20215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6:3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