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84860</wp:posOffset>
            </wp:positionH>
            <wp:positionV relativeFrom="paragraph">
              <wp:posOffset>-535305</wp:posOffset>
            </wp:positionV>
            <wp:extent cx="6858000" cy="99060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90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8330</wp:posOffset>
                </wp:positionH>
                <wp:positionV relativeFrom="paragraph">
                  <wp:posOffset>2155825</wp:posOffset>
                </wp:positionV>
                <wp:extent cx="2016760" cy="767715"/>
                <wp:effectExtent l="0" t="0" r="0" b="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6720" cy="767880"/>
                          <a:chOff x="0" y="0"/>
                          <a:chExt cx="2016720" cy="767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1672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umnst777 Cn BT;Segoe Print" w:hAnsi="Humnst777 Cn BT;Segoe Print" w:eastAsia="微软雅黑" w:cs="Times New Roman"/>
                                  <w:color w:val="C00000"/>
                                  <w:lang w:val="en-US" w:eastAsia="zh-CN" w:bidi="ar-SA"/>
                                </w:rPr>
                                <w:t>成功源于自信自信铸就辉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080" y="280080"/>
                            <a:ext cx="169992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微软雅黑" w:cs="Arial"/>
                                  <w:color w:val="D8D8D8"/>
                                  <w:lang w:val="en-US" w:eastAsia="zh-CN" w:bidi="ar-SA"/>
                                </w:rPr>
                                <w:t>Success comes from   self-confide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-47.9pt;margin-top:169.75pt;width:158.8pt;height:60.45pt" coordorigin="-958,3395" coordsize="3176,12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958;top:3395;width:3175;height: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umnst777 Cn BT;Segoe Print" w:hAnsi="Humnst777 Cn BT;Segoe Print" w:eastAsia="微软雅黑" w:cs="Times New Roman"/>
                            <w:color w:val="C00000"/>
                            <w:lang w:val="en-US" w:eastAsia="zh-CN" w:bidi="ar-SA"/>
                          </w:rPr>
                          <w:t>成功源于自信自信铸就辉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60;top:3836;width:2676;height: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微软雅黑" w:cs="Arial"/>
                            <w:color w:val="D8D8D8"/>
                            <w:lang w:val="en-US" w:eastAsia="zh-CN" w:bidi="ar-SA"/>
                          </w:rPr>
                          <w:t>Success comes from   self-confide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2095</wp:posOffset>
                </wp:positionH>
                <wp:positionV relativeFrom="paragraph">
                  <wp:posOffset>2819400</wp:posOffset>
                </wp:positionV>
                <wp:extent cx="1700530" cy="852805"/>
                <wp:effectExtent l="0" t="0" r="0" b="0"/>
                <wp:wrapNone/>
                <wp:docPr id="3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0640" cy="852840"/>
                          <a:chOff x="0" y="0"/>
                          <a:chExt cx="1700640" cy="852840"/>
                        </a:xfrm>
                      </wpg:grpSpPr>
                      <wps:wsp>
                        <wps:cNvSpPr txBox="1"/>
                        <wps:spPr>
                          <a:xfrm>
                            <a:off x="0" y="365040"/>
                            <a:ext cx="169992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微软雅黑" w:cs="Arial"/>
                                  <w:color w:val="D8D8D8"/>
                                  <w:lang w:val="en-US" w:eastAsia="zh-CN" w:bidi="ar-SA"/>
                                </w:rPr>
                                <w:t xml:space="preserve">Look forward t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微软雅黑" w:cs="Arial"/>
                                  <w:color w:val="D8D8D8"/>
                                  <w:lang w:val="en-US" w:eastAsia="zh-CN" w:bidi="ar-SA"/>
                                </w:rPr>
                                <w:t>Your rep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480" y="0"/>
                            <a:ext cx="149616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Humnst777 Cn BT;Segoe Print" w:hAnsi="Humnst777 Cn BT;Segoe Print" w:eastAsia="微软雅黑" w:cs="Times New Roman"/>
                                  <w:color w:val="C00000"/>
                                  <w:lang w:val="en-US" w:eastAsia="zh-CN" w:bidi="ar-SA"/>
                                </w:rPr>
                                <w:t>期待您的回复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19.85pt;margin-top:222pt;width:133.9pt;height:67.15pt" coordorigin="-397,4440" coordsize="2678,1343">
                <v:shape id="shape_0" stroked="f" o:allowincell="f" style="position:absolute;left:-397;top:5015;width:2676;height: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微软雅黑" w:cs="Arial"/>
                            <w:color w:val="D8D8D8"/>
                            <w:lang w:val="en-US" w:eastAsia="zh-CN" w:bidi="ar-SA"/>
                          </w:rPr>
                          <w:t xml:space="preserve">Look forward to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微软雅黑" w:cs="Arial"/>
                            <w:color w:val="D8D8D8"/>
                            <w:lang w:val="en-US" w:eastAsia="zh-CN" w:bidi="ar-SA"/>
                          </w:rPr>
                          <w:t>Your repl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5;top:4440;width:2355;height: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Humnst777 Cn BT;Segoe Print" w:hAnsi="Humnst777 Cn BT;Segoe Print" w:eastAsia="微软雅黑" w:cs="Times New Roman"/>
                            <w:color w:val="C00000"/>
                            <w:lang w:val="en-US" w:eastAsia="zh-CN" w:bidi="ar-SA"/>
                          </w:rPr>
                          <w:t>期待您的回复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8755</wp:posOffset>
                </wp:positionH>
                <wp:positionV relativeFrom="paragraph">
                  <wp:posOffset>7404735</wp:posOffset>
                </wp:positionV>
                <wp:extent cx="4489450" cy="1422400"/>
                <wp:effectExtent l="0" t="0" r="0" b="0"/>
                <wp:wrapNone/>
                <wp:docPr id="4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9560" cy="1422360"/>
                          <a:chOff x="0" y="0"/>
                          <a:chExt cx="4489560" cy="1422360"/>
                        </a:xfrm>
                      </wpg:grpSpPr>
                      <wps:wsp>
                        <wps:cNvSpPr txBox="1"/>
                        <wps:spPr>
                          <a:xfrm>
                            <a:off x="102960" y="0"/>
                            <a:ext cx="404640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图片 20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331720" y="498600"/>
                            <a:ext cx="547920" cy="57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2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422160" y="498600"/>
                            <a:ext cx="547920" cy="57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22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31120" y="498600"/>
                            <a:ext cx="547920" cy="57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23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303560" y="498600"/>
                            <a:ext cx="547920" cy="57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32920"/>
                            <a:ext cx="12110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微软雅黑" w:cs="Arial"/>
                                  <w:color w:val="D8D8D8"/>
                                  <w:lang w:val="en-US" w:eastAsia="zh-CN" w:bidi="ar-SA"/>
                                </w:rPr>
                                <w:t>Photoshop  95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2200" y="1132920"/>
                            <a:ext cx="10180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微软雅黑" w:cs="Arial"/>
                                  <w:color w:val="D8D8D8"/>
                                  <w:lang w:val="en-US" w:eastAsia="zh-CN" w:bidi="ar-SA"/>
                                </w:rPr>
                                <w:t>Flash  95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120" y="1132920"/>
                            <a:ext cx="10180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微软雅黑" w:cs="Arial"/>
                                  <w:color w:val="D8D8D8"/>
                                  <w:lang w:val="en-US" w:eastAsia="zh-CN" w:bidi="ar-SA"/>
                                </w:rPr>
                                <w:t>Illustrator 85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3560" y="1132920"/>
                            <a:ext cx="12960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微软雅黑" w:cs="Arial"/>
                                  <w:color w:val="D8D8D8"/>
                                  <w:lang w:val="en-US" w:eastAsia="zh-CN" w:bidi="ar-SA"/>
                                </w:rPr>
                                <w:t>Adobe3dbox 85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115.65pt;margin-top:583.05pt;width:353.5pt;height:112.05pt" coordorigin="2313,11661" coordsize="7070,2241">
                <v:shape id="shape_0" stroked="f" o:allowincell="f" style="position:absolute;left:2475;top:11661;width:6371;height:7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0" stroked="f" o:allowincell="f" style="position:absolute;left:5985;top:12446;width:862;height:91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图片 21" stroked="f" o:allowincell="f" style="position:absolute;left:7702;top:12446;width:862;height:912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图片 22" stroked="f" o:allowincell="f" style="position:absolute;left:2677;top:12446;width:862;height:91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图片 23" stroked="f" o:allowincell="f" style="position:absolute;left:4366;top:12446;width:862;height:912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2313;top:13445;width:190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微软雅黑" w:cs="Arial"/>
                            <w:color w:val="D8D8D8"/>
                            <w:lang w:val="en-US" w:eastAsia="zh-CN" w:bidi="ar-SA"/>
                          </w:rPr>
                          <w:t>Photoshop  95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8;top:13445;width:160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微软雅黑" w:cs="Arial"/>
                            <w:color w:val="D8D8D8"/>
                            <w:lang w:val="en-US" w:eastAsia="zh-CN" w:bidi="ar-SA"/>
                          </w:rPr>
                          <w:t>Flash  95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7;top:13445;width:160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微软雅黑" w:cs="Arial"/>
                            <w:color w:val="D8D8D8"/>
                            <w:lang w:val="en-US" w:eastAsia="zh-CN" w:bidi="ar-SA"/>
                          </w:rPr>
                          <w:t>Illustrator 85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2;top:13445;width:204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微软雅黑" w:cs="Arial"/>
                            <w:color w:val="D8D8D8"/>
                            <w:lang w:val="en-US" w:eastAsia="zh-CN" w:bidi="ar-SA"/>
                          </w:rPr>
                          <w:t>Adobe3dbox 85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08430</wp:posOffset>
                </wp:positionH>
                <wp:positionV relativeFrom="paragraph">
                  <wp:posOffset>378460</wp:posOffset>
                </wp:positionV>
                <wp:extent cx="39370" cy="8565515"/>
                <wp:effectExtent l="6350" t="635" r="6350" b="635"/>
                <wp:wrapNone/>
                <wp:docPr id="5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240" cy="856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d2c3ba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9pt,29.8pt" to="113.95pt,704.2pt" ID="直接连接符 15" stroked="t" o:allowincell="f" style="position:absolute;flip:x">
                <v:stroke color="#d2c3ba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755</wp:posOffset>
                </wp:positionH>
                <wp:positionV relativeFrom="paragraph">
                  <wp:posOffset>1720215</wp:posOffset>
                </wp:positionV>
                <wp:extent cx="1699895" cy="5080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89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Humnst777 Cn BT;Segoe Print" w:hAnsi="Humnst777 Cn BT;Segoe Print" w:eastAsia="微软雅黑" w:cs="Times New Roman"/>
                                <w:b/>
                                <w:b/>
                                <w:bCs/>
                                <w:color w:val="C00000"/>
                                <w:kern w:val="2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Humnst777 Cn BT;Segoe Print" w:hAnsi="Humnst777 Cn BT;Segoe Print" w:cs="Times New Roman" w:eastAsia="微软雅黑"/>
                                <w:b/>
                                <w:bCs/>
                                <w:color w:val="C00000"/>
                                <w:kern w:val="2"/>
                                <w:sz w:val="48"/>
                                <w:szCs w:val="48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85pt;height:40pt;mso-wrap-distance-left:9.05pt;mso-wrap-distance-right:9.05pt;mso-wrap-distance-top:0pt;mso-wrap-distance-bottom:0pt;margin-top:135.45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Humnst777 Cn BT;Segoe Print" w:hAnsi="Humnst777 Cn BT;Segoe Print" w:eastAsia="微软雅黑" w:cs="Times New Roman"/>
                          <w:b/>
                          <w:b/>
                          <w:bCs/>
                          <w:color w:val="C00000"/>
                          <w:kern w:val="2"/>
                          <w:sz w:val="48"/>
                          <w:szCs w:val="48"/>
                        </w:rPr>
                      </w:pPr>
                      <w:r>
                        <w:rPr>
                          <w:rFonts w:ascii="Humnst777 Cn BT;Segoe Print" w:hAnsi="Humnst777 Cn BT;Segoe Print" w:cs="Times New Roman" w:eastAsia="微软雅黑"/>
                          <w:b/>
                          <w:bCs/>
                          <w:color w:val="C00000"/>
                          <w:kern w:val="2"/>
                          <w:sz w:val="48"/>
                          <w:szCs w:val="48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5410</wp:posOffset>
                </wp:positionH>
                <wp:positionV relativeFrom="paragraph">
                  <wp:posOffset>3625215</wp:posOffset>
                </wp:positionV>
                <wp:extent cx="1767840" cy="47796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477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方正大标宋简体;微软雅黑" w:hAnsi="方正大标宋简体;微软雅黑" w:eastAsia="方正大标宋简体;微软雅黑" w:cs="Times New Roman"/>
                                <w:color w:val="D2C3BA"/>
                                <w:spacing w:val="-20"/>
                                <w:kern w:val="2"/>
                                <w:sz w:val="160"/>
                                <w:szCs w:val="160"/>
                              </w:rPr>
                            </w:pPr>
                            <w:r>
                              <w:rPr>
                                <w:rFonts w:eastAsia="方正大标宋简体;微软雅黑" w:cs="Times New Roman" w:ascii="方正大标宋简体;微软雅黑" w:hAnsi="方正大标宋简体;微软雅黑"/>
                                <w:color w:val="D2C3BA"/>
                                <w:spacing w:val="-20"/>
                                <w:kern w:val="2"/>
                                <w:sz w:val="160"/>
                                <w:szCs w:val="16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376.35pt;mso-wrap-distance-left:9.05pt;mso-wrap-distance-right:9.05pt;mso-wrap-distance-top:0pt;mso-wrap-distance-bottom:0pt;margin-top:285.45pt;mso-position-vertical-relative:text;margin-left:-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方正大标宋简体;微软雅黑" w:hAnsi="方正大标宋简体;微软雅黑" w:eastAsia="方正大标宋简体;微软雅黑" w:cs="Times New Roman"/>
                          <w:color w:val="D2C3BA"/>
                          <w:spacing w:val="-20"/>
                          <w:kern w:val="2"/>
                          <w:sz w:val="160"/>
                          <w:szCs w:val="160"/>
                        </w:rPr>
                      </w:pPr>
                      <w:r>
                        <w:rPr>
                          <w:rFonts w:eastAsia="方正大标宋简体;微软雅黑" w:cs="Times New Roman" w:ascii="方正大标宋简体;微软雅黑" w:hAnsi="方正大标宋简体;微软雅黑"/>
                          <w:color w:val="D2C3BA"/>
                          <w:spacing w:val="-20"/>
                          <w:kern w:val="2"/>
                          <w:sz w:val="160"/>
                          <w:szCs w:val="16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5930</wp:posOffset>
                </wp:positionH>
                <wp:positionV relativeFrom="paragraph">
                  <wp:posOffset>3678555</wp:posOffset>
                </wp:positionV>
                <wp:extent cx="975360" cy="301561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301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方正大标宋简体;微软雅黑" w:hAnsi="方正大标宋简体;微软雅黑" w:eastAsia="方正大标宋简体;微软雅黑" w:cs="Times New Roman"/>
                                <w:color w:val="D2C3BA"/>
                                <w:kern w:val="2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eastAsia="方正大标宋简体;微软雅黑" w:cs="Times New Roman" w:ascii="方正大标宋简体;微软雅黑" w:hAnsi="方正大标宋简体;微软雅黑"/>
                                <w:color w:val="D2C3BA"/>
                                <w:kern w:val="2"/>
                                <w:sz w:val="88"/>
                                <w:szCs w:val="88"/>
                              </w:rPr>
                              <w:t>Personal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pt;height:237.45pt;mso-wrap-distance-left:9.05pt;mso-wrap-distance-right:9.05pt;mso-wrap-distance-top:0pt;mso-wrap-distance-bottom:0pt;margin-top:289.65pt;mso-position-vertical-relative:text;margin-left:-3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方正大标宋简体;微软雅黑" w:hAnsi="方正大标宋简体;微软雅黑" w:eastAsia="方正大标宋简体;微软雅黑" w:cs="Times New Roman"/>
                          <w:color w:val="D2C3BA"/>
                          <w:kern w:val="2"/>
                          <w:sz w:val="88"/>
                          <w:szCs w:val="88"/>
                        </w:rPr>
                      </w:pPr>
                      <w:r>
                        <w:rPr>
                          <w:rFonts w:eastAsia="方正大标宋简体;微软雅黑" w:cs="Times New Roman" w:ascii="方正大标宋简体;微软雅黑" w:hAnsi="方正大标宋简体;微软雅黑"/>
                          <w:color w:val="D2C3BA"/>
                          <w:kern w:val="2"/>
                          <w:sz w:val="88"/>
                          <w:szCs w:val="88"/>
                        </w:rPr>
                        <w:t>Pers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60195</wp:posOffset>
                </wp:positionH>
                <wp:positionV relativeFrom="paragraph">
                  <wp:posOffset>229870</wp:posOffset>
                </wp:positionV>
                <wp:extent cx="4164965" cy="767651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4965" cy="767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C00000"/>
                                <w:kern w:val="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C00000"/>
                                <w:kern w:val="2"/>
                              </w:rPr>
                              <w:t xml:space="preserve">基本信息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C00000"/>
                                <w:kern w:val="2"/>
                              </w:rPr>
                              <w:t>Personal Information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1F1F1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1F1F1"/>
                                <w:kern w:val="2"/>
                                <w:sz w:val="21"/>
                                <w:szCs w:val="21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1F1F1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1F1F1"/>
                                <w:kern w:val="2"/>
                                <w:sz w:val="21"/>
                                <w:szCs w:val="21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1F1F1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1F1F1"/>
                                <w:kern w:val="2"/>
                                <w:sz w:val="21"/>
                                <w:szCs w:val="21"/>
                              </w:rPr>
                              <w:t>出生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1F1F1"/>
                                <w:kern w:val="2"/>
                                <w:sz w:val="21"/>
                                <w:szCs w:val="21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1F1F1"/>
                                <w:kern w:val="2"/>
                                <w:sz w:val="21"/>
                                <w:szCs w:val="21"/>
                              </w:rPr>
                              <w:t xml:space="preserve">简历网【 </w:t>
                            </w:r>
                            <w:hyperlink r:id="rId11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kern w:val="2"/>
                                  <w:sz w:val="21"/>
                                  <w:szCs w:val="21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color w:val="F1F1F1"/>
                                <w:kern w:val="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1F1F1"/>
                                <w:kern w:val="2"/>
                                <w:sz w:val="21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1F1F1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1F1F1"/>
                                <w:kern w:val="2"/>
                                <w:sz w:val="21"/>
                                <w:szCs w:val="21"/>
                              </w:rPr>
                              <w:t>联系电话：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1F1F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1F1F1"/>
                                <w:kern w:val="2"/>
                                <w:sz w:val="21"/>
                                <w:szCs w:val="21"/>
                              </w:rPr>
                              <w:t xml:space="preserve">电子邮箱：           </w:t>
                            </w:r>
                          </w:p>
                          <w:p>
                            <w:pPr>
                              <w:pStyle w:val="Style15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C00000"/>
                                <w:kern w:val="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C00000"/>
                                <w:kern w:val="2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C000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C00000"/>
                                <w:kern w:val="2"/>
                              </w:rPr>
                              <w:t xml:space="preserve">求职意向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C00000"/>
                                <w:kern w:val="2"/>
                              </w:rPr>
                              <w:t>Job Intension</w:t>
                            </w:r>
                          </w:p>
                          <w:p>
                            <w:pPr>
                              <w:pStyle w:val="Style15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1F1F1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1F1F1"/>
                                <w:kern w:val="2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1F1F1"/>
                                <w:kern w:val="2"/>
                                <w:sz w:val="22"/>
                                <w:szCs w:val="22"/>
                              </w:rPr>
                              <w:t>设计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1F1F1"/>
                                <w:kern w:val="2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1F1F1"/>
                                <w:kern w:val="2"/>
                                <w:sz w:val="22"/>
                                <w:szCs w:val="22"/>
                              </w:rPr>
                              <w:t>广告设计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1F1F1"/>
                                <w:kern w:val="2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1F1F1"/>
                                <w:kern w:val="2"/>
                                <w:sz w:val="22"/>
                                <w:szCs w:val="22"/>
                              </w:rPr>
                              <w:t>助理设计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1F1F1"/>
                                <w:kern w:val="2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1F1F1"/>
                                <w:kern w:val="2"/>
                                <w:sz w:val="22"/>
                                <w:szCs w:val="22"/>
                              </w:rPr>
                              <w:t>网页设计师</w:t>
                            </w:r>
                          </w:p>
                          <w:p>
                            <w:pPr>
                              <w:pStyle w:val="Style15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C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C00000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C000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C00000"/>
                                <w:kern w:val="2"/>
                              </w:rPr>
                              <w:t>教育背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C00000"/>
                                <w:kern w:val="2"/>
                              </w:rPr>
                              <w:t>Educational Background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1F1F1"/>
                                <w:kern w:val="2"/>
                                <w:sz w:val="21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1F1F1"/>
                                <w:kern w:val="2"/>
                                <w:sz w:val="21"/>
                                <w:szCs w:val="22"/>
                              </w:rPr>
                              <w:t xml:space="preserve">时间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1F1F1"/>
                                <w:kern w:val="2"/>
                                <w:sz w:val="21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1F1F1"/>
                                <w:kern w:val="2"/>
                                <w:sz w:val="21"/>
                                <w:szCs w:val="22"/>
                              </w:rPr>
                              <w:t>大学   视觉传媒  本科</w:t>
                            </w:r>
                          </w:p>
                          <w:p>
                            <w:pPr>
                              <w:pStyle w:val="Style15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C00000"/>
                                <w:kern w:val="2"/>
                                <w:sz w:val="21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C00000"/>
                                <w:kern w:val="2"/>
                                <w:sz w:val="21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C00000"/>
                                <w:kern w:val="2"/>
                              </w:rPr>
                              <w:t>学校情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C00000"/>
                                <w:kern w:val="2"/>
                              </w:rPr>
                              <w:t>School Condition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1F1F1"/>
                                <w:kern w:val="2"/>
                                <w:sz w:val="21"/>
                                <w:szCs w:val="22"/>
                              </w:rPr>
                              <w:t>第十一届挑战杯创业大赛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1F1F1"/>
                                <w:kern w:val="2"/>
                                <w:sz w:val="21"/>
                                <w:szCs w:val="22"/>
                              </w:rPr>
                              <w:t>全国铜奖、四川省特等奖；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1F1F1"/>
                                <w:kern w:val="2"/>
                                <w:sz w:val="21"/>
                                <w:szCs w:val="22"/>
                              </w:rPr>
                              <w:t>海辉杯论文大赛二等奖；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1F1F1"/>
                                <w:kern w:val="2"/>
                                <w:sz w:val="21"/>
                                <w:szCs w:val="22"/>
                              </w:rPr>
                              <w:t>校级奖学金三等奖；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1F1F1"/>
                                <w:kern w:val="2"/>
                                <w:sz w:val="21"/>
                                <w:szCs w:val="22"/>
                              </w:rPr>
                              <w:t>情商奖学金一等奖；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1F1F1"/>
                                <w:kern w:val="2"/>
                                <w:sz w:val="21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1F1F1"/>
                                <w:kern w:val="2"/>
                                <w:sz w:val="21"/>
                                <w:szCs w:val="22"/>
                              </w:rPr>
                              <w:t>集体舞蹈“红”获得校三等奖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C00000"/>
                                <w:kern w:val="2"/>
                                <w:sz w:val="21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C00000"/>
                                <w:kern w:val="2"/>
                                <w:sz w:val="21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C000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C00000"/>
                                <w:kern w:val="2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C00000"/>
                                <w:kern w:val="2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1F1F1"/>
                                <w:kern w:val="2"/>
                                <w:sz w:val="21"/>
                                <w:szCs w:val="22"/>
                              </w:rPr>
                              <w:t xml:space="preserve">2010.09 – 2011.09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1F1F1"/>
                                <w:kern w:val="2"/>
                                <w:sz w:val="21"/>
                                <w:szCs w:val="22"/>
                              </w:rPr>
                              <w:t>某某传媒公司设计师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1F1F1"/>
                                <w:kern w:val="2"/>
                                <w:sz w:val="21"/>
                                <w:szCs w:val="22"/>
                              </w:rPr>
                              <w:t xml:space="preserve">2011.09 – 2012.09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1F1F1"/>
                                <w:kern w:val="2"/>
                                <w:sz w:val="21"/>
                                <w:szCs w:val="22"/>
                              </w:rPr>
                              <w:t>某某策划公司资深设计师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1F1F1"/>
                                <w:kern w:val="2"/>
                                <w:sz w:val="21"/>
                                <w:szCs w:val="22"/>
                              </w:rPr>
                              <w:t xml:space="preserve">2012.09 – 2015.09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1F1F1"/>
                                <w:kern w:val="2"/>
                                <w:sz w:val="21"/>
                                <w:szCs w:val="22"/>
                              </w:rPr>
                              <w:t>某某广告公司资深设计师</w:t>
                            </w:r>
                          </w:p>
                          <w:p>
                            <w:pPr>
                              <w:pStyle w:val="Style15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C00000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C00000"/>
                                <w:kern w:val="2"/>
                                <w:sz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C00000"/>
                                <w:kern w:val="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C00000"/>
                                <w:kern w:val="2"/>
                              </w:rPr>
                              <w:t>自我评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C00000"/>
                                <w:kern w:val="2"/>
                              </w:rPr>
                              <w:t>Evaluation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1F1F1"/>
                                <w:kern w:val="2"/>
                                <w:sz w:val="21"/>
                                <w:szCs w:val="22"/>
                              </w:rPr>
                              <w:t>我才华横溢，激情四溢，视广告行业为终身职业的。我充满活力，善于思考，用于创新，敬业爱岗，追求精益求精：尽善尽美，客户满意为人诚恳，性格开朗，积极进取，学习能力较强、爱思考，阅读各种书籍并批判性思考、宽容，态度认真。</w:t>
                            </w:r>
                          </w:p>
                          <w:p>
                            <w:pPr>
                              <w:pStyle w:val="Style15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C00000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C00000"/>
                                <w:kern w:val="2"/>
                                <w:sz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C000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C00000"/>
                                <w:kern w:val="2"/>
                              </w:rPr>
                              <w:t>熟练技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C00000"/>
                                <w:kern w:val="2"/>
                              </w:rPr>
                              <w:t>Technical Ability</w:t>
                            </w:r>
                          </w:p>
                          <w:p>
                            <w:pPr>
                              <w:pStyle w:val="Style15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9E2ED"/>
                                <w:kern w:val="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9E2ED"/>
                                <w:kern w:val="2"/>
                              </w:rPr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1F1F1"/>
                                <w:kern w:val="2"/>
                                <w:sz w:val="21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1F1F1"/>
                                <w:kern w:val="2"/>
                                <w:sz w:val="21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1F1F1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1F1F1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1F1F1"/>
                                <w:kern w:val="2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1F1F1"/>
                                <w:kern w:val="2"/>
                                <w:sz w:val="1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9E2ED"/>
                                <w:kern w:val="2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9E2ED"/>
                                <w:kern w:val="2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95pt;height:604.45pt;mso-wrap-distance-left:9.05pt;mso-wrap-distance-right:9.05pt;mso-wrap-distance-top:0pt;mso-wrap-distance-bottom:0pt;margin-top:18.1pt;mso-position-vertical-relative:text;margin-left:12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C00000"/>
                          <w:kern w:val="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C00000"/>
                          <w:kern w:val="2"/>
                        </w:rPr>
                        <w:t xml:space="preserve">基本信息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C00000"/>
                          <w:kern w:val="2"/>
                        </w:rPr>
                        <w:t>Personal Information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1F1F1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1F1F1"/>
                          <w:kern w:val="2"/>
                          <w:sz w:val="21"/>
                          <w:szCs w:val="21"/>
                        </w:rPr>
                        <w:t>姓    名：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1F1F1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1F1F1"/>
                          <w:kern w:val="2"/>
                          <w:sz w:val="21"/>
                          <w:szCs w:val="21"/>
                        </w:rPr>
                        <w:t>籍    贯：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1F1F1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1F1F1"/>
                          <w:kern w:val="2"/>
                          <w:sz w:val="21"/>
                          <w:szCs w:val="21"/>
                        </w:rPr>
                        <w:t>出生年月：</w:t>
                      </w:r>
                      <w:r>
                        <w:rPr>
                          <w:rFonts w:eastAsia="微软雅黑" w:cs="微软雅黑" w:ascii="微软雅黑" w:hAnsi="微软雅黑"/>
                          <w:color w:val="F1F1F1"/>
                          <w:kern w:val="2"/>
                          <w:sz w:val="21"/>
                          <w:szCs w:val="21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F1F1F1"/>
                          <w:kern w:val="2"/>
                          <w:sz w:val="21"/>
                          <w:szCs w:val="21"/>
                        </w:rPr>
                        <w:t xml:space="preserve">简历网【 </w:t>
                      </w:r>
                      <w:hyperlink r:id="rId12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kern w:val="2"/>
                            <w:sz w:val="21"/>
                            <w:szCs w:val="21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color w:val="F1F1F1"/>
                          <w:kern w:val="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F1F1F1"/>
                          <w:kern w:val="2"/>
                          <w:sz w:val="21"/>
                          <w:szCs w:val="21"/>
                        </w:rPr>
                        <w:t>】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1F1F1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1F1F1"/>
                          <w:kern w:val="2"/>
                          <w:sz w:val="21"/>
                          <w:szCs w:val="21"/>
                        </w:rPr>
                        <w:t>联系电话：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1F1F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1F1F1"/>
                          <w:kern w:val="2"/>
                          <w:sz w:val="21"/>
                          <w:szCs w:val="21"/>
                        </w:rPr>
                        <w:t xml:space="preserve">电子邮箱：           </w:t>
                      </w:r>
                    </w:p>
                    <w:p>
                      <w:pPr>
                        <w:pStyle w:val="Style15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C00000"/>
                          <w:kern w:val="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C00000"/>
                          <w:kern w:val="2"/>
                        </w:rPr>
                      </w:r>
                    </w:p>
                    <w:p>
                      <w:pPr>
                        <w:pStyle w:val="Style15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C000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C00000"/>
                          <w:kern w:val="2"/>
                        </w:rPr>
                        <w:t xml:space="preserve">求职意向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C00000"/>
                          <w:kern w:val="2"/>
                        </w:rPr>
                        <w:t>Job Intension</w:t>
                      </w:r>
                    </w:p>
                    <w:p>
                      <w:pPr>
                        <w:pStyle w:val="Style15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1F1F1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1F1F1"/>
                          <w:kern w:val="2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ascii="微软雅黑" w:hAnsi="微软雅黑" w:cs="微软雅黑" w:eastAsia="微软雅黑"/>
                          <w:color w:val="F1F1F1"/>
                          <w:kern w:val="2"/>
                          <w:sz w:val="22"/>
                          <w:szCs w:val="22"/>
                        </w:rPr>
                        <w:t>设计师</w:t>
                      </w:r>
                      <w:r>
                        <w:rPr>
                          <w:rFonts w:eastAsia="微软雅黑" w:cs="微软雅黑" w:ascii="微软雅黑" w:hAnsi="微软雅黑"/>
                          <w:color w:val="F1F1F1"/>
                          <w:kern w:val="2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F1F1F1"/>
                          <w:kern w:val="2"/>
                          <w:sz w:val="22"/>
                          <w:szCs w:val="22"/>
                        </w:rPr>
                        <w:t>广告设计师</w:t>
                      </w:r>
                      <w:r>
                        <w:rPr>
                          <w:rFonts w:eastAsia="微软雅黑" w:cs="微软雅黑" w:ascii="微软雅黑" w:hAnsi="微软雅黑"/>
                          <w:color w:val="F1F1F1"/>
                          <w:kern w:val="2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F1F1F1"/>
                          <w:kern w:val="2"/>
                          <w:sz w:val="22"/>
                          <w:szCs w:val="22"/>
                        </w:rPr>
                        <w:t>助理设计师</w:t>
                      </w:r>
                      <w:r>
                        <w:rPr>
                          <w:rFonts w:eastAsia="微软雅黑" w:cs="微软雅黑" w:ascii="微软雅黑" w:hAnsi="微软雅黑"/>
                          <w:color w:val="F1F1F1"/>
                          <w:kern w:val="2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F1F1F1"/>
                          <w:kern w:val="2"/>
                          <w:sz w:val="22"/>
                          <w:szCs w:val="22"/>
                        </w:rPr>
                        <w:t>网页设计师</w:t>
                      </w:r>
                    </w:p>
                    <w:p>
                      <w:pPr>
                        <w:pStyle w:val="Style15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C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C00000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C000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C00000"/>
                          <w:kern w:val="2"/>
                        </w:rPr>
                        <w:t>教育背景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C00000"/>
                          <w:kern w:val="2"/>
                        </w:rPr>
                        <w:t>Educational Background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1F1F1"/>
                          <w:kern w:val="2"/>
                          <w:sz w:val="21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1F1F1"/>
                          <w:kern w:val="2"/>
                          <w:sz w:val="21"/>
                          <w:szCs w:val="22"/>
                        </w:rPr>
                        <w:t xml:space="preserve">时间   </w:t>
                      </w:r>
                      <w:r>
                        <w:rPr>
                          <w:rFonts w:eastAsia="微软雅黑" w:cs="微软雅黑" w:ascii="微软雅黑" w:hAnsi="微软雅黑"/>
                          <w:color w:val="F1F1F1"/>
                          <w:kern w:val="2"/>
                          <w:sz w:val="21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F1F1F1"/>
                          <w:kern w:val="2"/>
                          <w:sz w:val="21"/>
                          <w:szCs w:val="22"/>
                        </w:rPr>
                        <w:t>大学   视觉传媒  本科</w:t>
                      </w:r>
                    </w:p>
                    <w:p>
                      <w:pPr>
                        <w:pStyle w:val="Style15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C00000"/>
                          <w:kern w:val="2"/>
                          <w:sz w:val="21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C00000"/>
                          <w:kern w:val="2"/>
                          <w:sz w:val="21"/>
                          <w:szCs w:val="22"/>
                        </w:rPr>
                      </w:r>
                    </w:p>
                    <w:p>
                      <w:pPr>
                        <w:pStyle w:val="Style15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C00000"/>
                          <w:kern w:val="2"/>
                        </w:rPr>
                        <w:t>学校情况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C00000"/>
                          <w:kern w:val="2"/>
                        </w:rPr>
                        <w:t>School Condition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1F1F1"/>
                          <w:kern w:val="2"/>
                          <w:sz w:val="21"/>
                          <w:szCs w:val="22"/>
                        </w:rPr>
                        <w:t>第十一届挑战杯创业大赛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1F1F1"/>
                          <w:kern w:val="2"/>
                          <w:sz w:val="21"/>
                          <w:szCs w:val="22"/>
                        </w:rPr>
                        <w:t>全国铜奖、四川省特等奖；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1F1F1"/>
                          <w:kern w:val="2"/>
                          <w:sz w:val="21"/>
                          <w:szCs w:val="22"/>
                        </w:rPr>
                        <w:t>海辉杯论文大赛二等奖；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1F1F1"/>
                          <w:kern w:val="2"/>
                          <w:sz w:val="21"/>
                          <w:szCs w:val="22"/>
                        </w:rPr>
                        <w:t>校级奖学金三等奖；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1F1F1"/>
                          <w:kern w:val="2"/>
                          <w:sz w:val="21"/>
                          <w:szCs w:val="22"/>
                        </w:rPr>
                        <w:t>情商奖学金一等奖；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1F1F1"/>
                          <w:kern w:val="2"/>
                          <w:sz w:val="21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1F1F1"/>
                          <w:kern w:val="2"/>
                          <w:sz w:val="21"/>
                          <w:szCs w:val="22"/>
                        </w:rPr>
                        <w:t>集体舞蹈“红”获得校三等奖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C00000"/>
                          <w:kern w:val="2"/>
                          <w:sz w:val="21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C00000"/>
                          <w:kern w:val="2"/>
                          <w:sz w:val="21"/>
                          <w:szCs w:val="22"/>
                        </w:rPr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C000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C00000"/>
                          <w:kern w:val="2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C00000"/>
                          <w:kern w:val="2"/>
                        </w:rPr>
                        <w:t>Work Experience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1F1F1"/>
                          <w:kern w:val="2"/>
                          <w:sz w:val="21"/>
                          <w:szCs w:val="22"/>
                        </w:rPr>
                        <w:t xml:space="preserve">2010.09 – 2011.09  </w:t>
                      </w:r>
                      <w:r>
                        <w:rPr>
                          <w:rFonts w:ascii="微软雅黑" w:hAnsi="微软雅黑" w:cs="微软雅黑" w:eastAsia="微软雅黑"/>
                          <w:color w:val="F1F1F1"/>
                          <w:kern w:val="2"/>
                          <w:sz w:val="21"/>
                          <w:szCs w:val="22"/>
                        </w:rPr>
                        <w:t>某某传媒公司设计师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1F1F1"/>
                          <w:kern w:val="2"/>
                          <w:sz w:val="21"/>
                          <w:szCs w:val="22"/>
                        </w:rPr>
                        <w:t xml:space="preserve">2011.09 – 2012.09  </w:t>
                      </w:r>
                      <w:r>
                        <w:rPr>
                          <w:rFonts w:ascii="微软雅黑" w:hAnsi="微软雅黑" w:cs="微软雅黑" w:eastAsia="微软雅黑"/>
                          <w:color w:val="F1F1F1"/>
                          <w:kern w:val="2"/>
                          <w:sz w:val="21"/>
                          <w:szCs w:val="22"/>
                        </w:rPr>
                        <w:t>某某策划公司资深设计师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1F1F1"/>
                          <w:kern w:val="2"/>
                          <w:sz w:val="21"/>
                          <w:szCs w:val="22"/>
                        </w:rPr>
                        <w:t xml:space="preserve">2012.09 – 2015.09  </w:t>
                      </w:r>
                      <w:r>
                        <w:rPr>
                          <w:rFonts w:ascii="微软雅黑" w:hAnsi="微软雅黑" w:cs="微软雅黑" w:eastAsia="微软雅黑"/>
                          <w:color w:val="F1F1F1"/>
                          <w:kern w:val="2"/>
                          <w:sz w:val="21"/>
                          <w:szCs w:val="22"/>
                        </w:rPr>
                        <w:t>某某广告公司资深设计师</w:t>
                      </w:r>
                    </w:p>
                    <w:p>
                      <w:pPr>
                        <w:pStyle w:val="Style15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C00000"/>
                          <w:kern w:val="2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C00000"/>
                          <w:kern w:val="2"/>
                          <w:sz w:val="22"/>
                        </w:rPr>
                      </w:r>
                    </w:p>
                    <w:p>
                      <w:pPr>
                        <w:pStyle w:val="Style15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C00000"/>
                          <w:kern w:val="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C00000"/>
                          <w:kern w:val="2"/>
                        </w:rPr>
                        <w:t>自我评价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C00000"/>
                          <w:kern w:val="2"/>
                        </w:rPr>
                        <w:t>Evaluation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1F1F1"/>
                          <w:kern w:val="2"/>
                          <w:sz w:val="21"/>
                          <w:szCs w:val="22"/>
                        </w:rPr>
                        <w:t>我才华横溢，激情四溢，视广告行业为终身职业的。我充满活力，善于思考，用于创新，敬业爱岗，追求精益求精：尽善尽美，客户满意为人诚恳，性格开朗，积极进取，学习能力较强、爱思考，阅读各种书籍并批判性思考、宽容，态度认真。</w:t>
                      </w:r>
                    </w:p>
                    <w:p>
                      <w:pPr>
                        <w:pStyle w:val="Style15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C00000"/>
                          <w:kern w:val="2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C00000"/>
                          <w:kern w:val="2"/>
                          <w:sz w:val="22"/>
                        </w:rPr>
                      </w:r>
                    </w:p>
                    <w:p>
                      <w:pPr>
                        <w:pStyle w:val="Style15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C000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C00000"/>
                          <w:kern w:val="2"/>
                        </w:rPr>
                        <w:t>熟练技能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C00000"/>
                          <w:kern w:val="2"/>
                        </w:rPr>
                        <w:t>Technical Ability</w:t>
                      </w:r>
                    </w:p>
                    <w:p>
                      <w:pPr>
                        <w:pStyle w:val="Style15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9E2ED"/>
                          <w:kern w:val="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9E2ED"/>
                          <w:kern w:val="2"/>
                        </w:rPr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1F1F1"/>
                          <w:kern w:val="2"/>
                          <w:sz w:val="21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1F1F1"/>
                          <w:kern w:val="2"/>
                          <w:sz w:val="21"/>
                          <w:szCs w:val="22"/>
                        </w:rPr>
                      </w:r>
                    </w:p>
                    <w:p>
                      <w:pPr>
                        <w:pStyle w:val="Style15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1F1F1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1F1F1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1F1F1"/>
                          <w:kern w:val="2"/>
                          <w:sz w:val="18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1F1F1"/>
                          <w:kern w:val="2"/>
                          <w:sz w:val="18"/>
                          <w:szCs w:val="21"/>
                        </w:rPr>
                      </w:r>
                    </w:p>
                    <w:p>
                      <w:pPr>
                        <w:pStyle w:val="Style15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9E2ED"/>
                          <w:kern w:val="2"/>
                          <w:sz w:val="18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9E2ED"/>
                          <w:kern w:val="2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umnst777 Cn BT">
    <w:altName w:val="Segoe Print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altName w:val="微软雅黑"/>
    <w:charset w:val="86"/>
    <w:family w:val="auto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umnst777 Cn BT;Segoe Print" w:hAnsi="Humnst777 Cn BT;Segoe Print" w:eastAsia="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hyperlink" Target="http://www.173jL.com/" TargetMode="External"/><Relationship Id="rId12" Type="http://schemas.openxmlformats.org/officeDocument/2006/relationships/hyperlink" Target="http://www.173jL.com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9:46:00Z</dcterms:created>
  <dc:creator>站长素材</dc:creator>
  <dc:description/>
  <cp:keywords>站长素材</cp:keywords>
  <dc:language>en-US</dc:language>
  <cp:lastModifiedBy>q3060</cp:lastModifiedBy>
  <dcterms:modified xsi:type="dcterms:W3CDTF">2020-03-11T14:36:00Z</dcterms:modified>
  <cp:revision>3</cp:revision>
  <dc:subject/>
  <dc:title>站长素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