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56945</wp:posOffset>
            </wp:positionV>
            <wp:extent cx="7632065" cy="107956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1079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6190</wp:posOffset>
                </wp:positionH>
                <wp:positionV relativeFrom="paragraph">
                  <wp:posOffset>104140</wp:posOffset>
                </wp:positionV>
                <wp:extent cx="2026920" cy="3983355"/>
                <wp:effectExtent l="361315" t="157480" r="361950" b="156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2026800" cy="398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出生年月：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电子邮箱：173jL.com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联系地址：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所持证书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院奖学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英语四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>计算机二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微软雅黑" w:hAnsi="微软雅黑" w:eastAsia="微软雅黑" w:cs="微软雅黑"/>
                                <w:color w:val="F40000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9.7pt;margin-top:8.15pt;width:159.55pt;height:313.6pt;mso-wrap-style:square;v-text-anchor:top;rotation:349" type="_x0000_t202">
                <v:textbox>
                  <w:txbxContent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出生年月：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 xml:space="preserve">联系电话：                  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电子邮箱：173jL.com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联系地址：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所持证书</w:t>
                      </w: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院奖学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英语四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>计算机二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微软雅黑" w:hAnsi="微软雅黑" w:eastAsia="微软雅黑" w:cs="微软雅黑"/>
                          <w:color w:val="F40000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hyperlink r:id="rId4">
        <w:r>
          <w:rPr>
            <w:sz w:val="21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95580</wp:posOffset>
                  </wp:positionH>
                  <wp:positionV relativeFrom="paragraph">
                    <wp:posOffset>5715</wp:posOffset>
                  </wp:positionV>
                  <wp:extent cx="3907155" cy="8013065"/>
                  <wp:effectExtent l="970280" t="368935" r="970915" b="36957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20700000">
                            <a:off x="0" y="0"/>
                            <a:ext cx="3907080" cy="80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5" w:after="75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0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20xx.xx - 20xx.xx           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5" w:after="75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0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 xml:space="preserve">xx师范大学         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5" w:after="75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汉语言文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20xx--20xx/x：XX大          大学语文老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负责英语教学工作，主要包括：语文文言文、拼写、语法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 xml:space="preserve">2、负责学生日常作业的布置和批改，了解学生的掌握程度，及时调整教学进度；173简历网【 </w:t>
                              </w: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3、负责根据教委要求，按照教学提纲编写期中和期末考卷，考察学生掌握知识的程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4、负责对没有很好掌握课程的学生进行额外的辅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5、负责准备公开课内容，参与日常教学研讨会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20xx--20xx/x：XX大             大学语文老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1、负责英语教学工作，主要包括：语文文言文、拼写、语法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2、负责学生日常作业的布置和批改，了解学生的掌握程度，及时调整教学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3、负责根据教委要求，按照教学提纲编写期中和期末考卷，考察学生掌握知识的程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4、负责对没有很好掌握课程的学生进行额外的辅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019207"/>
                                  <w:lang w:val="en-US" w:eastAsia="zh-CN" w:bidi="ar-SA"/>
                                </w:rPr>
                                <w:t>5、负责准备公开课内容，参与日常教学研讨会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-15.45pt;margin-top:0.45pt;width:307.6pt;height:630.9pt;mso-wrap-style:square;v-text-anchor:top;rotation:34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5" w:after="75"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0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20xx.xx - 20xx.xx           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5" w:after="75"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0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 xml:space="preserve">xx师范大学         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5" w:after="75" w:lineRule="exact" w:line="38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汉语言文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工作经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20xx--20xx/x：XX大          大学语文老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负责英语教学工作，主要包括：语文文言文、拼写、语法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 xml:space="preserve">2、负责学生日常作业的布置和批改，了解学生的掌握程度，及时调整教学进度；173简历网【 </w:t>
                        </w: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sz w:val="22"/>
                            <w:kern w:val="2"/>
                            <w:szCs w:val="22"/>
                            <w:b w:val="false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 xml:space="preserve"> 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3、负责根据教委要求，按照教学提纲编写期中和期末考卷，考察学生掌握知识的程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4、负责对没有很好掌握课程的学生进行额外的辅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5、负责准备公开课内容，参与日常教学研讨会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20xx--20xx/x：XX大             大学语文老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1、负责英语教学工作，主要包括：语文文言文、拼写、语法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2、负责学生日常作业的布置和批改，了解学生的掌握程度，及时调整教学进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3、负责根据教委要求，按照教学提纲编写期中和期末考卷，考察学生掌握知识的程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4、负责对没有很好掌握课程的学生进行额外的辅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019207"/>
                            <w:lang w:val="en-US" w:eastAsia="zh-CN" w:bidi="ar-SA"/>
                          </w:rPr>
                          <w:t>5、负责准备公开课内容，参与日常教学研讨会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980</wp:posOffset>
                </wp:positionH>
                <wp:positionV relativeFrom="paragraph">
                  <wp:posOffset>2089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4pt;margin-top:1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3665" distR="113665" simplePos="0" locked="0" layoutInCell="0" allowOverlap="1" relativeHeight="3">
                <wp:simplePos x="0" y="0"/>
                <wp:positionH relativeFrom="column">
                  <wp:posOffset>4786630</wp:posOffset>
                </wp:positionH>
                <wp:positionV relativeFrom="paragraph">
                  <wp:posOffset>121285</wp:posOffset>
                </wp:positionV>
                <wp:extent cx="1483360" cy="360045"/>
                <wp:effectExtent l="0" t="50165" r="0" b="4953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0">
                          <a:off x="0" y="0"/>
                          <a:ext cx="14832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00b050" stroked="f" o:allowincell="f" style="position:absolute;margin-left:376.9pt;margin-top:9.5pt;width:116.75pt;height:28.3pt;mso-wrap-style:none;v-text-anchor:middle;rotation:355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9470</wp:posOffset>
                </wp:positionH>
                <wp:positionV relativeFrom="paragraph">
                  <wp:posOffset>125095</wp:posOffset>
                </wp:positionV>
                <wp:extent cx="224155" cy="224155"/>
                <wp:effectExtent l="635" t="635" r="0" b="0"/>
                <wp:wrapNone/>
                <wp:docPr id="6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red" stroked="f" o:allowincell="f" style="position:absolute;margin-left:466.1pt;margin-top:9.85pt;width:17.6pt;height:17.6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