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0940</wp:posOffset>
            </wp:positionH>
            <wp:positionV relativeFrom="paragraph">
              <wp:posOffset>-93916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819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B7A9D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DB7A9D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45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B7A9D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DB7A9D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18224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DB7A9D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DB7A9D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DB7A9D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4.3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DB7A9D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DB7A9D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DB7A9D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21T02:1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