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7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3960</wp:posOffset>
                </wp:positionH>
                <wp:positionV relativeFrom="paragraph">
                  <wp:posOffset>56515</wp:posOffset>
                </wp:positionV>
                <wp:extent cx="3679825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jc w:val="right"/>
                              <w:rPr>
                                <w:rFonts w:ascii="微软雅黑" w:hAnsi="微软雅黑" w:eastAsia="微软雅黑" w:cs="微软雅黑"/>
                                <w:color w:val="96969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69696"/>
                                <w:sz w:val="16"/>
                                <w:szCs w:val="16"/>
                              </w:rPr>
                              <w:t xml:space="preserve">给我一个机会，还你一个精彩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69696"/>
                                <w:sz w:val="16"/>
                                <w:szCs w:val="16"/>
                              </w:rPr>
                              <w:t>A chan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69696"/>
                                <w:sz w:val="16"/>
                                <w:szCs w:val="16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69696"/>
                                <w:sz w:val="16"/>
                                <w:szCs w:val="16"/>
                              </w:rPr>
                              <w:t>a surpr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5pt;height:30.95pt;mso-wrap-distance-left:9.05pt;mso-wrap-distance-right:9.05pt;mso-wrap-distance-top:0pt;mso-wrap-distance-bottom:0pt;margin-top:4.45pt;mso-position-vertical-relative:text;margin-left:1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40"/>
                        <w:jc w:val="right"/>
                        <w:rPr>
                          <w:rFonts w:ascii="微软雅黑" w:hAnsi="微软雅黑" w:eastAsia="微软雅黑" w:cs="微软雅黑"/>
                          <w:color w:val="969696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69696"/>
                          <w:sz w:val="16"/>
                          <w:szCs w:val="16"/>
                        </w:rPr>
                        <w:t xml:space="preserve">给我一个机会，还你一个精彩   </w:t>
                      </w:r>
                      <w:r>
                        <w:rPr>
                          <w:rFonts w:eastAsia="微软雅黑" w:cs="微软雅黑" w:ascii="微软雅黑" w:hAnsi="微软雅黑"/>
                          <w:color w:val="969696"/>
                          <w:sz w:val="16"/>
                          <w:szCs w:val="16"/>
                        </w:rPr>
                        <w:t>A chance</w:t>
                      </w:r>
                      <w:r>
                        <w:rPr>
                          <w:rFonts w:ascii="微软雅黑" w:hAnsi="微软雅黑" w:cs="微软雅黑" w:eastAsia="微软雅黑"/>
                          <w:color w:val="969696"/>
                          <w:sz w:val="16"/>
                          <w:szCs w:val="16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969696"/>
                          <w:sz w:val="16"/>
                          <w:szCs w:val="16"/>
                        </w:rPr>
                        <w:t>a sur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right="-177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46505</wp:posOffset>
            </wp:positionH>
            <wp:positionV relativeFrom="paragraph">
              <wp:posOffset>-885190</wp:posOffset>
            </wp:positionV>
            <wp:extent cx="7714615" cy="1090358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4615" cy="1090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9605</wp:posOffset>
            </wp:positionH>
            <wp:positionV relativeFrom="paragraph">
              <wp:posOffset>2953385</wp:posOffset>
            </wp:positionV>
            <wp:extent cx="1463040" cy="391795"/>
            <wp:effectExtent l="0" t="0" r="0" b="0"/>
            <wp:wrapNone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9605</wp:posOffset>
            </wp:positionH>
            <wp:positionV relativeFrom="paragraph">
              <wp:posOffset>4032885</wp:posOffset>
            </wp:positionV>
            <wp:extent cx="1463040" cy="391795"/>
            <wp:effectExtent l="0" t="0" r="0" b="0"/>
            <wp:wrapNone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9605</wp:posOffset>
            </wp:positionH>
            <wp:positionV relativeFrom="paragraph">
              <wp:posOffset>6266180</wp:posOffset>
            </wp:positionV>
            <wp:extent cx="1463040" cy="391795"/>
            <wp:effectExtent l="0" t="0" r="0" b="0"/>
            <wp:wrapNone/>
            <wp:docPr id="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49605</wp:posOffset>
            </wp:positionH>
            <wp:positionV relativeFrom="paragraph">
              <wp:posOffset>8032750</wp:posOffset>
            </wp:positionV>
            <wp:extent cx="1463040" cy="391795"/>
            <wp:effectExtent l="0" t="0" r="0" b="0"/>
            <wp:wrapNone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2755</wp:posOffset>
                </wp:positionH>
                <wp:positionV relativeFrom="paragraph">
                  <wp:posOffset>2867660</wp:posOffset>
                </wp:positionV>
                <wp:extent cx="6670675" cy="6786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678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1"/>
                              <w:gridCol w:w="2339"/>
                              <w:gridCol w:w="405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right w:val="single" w:sz="4" w:space="0" w:color="FFFFFF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xx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8080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8080"/>
                                    </w:rPr>
                                    <w:t>美术设计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FFFFFF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.9-20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专业摄影及摄影作品欣赏、专业摄影技术、出版物设计、古典工艺、超级写实油画、包装设计、广告摄影、印刷艺术与书籍装帧设计、设计艺术学概论、设计色彩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实践经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right w:val="single" w:sz="4" w:space="0" w:color="FFFFFF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8080"/>
                                    </w:rPr>
                                    <w:t>出版社原画部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8080"/>
                                    </w:rPr>
                                    <w:t>插画师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FFFFFF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-20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从事科普漫画的绘制，并担任漫画主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8080"/>
                                    </w:rPr>
                                    <w:t>负责设定人物形象，整体风格，色彩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808080"/>
                                    </w:rPr>
                                    <w:t>分配其他漫画师的工作，保证作品能按时并且高质量完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right w:val="single" w:sz="4" w:space="0" w:color="FFFFFF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8080"/>
                                    </w:rPr>
                                    <w:t>影视传媒有限公司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8080"/>
                                    </w:rPr>
                                    <w:t>美术编辑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FFFFFF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.7-20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8080"/>
                                    </w:rPr>
                                    <w:t>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负责杂志排版，统一杂志风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负责杂志插图的绘画，运用作图软件，提高图片表现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负责杂志社衍生产品的包装设计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 xml:space="preserve">简历网【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荣誉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获得校园文化先进分子称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获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国家奖学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获省三好学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获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青年梦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主题动漫展优秀作品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重彩壁画临摹作品入选万点美院重彩画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年担任万点影画乐风动漫社社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有扎实的美术基础和审美眼光，对平面设计、包装设计有独特的思维能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娴熟操作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Photoshop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Coreldraw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Illustrator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808080"/>
                                    </w:rPr>
                                    <w:t>Indesin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等多种平面软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坚持不懈的创作激情，能独立完成各项设计任务，独挡一面，愿比别人付出更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44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/>
                                      <w:color w:val="808080"/>
                                    </w:rPr>
                                    <w:t>严格要求自己，待人热情，能吃苦耐劳，沟通，协调能力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5pt;height:534.4pt;mso-wrap-distance-left:9.05pt;mso-wrap-distance-right:9.05pt;mso-wrap-distance-top:0pt;mso-wrap-distance-bottom:0pt;margin-top:225.8pt;mso-position-vertical-relative:text;margin-left:-35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1"/>
                        <w:gridCol w:w="2339"/>
                        <w:gridCol w:w="405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51" w:type="dxa"/>
                            <w:tcBorders>
                              <w:right w:val="single" w:sz="4" w:space="0" w:color="FFFFFF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0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8080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080"/>
                              </w:rPr>
                              <w:t>美术设计</w:t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left w:val="single" w:sz="4" w:space="0" w:color="FFFFFF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.9-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.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专业摄影及摄影作品欣赏、专业摄影技术、出版物设计、古典工艺、超级写实油画、包装设计、广告摄影、印刷艺术与书籍装帧设计、设计艺术学概论、设计色彩等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实践经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51" w:type="dxa"/>
                            <w:tcBorders>
                              <w:right w:val="single" w:sz="4" w:space="0" w:color="FFFFFF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0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8080"/>
                              </w:rPr>
                              <w:t>出版社原画部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080"/>
                              </w:rPr>
                              <w:t>插画师</w:t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left w:val="single" w:sz="4" w:space="0" w:color="FFFFFF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4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从事科普漫画的绘制，并担任漫画主笔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</w:rPr>
                              <w:t>负责设定人物形象，整体风格，色彩等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</w:rPr>
                              <w:t>分配其他漫画师的工作，保证作品能按时并且高质量完成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51" w:type="dxa"/>
                            <w:tcBorders>
                              <w:right w:val="single" w:sz="4" w:space="0" w:color="FFFFFF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0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8080"/>
                              </w:rPr>
                              <w:t>影视传媒有限公司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0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080"/>
                              </w:rPr>
                              <w:t>美术编辑</w:t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left w:val="single" w:sz="4" w:space="0" w:color="FFFFFF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.7-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4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080"/>
                              </w:rPr>
                              <w:t>.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负责杂志排版，统一杂志风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负责杂志插图的绘画，运用作图软件，提高图片表现力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负责杂志社衍生产品的包装设计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荣誉证书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获得校园文化先进分子称号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获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国家奖学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获省三好学生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1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0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获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青年梦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”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主题动漫展优秀作品奖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重彩壁画临摹作品入选万点美院重彩画展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年担任万点影画乐风动漫社社长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有扎实的美术基础和审美眼光，对平面设计、包装设计有独特的思维能力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娴熟操作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808080"/>
                              </w:rPr>
                              <w:t>Indesin</w:t>
                            </w: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等多种平面软件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坚持不懈的创作激情，能独立完成各项设计任务，独挡一面，愿比别人付出更多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44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  <w:color w:val="80808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808080"/>
                              </w:rPr>
                              <w:t>严格要求自己，待人热情，能吃苦耐劳，沟通，协调能力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5310</wp:posOffset>
                </wp:positionH>
                <wp:positionV relativeFrom="paragraph">
                  <wp:posOffset>617855</wp:posOffset>
                </wp:positionV>
                <wp:extent cx="3771900" cy="1298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5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3414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8915" cy="208915"/>
                                        <wp:effectExtent l="0" t="0" r="0" b="0"/>
                                        <wp:docPr id="9" name="图片 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915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年龄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8915" cy="208915"/>
                                        <wp:effectExtent l="0" t="0" r="0" b="0"/>
                                        <wp:docPr id="10" name="图片 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915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Cs w:val="21"/>
                                    </w:rPr>
                                    <w:t>123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80008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8915" cy="208915"/>
                                        <wp:effectExtent l="0" t="0" r="0" b="0"/>
                                        <wp:docPr id="11" name="图片 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图片 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69" t="-169" r="-169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915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邮箱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Cs w:val="21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2.25pt;mso-wrap-distance-left:9.05pt;mso-wrap-distance-right:9.05pt;mso-wrap-distance-top:0pt;mso-wrap-distance-bottom:0pt;margin-top:48.65pt;mso-position-vertical-relative:text;margin-left:245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0" w:type="dxa"/>
                        <w:jc w:val="left"/>
                        <w:tblInd w:w="5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3414"/>
                      </w:tblGrid>
                      <w:tr>
                        <w:trPr/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8915" cy="208915"/>
                                  <wp:effectExtent l="0" t="0" r="0" b="0"/>
                                  <wp:docPr id="12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8915" cy="208915"/>
                                  <wp:effectExtent l="0" t="0" r="0" b="0"/>
                                  <wp:docPr id="13" name="图片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Cs w:val="21"/>
                              </w:rPr>
                              <w:t>123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8915" cy="208915"/>
                                  <wp:effectExtent l="0" t="0" r="0" b="0"/>
                                  <wp:docPr id="14" name="图片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9" t="-169" r="-16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0</wp:posOffset>
                </wp:positionH>
                <wp:positionV relativeFrom="paragraph">
                  <wp:posOffset>1009650</wp:posOffset>
                </wp:positionV>
                <wp:extent cx="800100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79.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type w:val="nextPage"/>
      <w:pgSz w:w="11906" w:h="16838"/>
      <w:pgMar w:left="1800" w:right="18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99CC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99CC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99CC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99CC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99CC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99CC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99CC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99CC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4:00Z</dcterms:created>
  <dc:creator>【173简历模板】173jl.com</dc:creator>
  <dc:description/>
  <cp:keywords>个人简历www.gerenjianli.net</cp:keywords>
  <dc:language>en-US</dc:language>
  <cp:lastModifiedBy>q3060</cp:lastModifiedBy>
  <dcterms:modified xsi:type="dcterms:W3CDTF">2020-03-11T14:20:00Z</dcterms:modified>
  <cp:revision>3</cp:revision>
  <dc:subject/>
  <dc:title>美术设计应届毕业生求职简历模板word格式免费下载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