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1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1550" w:hRule="atLeast"/>
        </w:trPr>
        <w:tc>
          <w:tcPr>
            <w:tcW w:w="1116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478155</wp:posOffset>
                  </wp:positionH>
                  <wp:positionV relativeFrom="page">
                    <wp:posOffset>-456565</wp:posOffset>
                  </wp:positionV>
                  <wp:extent cx="7572375" cy="10708005"/>
                  <wp:effectExtent l="0" t="0" r="0" b="0"/>
                  <wp:wrapNone/>
                  <wp:docPr id="1" name="图片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72375" cy="1070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241935</wp:posOffset>
                  </wp:positionH>
                  <wp:positionV relativeFrom="paragraph">
                    <wp:posOffset>162560</wp:posOffset>
                  </wp:positionV>
                  <wp:extent cx="264160" cy="264160"/>
                  <wp:effectExtent l="0" t="0" r="0" b="0"/>
                  <wp:wrapNone/>
                  <wp:docPr id="2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6" t="-136" r="-136" b="-136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264160" cy="26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260985</wp:posOffset>
                  </wp:positionH>
                  <wp:positionV relativeFrom="paragraph">
                    <wp:posOffset>407035</wp:posOffset>
                  </wp:positionV>
                  <wp:extent cx="263525" cy="263525"/>
                  <wp:effectExtent l="0" t="0" r="0" b="0"/>
                  <wp:wrapNone/>
                  <wp:docPr id="3" name="图片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8" t="-138" r="-138" b="-138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263525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240030</wp:posOffset>
                  </wp:positionH>
                  <wp:positionV relativeFrom="paragraph">
                    <wp:posOffset>662305</wp:posOffset>
                  </wp:positionV>
                  <wp:extent cx="263525" cy="263525"/>
                  <wp:effectExtent l="0" t="0" r="0" b="0"/>
                  <wp:wrapNone/>
                  <wp:docPr id="4" name="图片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8" t="-138" r="-138" b="-138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263525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238125</wp:posOffset>
                  </wp:positionH>
                  <wp:positionV relativeFrom="paragraph">
                    <wp:posOffset>-69850</wp:posOffset>
                  </wp:positionV>
                  <wp:extent cx="263525" cy="263525"/>
                  <wp:effectExtent l="0" t="0" r="0" b="0"/>
                  <wp:wrapNone/>
                  <wp:docPr id="5" name="图片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8" t="-138" r="-138" b="-138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263525" cy="26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906770</wp:posOffset>
                      </wp:positionH>
                      <wp:positionV relativeFrom="paragraph">
                        <wp:posOffset>-86995</wp:posOffset>
                      </wp:positionV>
                      <wp:extent cx="774065" cy="1010285"/>
                      <wp:effectExtent l="13335" t="13335" r="12065" b="12065"/>
                      <wp:wrapNone/>
                      <wp:docPr id="6" name="矩形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000" cy="101016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37609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2" stroked="t" o:allowincell="t" style="position:absolute;margin-left:465.1pt;margin-top:-6.85pt;width:60.9pt;height:79.5pt;mso-wrap-style:none;v-text-anchor:middle">
                      <v:fill o:detectmouseclick="t" on="false"/>
                      <v:stroke color="#376092" weight="255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00330</wp:posOffset>
                      </wp:positionH>
                      <wp:positionV relativeFrom="paragraph">
                        <wp:posOffset>-79375</wp:posOffset>
                      </wp:positionV>
                      <wp:extent cx="1743710" cy="100012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43710" cy="10001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ind w:firstLine="105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省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Cs w:val="21"/>
                                    </w:rPr>
                                    <w:t>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12345678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Cs w:val="21"/>
                                    </w:rPr>
                                    <w:t>173jL.co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7.3pt;height:78.75pt;mso-wrap-distance-left:9.05pt;mso-wrap-distance-right:9.05pt;mso-wrap-distance-top:0pt;mso-wrap-distance-bottom:0pt;margin-top:-6.25pt;mso-position-vertical-relative:text;margin-left:-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ind w:firstLine="105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Cs w:val="21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2345678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Cs w:val="21"/>
                              </w:rPr>
                              <w:t>173jL.co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41" w:hRule="atLeast"/>
        </w:trPr>
        <w:tc>
          <w:tcPr>
            <w:tcW w:w="11165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90830</wp:posOffset>
                      </wp:positionH>
                      <wp:positionV relativeFrom="paragraph">
                        <wp:posOffset>210185</wp:posOffset>
                      </wp:positionV>
                      <wp:extent cx="1422400" cy="78168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2400" cy="7816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FFFF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color w:val="FFFFFF"/>
                                      <w:sz w:val="72"/>
                                      <w:szCs w:val="72"/>
                                    </w:rPr>
                                    <w:t>姓 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color w:val="FFFFFF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pt;height:61.55pt;mso-wrap-distance-left:9.05pt;mso-wrap-distance-right:9.05pt;mso-wrap-distance-top:0pt;mso-wrap-distance-bottom:0pt;margin-top:16.55pt;mso-position-vertical-relative:text;margin-left:-22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86995</wp:posOffset>
                      </wp:positionV>
                      <wp:extent cx="4720590" cy="103822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20590" cy="10382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微软雅黑" w:hAnsi="微软雅黑" w:eastAsia="微软雅黑" w:cs="微软雅黑"/>
                                      <w:color w:val="FFFFFF"/>
                                      <w:sz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FFFFFF"/>
                                      <w:sz w:val="22"/>
                                      <w:shd w:fill="FFFFFF" w:val="clear"/>
                                    </w:rPr>
                                    <w:t>拥有专业知识和丰富的工作经验，了解各种法律文件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FFFFFF"/>
                                      <w:sz w:val="22"/>
                                      <w:shd w:fill="FFFFFF" w:val="clear"/>
                                    </w:rPr>
                                    <w:t>;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FFFFFF"/>
                                      <w:sz w:val="22"/>
                                      <w:shd w:fill="FFFFFF" w:val="clear"/>
                                    </w:rPr>
                                    <w:t>熟悉各类公文、法律文本的书写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FFFFFF"/>
                                      <w:sz w:val="22"/>
                                      <w:shd w:fill="FFFFFF" w:val="clear"/>
                                    </w:rPr>
                                    <w:t>;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FFFFFF"/>
                                      <w:sz w:val="22"/>
                                      <w:shd w:fill="FFFFFF" w:val="clear"/>
                                    </w:rPr>
                                    <w:t>具有较强的表达和沟通能力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FFFFFF"/>
                                      <w:sz w:val="22"/>
                                      <w:shd w:fill="FFFFFF" w:val="clear"/>
                                    </w:rPr>
                                    <w:t>;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FFFFFF"/>
                                      <w:sz w:val="22"/>
                                      <w:shd w:fill="FFFFFF" w:val="clear"/>
                                    </w:rPr>
                                    <w:t>具有较强的判断能力及逻辑分析能力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FFFFFF"/>
                                      <w:sz w:val="22"/>
                                      <w:shd w:fill="FFFFFF" w:val="clear"/>
                                    </w:rPr>
                                    <w:t>;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FFFFFF"/>
                                      <w:sz w:val="22"/>
                                      <w:shd w:fill="FFFFFF" w:val="clear"/>
                                    </w:rPr>
                                    <w:t>为人正直、遵纪守法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FFFFFF"/>
                                      <w:sz w:val="22"/>
                                      <w:shd w:fill="FFFFFF" w:val="clear"/>
                                    </w:rPr>
                                    <w:t>;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FFFFFF"/>
                                      <w:sz w:val="22"/>
                                      <w:shd w:fill="FFFFFF" w:val="clear"/>
                                    </w:rPr>
                                    <w:t>爱好广泛，乐于与人交往，较好的团队精神。热情，具有亲和力，善于于交际与沟通是我给人的第一印象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1.7pt;height:81.75pt;mso-wrap-distance-left:9.05pt;mso-wrap-distance-right:9.05pt;mso-wrap-distance-top:0pt;mso-wrap-distance-bottom:0pt;margin-top:6.85pt;mso-position-vertical-relative:text;margin-left:11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hd w:fill="FFFFFF" w:val="clear"/>
                              </w:rPr>
                              <w:t>拥有专业知识和丰富的工作经验，了解各种法律文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hd w:fill="FFFFFF" w:val="clear"/>
                              </w:rPr>
                              <w:t>熟悉各类公文、法律文本的书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hd w:fill="FFFFFF" w:val="clear"/>
                              </w:rPr>
                              <w:t>具有较强的表达和沟通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hd w:fill="FFFFFF" w:val="clear"/>
                              </w:rPr>
                              <w:t>具有较强的判断能力及逻辑分析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hd w:fill="FFFFFF" w:val="clear"/>
                              </w:rPr>
                              <w:t>为人正直、遵纪守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FFFFFF"/>
                                <w:sz w:val="22"/>
                                <w:shd w:fill="FFFFFF" w:val="clear"/>
                              </w:rPr>
                              <w:t>爱好广泛，乐于与人交往，较好的团队精神。热情，具有亲和力，善于于交际与沟通是我给人的第一印象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6" w:hRule="atLeast"/>
        </w:trPr>
        <w:tc>
          <w:tcPr>
            <w:tcW w:w="111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color w:val="FF9000"/>
                <w:sz w:val="20"/>
              </w:rPr>
            </w:pPr>
            <w:r>
              <w:rPr>
                <w:rFonts w:eastAsia="微软雅黑" w:cs="微软雅黑" w:ascii="微软雅黑" w:hAnsi="微软雅黑"/>
                <w:b/>
                <w:color w:val="FF9000"/>
                <w:sz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59080</wp:posOffset>
                      </wp:positionH>
                      <wp:positionV relativeFrom="paragraph">
                        <wp:posOffset>271780</wp:posOffset>
                      </wp:positionV>
                      <wp:extent cx="19050" cy="7610475"/>
                      <wp:effectExtent l="19050" t="635" r="19050" b="635"/>
                      <wp:wrapNone/>
                      <wp:docPr id="10" name="直接连接符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9080" cy="76104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b942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.4pt,21.4pt" to="-18.95pt,620.6pt" ID="直接连接符 17" stroked="t" o:allowincell="t" style="position:absolute;flip:x">
                      <v:stroke color="#b94200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309880</wp:posOffset>
                      </wp:positionV>
                      <wp:extent cx="0" cy="7753350"/>
                      <wp:effectExtent l="19050" t="0" r="19050" b="0"/>
                      <wp:wrapNone/>
                      <wp:docPr id="11" name="直接连接符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7533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14236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4pt,24.4pt" to="-14.4pt,634.85pt" ID="直接连接符 48" stroked="t" o:allowincell="t" style="position:absolute">
                      <v:stroke color="#142368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53390</wp:posOffset>
                      </wp:positionH>
                      <wp:positionV relativeFrom="paragraph">
                        <wp:posOffset>245745</wp:posOffset>
                      </wp:positionV>
                      <wp:extent cx="7286625" cy="294640"/>
                      <wp:effectExtent l="12700" t="12700" r="0" b="13970"/>
                      <wp:wrapNone/>
                      <wp:docPr id="12" name="组合 2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86760" cy="294480"/>
                                <a:chOff x="0" y="0"/>
                                <a:chExt cx="7286760" cy="29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3000" cy="29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b59a2"/>
                                </a:solidFill>
                                <a:ln w="25560">
                                  <a:solidFill>
                                    <a:srgbClr val="4b59a2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" y="294120"/>
                                  <a:ext cx="71629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4b59a2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4" style="position:absolute;margin-left:-35.7pt;margin-top:19.35pt;width:573.7pt;height:23.2pt" coordorigin="-714,387" coordsize="11474,464">
                      <v:rect id="shape_0" ID="矩形 6" fillcolor="#4b59a2" stroked="t" o:allowincell="t" style="position:absolute;left:-714;top:387;width:1799;height:463;mso-wrap-style:none;v-text-anchor:middle">
                        <v:fill o:detectmouseclick="t" type="solid" color2="#b4a65d"/>
                        <v:stroke color="#4b59a2" weight="25560" joinstyle="miter" endcap="flat"/>
                        <w10:wrap type="none"/>
                      </v:rect>
                      <v:line id="shape_0" from="-519,850" to="10760,850" ID="直接连接符 7" stroked="t" o:allowincell="t" style="position:absolute">
                        <v:stroke color="#4b59a2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207010</wp:posOffset>
                      </wp:positionH>
                      <wp:positionV relativeFrom="paragraph">
                        <wp:posOffset>256540</wp:posOffset>
                      </wp:positionV>
                      <wp:extent cx="6629400" cy="7756525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9400" cy="7756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spacing w:lineRule="exact" w:line="360" w:before="0" w:after="0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kern w:val="2"/>
                                      <w:sz w:val="28"/>
                                      <w:szCs w:val="28"/>
                                    </w:rPr>
                                    <w:t>个人信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</w:rPr>
                                    <w:t>出生年月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</w:rPr>
                                    <w:t>通信地址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</w:rPr>
                                    <w:t>省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</w:rPr>
                                    <w:t>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</w:rPr>
                                    <w:t>电子邮箱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</w:rPr>
                                    <w:t>173jL.co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</w:rPr>
                                    <w:t xml:space="preserve">联系电话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</w:rPr>
                                    <w:t>:12345678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sz w:val="26"/>
                                      <w:szCs w:val="26"/>
                                    </w:rPr>
                                    <w:t>教育背景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微软雅黑" w:hAnsi="微软雅黑" w:eastAsia="微软雅黑" w:cs="微软雅黑"/>
                                      <w:sz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22"/>
                                      <w:shd w:fill="FFFFFF" w:val="clear"/>
                                    </w:rPr>
                                    <w:t xml:space="preserve">毕业院校：中央民族大学              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2"/>
                                      <w:shd w:fill="FFFFFF" w:val="clear"/>
                                    </w:rPr>
                                    <w:t xml:space="preserve">XXXX.9--XXXX.7   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22"/>
                                      <w:shd w:fill="FFFFFF" w:val="clear"/>
                                    </w:rPr>
                                    <w:t>法律专业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exact" w:line="360" w:before="0" w:after="0"/>
                                    <w:rPr>
                                      <w:rFonts w:ascii="微软雅黑" w:hAnsi="微软雅黑" w:eastAsia="微软雅黑" w:cs="微软雅黑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主修课程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173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简历网【 </w:t>
                                  </w:r>
                                  <w:hyperlink r:id="rId7">
                                    <w:r>
                                      <w:rPr>
                                        <w:rStyle w:val="InternetLink"/>
                                        <w:rFonts w:eastAsia="微软雅黑" w:cs="微软雅黑" w:ascii="微软雅黑" w:hAnsi="微软雅黑"/>
                                        <w:sz w:val="22"/>
                                        <w:szCs w:val="22"/>
                                        <w:shd w:fill="FFFFFF" w:val="clear"/>
                                      </w:rPr>
                                      <w:t>www.173jL.com</w:t>
                                    </w:r>
                                  </w:hyperlink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sz w:val="26"/>
                                      <w:szCs w:val="26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sz w:val="26"/>
                                      <w:szCs w:val="26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Cs/>
                                      <w:sz w:val="22"/>
                                    </w:rPr>
                                  </w:pPr>
                                  <w:hyperlink r:id="rId8" w:tgtFrame="http://www.liuxue86.com/a/_blank">
                                    <w:r>
                                      <w:rPr>
                                        <w:rStyle w:val="InternetLink"/>
                                        <w:rFonts w:ascii="微软雅黑" w:hAnsi="微软雅黑" w:cs="微软雅黑" w:eastAsia="微软雅黑"/>
                                        <w:b/>
                                        <w:sz w:val="26"/>
                                        <w:szCs w:val="26"/>
                                      </w:rPr>
                                      <w:t>工作经历</w:t>
                                    </w:r>
                                  </w:hyperlink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exact" w:line="360" w:before="0" w:after="0"/>
                                    <w:rPr>
                                      <w:rFonts w:ascii="微软雅黑" w:hAnsi="微软雅黑" w:eastAsia="微软雅黑" w:cs="微软雅黑"/>
                                      <w:color w:val="4B59A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4B59A2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xxx.x--xxxx.9       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4B59A2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大型国有股份制企业    法务人员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exact" w:line="360" w:before="0" w:after="0"/>
                                    <w:rPr>
                                      <w:rFonts w:ascii="微软雅黑" w:hAnsi="微软雅黑" w:eastAsia="微软雅黑" w:cs="微软雅黑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工作描述：处理公司日常诉讼、非诉讼法律事务及知识产权事务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负责防范法律范围内的风险，与其他部门共同协作防范各类风险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培训员工法律知识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exact" w:line="360" w:before="0" w:after="0"/>
                                    <w:rPr>
                                      <w:rFonts w:ascii="微软雅黑" w:hAnsi="微软雅黑" w:eastAsia="微软雅黑" w:cs="微软雅黑"/>
                                      <w:color w:val="4B59A2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4B59A2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exact" w:line="360" w:before="0" w:after="0"/>
                                    <w:rPr>
                                      <w:rFonts w:ascii="微软雅黑" w:hAnsi="微软雅黑" w:eastAsia="微软雅黑" w:cs="微软雅黑"/>
                                      <w:color w:val="4B59A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4B59A2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xxxx.x--xxxx.x       xxxx</w:t>
                                  </w:r>
                                  <w:hyperlink r:id="rId9" w:tgtFrame="http://www.51test.net/show/_blank">
                                    <w:r>
                                      <w:rPr>
                                        <w:rStyle w:val="InternetLink"/>
                                        <w:rFonts w:ascii="微软雅黑" w:hAnsi="微软雅黑" w:cs="微软雅黑" w:eastAsia="微软雅黑"/>
                                        <w:color w:val="4B59A2"/>
                                        <w:sz w:val="22"/>
                                        <w:szCs w:val="22"/>
                                        <w:u w:val="none"/>
                                        <w:shd w:fill="FFFFFF" w:val="clear"/>
                                      </w:rPr>
                                      <w:t>律师事务所</w:t>
                                    </w:r>
                                  </w:hyperlink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4B59A2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 　　    律师助理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exact" w:line="360" w:before="0" w:after="0"/>
                                    <w:rPr>
                                      <w:rFonts w:ascii="微软雅黑" w:hAnsi="微软雅黑" w:eastAsia="微软雅黑" w:cs="微软雅黑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exact" w:line="360" w:before="0" w:after="0"/>
                                    <w:rPr>
                                      <w:rFonts w:ascii="微软雅黑" w:hAnsi="微软雅黑" w:eastAsia="微软雅黑" w:cs="微软雅黑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exact" w:line="360" w:before="0" w:after="0"/>
                                    <w:rPr>
                                      <w:rFonts w:ascii="微软雅黑" w:hAnsi="微软雅黑" w:eastAsia="微软雅黑" w:cs="微软雅黑"/>
                                      <w:color w:val="4B59A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color w:val="4B59A2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xxx.x--xxxx.9       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color w:val="4B59A2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大型国有股份制企业    法务人员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exact" w:line="360" w:before="0" w:after="0"/>
                                    <w:rPr>
                                      <w:rFonts w:ascii="微软雅黑" w:hAnsi="微软雅黑" w:eastAsia="微软雅黑" w:cs="微软雅黑"/>
                                      <w:sz w:val="22"/>
                                      <w:szCs w:val="22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工作描述：处理公司日常诉讼、非诉讼法律事务及知识产权事务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负责防范法律范围内的风险，与其他部门共同协作防范各类风险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培训员工法律知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</w:rPr>
                                    <w:t>　　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sz w:val="26"/>
                                      <w:szCs w:val="26"/>
                                    </w:rPr>
                                    <w:t>技能专长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/>
                                    <w:spacing w:lineRule="exact" w:line="360" w:before="0" w:after="0"/>
                                    <w:rPr>
                                      <w:rFonts w:ascii="微软雅黑" w:hAnsi="微软雅黑" w:eastAsia="微软雅黑" w:cs="微软雅黑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>国家英语六级，悟性高，文字功底强，作风严谨，头脑冷静，思维缜密，应变能力灵活，敬业；专业知识深厚，尤其精通民商法，合同法（担保法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/>
                                      <w:bCs/>
                                      <w:sz w:val="22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</w:rPr>
                                    <w:t>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</w:rPr>
                                    <w:t>　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</w:rPr>
                                    <w:t>　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2pt;height:610.75pt;mso-wrap-distance-left:9.05pt;mso-wrap-distance-right:9.05pt;mso-wrap-distance-top:0pt;mso-wrap-distance-bottom:0pt;margin-top:20.2pt;mso-position-vertical-relative:text;margin-left:-1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5"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2"/>
                                <w:sz w:val="28"/>
                                <w:szCs w:val="28"/>
                              </w:rPr>
                              <w:t>个人信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通信地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:123456789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hd w:fill="FFFFFF" w:val="clear"/>
                              </w:rPr>
                              <w:t xml:space="preserve">毕业院校：中央民族大学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hd w:fill="FFFFFF" w:val="clear"/>
                              </w:rPr>
                              <w:t xml:space="preserve">XXXX.9--XXXX.7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hd w:fill="FFFFFF" w:val="clear"/>
                              </w:rPr>
                              <w:t>法律专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hyperlink r:id="rId11" w:tgtFrame="http://www.liuxue86.com/a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sz w:val="26"/>
                                  <w:szCs w:val="26"/>
                                </w:rPr>
                                <w:t>工作经历</w:t>
                              </w:r>
                            </w:hyperlink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4B59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B59A2"/>
                                <w:sz w:val="22"/>
                                <w:szCs w:val="22"/>
                                <w:shd w:fill="FFFFFF" w:val="clear"/>
                              </w:rPr>
                              <w:t>xxx.x--xxxx.9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B59A2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    法务人员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培训员工法律知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4B59A2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B59A2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4B59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B59A2"/>
                                <w:sz w:val="22"/>
                                <w:szCs w:val="22"/>
                                <w:shd w:fill="FFFFFF" w:val="clear"/>
                              </w:rPr>
                              <w:t>xxxx.x--xxxx.x       xxxx</w:t>
                            </w:r>
                            <w:hyperlink r:id="rId12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4B59A2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律师事务所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4B59A2"/>
                                <w:sz w:val="22"/>
                                <w:szCs w:val="22"/>
                                <w:shd w:fill="FFFFFF" w:val="clear"/>
                              </w:rPr>
                              <w:t> 　　    律师助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color w:val="4B59A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4B59A2"/>
                                <w:sz w:val="22"/>
                                <w:szCs w:val="22"/>
                                <w:shd w:fill="FFFFFF" w:val="clear"/>
                              </w:rPr>
                              <w:t>xxx.x--xxxx.9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4B59A2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    法务人员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培训员工法律知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国家英语六级，悟性高，文字功底强，作风严谨，头脑冷静，思维缜密，应变能力灵活，敬业；专业知识深厚，尤其精通民商法，合同法（担保法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　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25" w:hRule="atLeast"/>
        </w:trPr>
        <w:tc>
          <w:tcPr>
            <w:tcW w:w="111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53390</wp:posOffset>
                      </wp:positionH>
                      <wp:positionV relativeFrom="paragraph">
                        <wp:posOffset>641985</wp:posOffset>
                      </wp:positionV>
                      <wp:extent cx="7286625" cy="294640"/>
                      <wp:effectExtent l="12700" t="12700" r="0" b="13970"/>
                      <wp:wrapNone/>
                      <wp:docPr id="14" name="组合 2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86760" cy="294480"/>
                                <a:chOff x="0" y="0"/>
                                <a:chExt cx="7286760" cy="29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3000" cy="29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b59a2"/>
                                </a:solidFill>
                                <a:ln w="25560">
                                  <a:solidFill>
                                    <a:srgbClr val="4b59a2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" y="294120"/>
                                  <a:ext cx="71629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4b59a2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1" style="position:absolute;margin-left:-35.7pt;margin-top:50.55pt;width:573.7pt;height:23.2pt" coordorigin="-714,1011" coordsize="11474,464">
                      <v:rect id="shape_0" ID="矩形 6" fillcolor="#4b59a2" stroked="t" o:allowincell="t" style="position:absolute;left:-714;top:1011;width:1799;height:463;mso-wrap-style:none;v-text-anchor:middle">
                        <v:fill o:detectmouseclick="t" type="solid" color2="#b4a65d"/>
                        <v:stroke color="#4b59a2" weight="25560" joinstyle="miter" endcap="flat"/>
                        <w10:wrap type="none"/>
                      </v:rect>
                      <v:line id="shape_0" from="-519,1474" to="10760,1474" ID="直接连接符 7" stroked="t" o:allowincell="t" style="position:absolute">
                        <v:stroke color="#4b59a2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53390</wp:posOffset>
                      </wp:positionH>
                      <wp:positionV relativeFrom="paragraph">
                        <wp:posOffset>2007870</wp:posOffset>
                      </wp:positionV>
                      <wp:extent cx="7339965" cy="294640"/>
                      <wp:effectExtent l="12700" t="12700" r="0" b="13335"/>
                      <wp:wrapNone/>
                      <wp:docPr id="15" name="组合 2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340040" cy="294480"/>
                                <a:chOff x="0" y="0"/>
                                <a:chExt cx="7340040" cy="29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143000" cy="29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b59a2"/>
                                </a:solidFill>
                                <a:ln w="25560">
                                  <a:solidFill>
                                    <a:srgbClr val="4b59a2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120" y="293400"/>
                                  <a:ext cx="71629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4b59a2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2" style="position:absolute;margin-left:-35.7pt;margin-top:158.1pt;width:577.9pt;height:23.2pt" coordorigin="-714,3162" coordsize="11558,464">
                      <v:rect id="shape_0" ID="矩形 14" fillcolor="#4b59a2" stroked="t" o:allowincell="t" style="position:absolute;left:-714;top:3162;width:1799;height:463;mso-wrap-style:none;v-text-anchor:middle">
                        <v:fill o:detectmouseclick="t" type="solid" color2="#b4a65d"/>
                        <v:stroke color="#4b59a2" weight="25560" joinstyle="miter" endcap="flat"/>
                        <w10:wrap type="none"/>
                      </v:rect>
                      <v:line id="shape_0" from="-435,3624" to="10844,3624" ID="直接连接符 16" stroked="t" o:allowincell="t" style="position:absolute">
                        <v:stroke color="#4b59a2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418" w:hRule="atLeast"/>
        </w:trPr>
        <w:tc>
          <w:tcPr>
            <w:tcW w:w="111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81965</wp:posOffset>
                </wp:positionH>
                <wp:positionV relativeFrom="paragraph">
                  <wp:posOffset>2641600</wp:posOffset>
                </wp:positionV>
                <wp:extent cx="7339965" cy="294640"/>
                <wp:effectExtent l="12700" t="12700" r="0" b="13335"/>
                <wp:wrapNone/>
                <wp:docPr id="16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0040" cy="294480"/>
                          <a:chOff x="0" y="0"/>
                          <a:chExt cx="7340040" cy="29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294480"/>
                          </a:xfrm>
                          <a:prstGeom prst="rect">
                            <a:avLst/>
                          </a:prstGeom>
                          <a:solidFill>
                            <a:srgbClr val="4b59a2"/>
                          </a:solidFill>
                          <a:ln w="25560">
                            <a:solidFill>
                              <a:srgbClr val="4b59a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293400"/>
                            <a:ext cx="7162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4b59a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-37.95pt;margin-top:208pt;width:577.9pt;height:23.2pt" coordorigin="-759,4160" coordsize="11558,464">
                <v:rect id="shape_0" ID="矩形 14" fillcolor="#4b59a2" stroked="t" o:allowincell="f" style="position:absolute;left:-759;top:4160;width:1799;height:463;mso-wrap-style:none;v-text-anchor:middle">
                  <v:fill o:detectmouseclick="t" type="solid" color2="#b4a65d"/>
                  <v:stroke color="#4b59a2" weight="25560" joinstyle="miter" endcap="flat"/>
                  <w10:wrap type="none"/>
                </v:rect>
                <v:line id="shape_0" from="-480,4622" to="10799,4622" ID="直接连接符 16" stroked="t" o:allowincell="f" style="position:absolute">
                  <v:stroke color="#4b59a2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0340</wp:posOffset>
                </wp:positionH>
                <wp:positionV relativeFrom="paragraph">
                  <wp:posOffset>-6871335</wp:posOffset>
                </wp:positionV>
                <wp:extent cx="1509395" cy="77533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9395" cy="77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56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5pt;height:61.05pt;mso-wrap-distance-left:9.05pt;mso-wrap-distance-right:9.05pt;mso-wrap-distance-top:0pt;mso-wrap-distance-bottom:0pt;margin-top:-541.05pt;mso-position-vertical-relative:text;margin-left:-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56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4325</wp:posOffset>
                </wp:positionH>
                <wp:positionV relativeFrom="paragraph">
                  <wp:posOffset>-6268085</wp:posOffset>
                </wp:positionV>
                <wp:extent cx="1743710" cy="44640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71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color w:val="FFFFFF"/>
                                <w:sz w:val="3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32"/>
                              </w:rPr>
                              <w:t>X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FFFFFF"/>
                                <w:sz w:val="32"/>
                              </w:rPr>
                              <w:t>ing  Ming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3pt;height:35.15pt;mso-wrap-distance-left:9.05pt;mso-wrap-distance-right:9.05pt;mso-wrap-distance-top:0pt;mso-wrap-distance-bottom:0pt;margin-top:-493.55pt;mso-position-vertical-relative:text;margin-left:-2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color w:val="FFFFFF"/>
                          <w:sz w:val="3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32"/>
                        </w:rPr>
                        <w:t>X</w:t>
                      </w:r>
                      <w:r>
                        <w:rPr>
                          <w:rFonts w:eastAsia="微软雅黑" w:cs="微软雅黑" w:ascii="微软雅黑" w:hAnsi="微软雅黑"/>
                          <w:color w:val="FFFFFF"/>
                          <w:sz w:val="32"/>
                        </w:rPr>
                        <w:t>ing  Ming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liuxue86.com/jianli/gongzuojingli/" TargetMode="External"/><Relationship Id="rId9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10" Type="http://schemas.openxmlformats.org/officeDocument/2006/relationships/hyperlink" Target="http://www.173jL.com/" TargetMode="External"/><Relationship Id="rId11" Type="http://schemas.openxmlformats.org/officeDocument/2006/relationships/hyperlink" Target="http://www.liuxue86.com/jianli/gongzuojingli/" TargetMode="External"/><Relationship Id="rId12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13:00Z</dcterms:created>
  <dc:creator>【173简历模板】173jl.com</dc:creator>
  <dc:description/>
  <cp:keywords/>
  <dc:language>en-US</dc:language>
  <cp:lastModifiedBy>q3060</cp:lastModifiedBy>
  <dcterms:modified xsi:type="dcterms:W3CDTF">2020-03-11T14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