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/>
      </w:pP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基本信息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　　名：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  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性　　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男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　　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族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出生年月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89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1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日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件号码：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  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　　高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176cm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体　　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0kg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　　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湖北荆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现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湖北荆州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u w:val="single"/>
        </w:rPr>
        <w:t>毕业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校： </w:t>
      </w:r>
      <w:hyperlink r:id="rId5" w:tgtFrame="http://www.ganji.com/jianlimoban/_blank">
        <w:r>
          <w:rPr>
            <w:rStyle w:val="InternetLink"/>
            <w:rFonts w:ascii="Arial" w:hAnsi="Arial" w:cs="Arial" w:eastAsia="宋体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湖北轻工职业技术学院</w:t>
        </w:r>
      </w:hyperlink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　　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名称： </w:t>
      </w:r>
      <w:hyperlink r:id="rId6" w:tgtFrame="http://www.ganji.com/jianlimoban/_blank">
        <w:r>
          <w:rPr>
            <w:rStyle w:val="InternetLink"/>
            <w:rFonts w:ascii="Arial" w:hAnsi="Arial" w:cs="Arial" w:eastAsia="宋体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食品营养与检测</w:t>
        </w:r>
      </w:hyperlink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年份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11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年以内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　　称：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  <w:t>  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u w:val="single"/>
        </w:rPr>
        <w:t>求职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意向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位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位类别：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位名称：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地区：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待遇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面议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;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不需要提供住房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到职时间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随时到岗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技能专长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：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计算机能力：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培训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时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在学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历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2008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9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 2011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湖北轻工职业技术学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培训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时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培训机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  <w:t> 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历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在公司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武汉</w:t>
      </w:r>
      <w:hyperlink r:id="rId7" w:tgtFrame="http://www.ganji.com/jianlimoban/_blank">
        <w:r>
          <w:rPr>
            <w:rStyle w:val="InternetLink"/>
            <w:rFonts w:ascii="Arial" w:hAnsi="Arial" w:cs="Arial" w:eastAsia="宋体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长虹公司</w:t>
        </w:r>
      </w:hyperlink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时间范围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9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 2009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9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属行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促销员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对家电产品的促销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  <w:t xml:space="preserve"> 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在公司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湖北轻工职业技术学院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时间范围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 2010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1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属行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互联网、电子商务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员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们学校是一个以理论和实践相互结合的学校！！！因此在学校我们每天都有安排实践去实验室动手做实验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  <w:t> </w:t>
        <w:br/>
        <w:t> 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他信息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自我介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沉着稳重，性格外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习能力强有较强的</w:t>
      </w:r>
      <w:hyperlink r:id="rId8" w:tgtFrame="http://www.ganji.com/jianlimoban/_blank">
        <w:r>
          <w:rPr>
            <w:rStyle w:val="InternetLink"/>
            <w:rFonts w:ascii="Arial" w:hAnsi="Arial" w:cs="Arial" w:eastAsia="宋体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组织能力</w:t>
        </w:r>
      </w:hyperlink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。能熟练运用办公软件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自学能力强，善于思考，吃苦耐劳，有良好的沟通能力，善于与他人相处，富有团队合作精神，热爱运动。但人非完人，自己在某些方面还是有一定的不足，比如知识，社会经验等；不过我相信这些都是可以通过自己努力的学习来提高的，我也正朝着这个方向努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!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知识扎实，学习成绩优异；有较强的组织协调能力；具有良好的团队精神，善于与人沟通和协作；社会实践能力强，对新事物接受能力快；具有良好的思想品质，爱好广泛，为人诚实守信；善于交际，有较好的语言表达能力，思维敏捷；工作主动性高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做事认真负责，有吃苦耐劳的精神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通过上面的个人评定我想贵公司对我应该有个大致的了解了，所以我想应聘贵公司的质检员希望贵公司能够给我这个机会，让我在自己的专业知识上发挥自己的优点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后，祝贵公司生意蒸蒸日上，财源滚滚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发展方向：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他要求：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  <w:t> 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联系方式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8246;&#21271;&#36731;&#24037;&#32844;&#19994;&#25216;&#26415;&#23398;&#38498;&amp;ie=utf-8&amp;src=se_lighten_f" TargetMode="External"/><Relationship Id="rId6" Type="http://schemas.openxmlformats.org/officeDocument/2006/relationships/hyperlink" Target="http://www.so.com/s?q=&#39135;&#21697;&#33829;&#20859;&#19982;&#26816;&#27979;&amp;ie=utf-8&amp;src=se_lighten_f" TargetMode="External"/><Relationship Id="rId7" Type="http://schemas.openxmlformats.org/officeDocument/2006/relationships/hyperlink" Target="http://www.so.com/s?q=&#38271;&#34425;&#20844;&#21496;&amp;ie=utf-8&amp;src=se_lighten_f" TargetMode="External"/><Relationship Id="rId8" Type="http://schemas.openxmlformats.org/officeDocument/2006/relationships/hyperlink" Target="http://www.so.com/s?q=&#32452;&#32455;&#33021;&#21147;&amp;ie=utf-8&amp;src=se_lighten_f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6:2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