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/>
      </w:pPr>
      <w:r>
        <w:rPr/>
        <w:t>厨师个人简历表格模板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3960"/>
      </w:tblGrid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政治面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地 址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0"/>
                <w:szCs w:val="10"/>
              </w:rPr>
            </w:pPr>
            <w:r>
              <w:rPr>
                <w:rFonts w:eastAsia="微软雅黑" w:cs="微软雅黑" w:ascii="微软雅黑" w:hAnsi="微软雅黑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 系 电 话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 业 学 历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求 职 意 愿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厨师</w:t>
            </w:r>
          </w:p>
        </w:tc>
      </w:tr>
      <w:tr>
        <w:trPr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9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－</w:t>
            </w: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”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 w:val="28"/>
                <w:szCs w:val="28"/>
              </w:rPr>
              <w:t>自我评价</w:t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spacing w:lineRule="auto" w:line="360"/>
              <w:ind w:left="420" w:hanging="420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ind w:left="420" w:hanging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tabs>
                <w:tab w:val="left" w:pos="420" w:leader="none"/>
              </w:tabs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28:00Z</dcterms:created>
  <dc:creator>【173简历模板】173jl.com</dc:creator>
  <dc:description/>
  <cp:keywords/>
  <dc:language>en-US</dc:language>
  <cp:lastModifiedBy>q3060</cp:lastModifiedBy>
  <dcterms:modified xsi:type="dcterms:W3CDTF">2020-03-11T1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