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15035</wp:posOffset>
            </wp:positionV>
            <wp:extent cx="7560310" cy="1069403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7875</wp:posOffset>
                </wp:positionH>
                <wp:positionV relativeFrom="paragraph">
                  <wp:posOffset>-839470</wp:posOffset>
                </wp:positionV>
                <wp:extent cx="6991985" cy="1397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985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出生年月：                  联系电话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:173jL.com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地址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55pt;height:110pt;mso-wrap-distance-left:9.05pt;mso-wrap-distance-right:9.05pt;mso-wrap-distance-top:0pt;mso-wrap-distance-bottom:0pt;margin-top:-66.1pt;mso-position-vertical-relative:text;margin-left:-6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出生年月：                  联系电话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                                      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:173jL.com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                                                              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地址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30420</wp:posOffset>
                </wp:positionH>
                <wp:positionV relativeFrom="paragraph">
                  <wp:posOffset>217805</wp:posOffset>
                </wp:positionV>
                <wp:extent cx="1219200" cy="1590675"/>
                <wp:effectExtent l="12700" t="13335" r="12700" b="12065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364.6pt;margin-top:17.15pt;width:95.9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32510</wp:posOffset>
                </wp:positionH>
                <wp:positionV relativeFrom="paragraph">
                  <wp:posOffset>233680</wp:posOffset>
                </wp:positionV>
                <wp:extent cx="4486910" cy="6457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91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职业目标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从基层发展，努力实现目标—企业管理人员，充分体现自身价值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pt;height:50.85pt;mso-wrap-distance-left:9.05pt;mso-wrap-distance-right:9.05pt;mso-wrap-distance-top:0pt;mso-wrap-distance-bottom:0pt;margin-top:18.4pt;mso-position-vertical-relative:text;margin-left:-8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职业目标：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0"/>
                          <w:szCs w:val="20"/>
                          <w:lang w:bidi="ar"/>
                        </w:rPr>
                        <w:t>从基层发展，努力实现目标—企业管理人员，充分体现自身价值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26795</wp:posOffset>
                </wp:positionH>
                <wp:positionV relativeFrom="paragraph">
                  <wp:posOffset>107950</wp:posOffset>
                </wp:positionV>
                <wp:extent cx="4254500" cy="635"/>
                <wp:effectExtent l="635" t="6350" r="635" b="6350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54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85pt,8.5pt" to="254.1pt,8.5pt" ID="直线 7" stroked="t" o:allowincell="f" style="position:absolute;flip:x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8990</wp:posOffset>
                </wp:positionH>
                <wp:positionV relativeFrom="paragraph">
                  <wp:posOffset>245110</wp:posOffset>
                </wp:positionV>
                <wp:extent cx="6891655" cy="99872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998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时间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建筑工程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民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建安集团公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分公司     项目技术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中国建筑第三工程局    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上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富有团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才是工作的根本所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成功与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从业以来参与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万平方米房地产项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质量安全总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技术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生产经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786.4pt;mso-wrap-distance-left:9.05pt;mso-wrap-distance-right:9.05pt;mso-wrap-distance-top:0pt;mso-wrap-distance-bottom:0pt;margin-top:19.3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时间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建筑工程学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民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建安集团公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分公司     项目技术负责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中国建筑第三工程局    项目经理助理、项目副经理、项目质安总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上班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富有团队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才是工作的根本所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成功与否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跟努力以及正确的职业素养很有关联（土建专业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同时一个人的思想决定一个人的工作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从业以来参与过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万平方米房地产项目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工业厂房、体育馆工程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质量安全总监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经理助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技术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生产经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18795</wp:posOffset>
                </wp:positionH>
                <wp:positionV relativeFrom="paragraph">
                  <wp:posOffset>535305</wp:posOffset>
                </wp:positionV>
                <wp:extent cx="5503545" cy="6248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     </w:t>
                            </w:r>
                            <w:r>
                              <w:rPr>
                                <w:sz w:val="50"/>
                                <w:szCs w:val="50"/>
                              </w:rPr>
                              <w:t>土建工程师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35pt;height:49.2pt;mso-wrap-distance-left:9.05pt;mso-wrap-distance-right:9.05pt;mso-wrap-distance-top:0pt;mso-wrap-distance-bottom:0pt;margin-top:42.15pt;mso-position-vertical-relative:text;margin-left:-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     </w:t>
                      </w:r>
                      <w:r>
                        <w:rPr>
                          <w:sz w:val="50"/>
                          <w:szCs w:val="50"/>
                        </w:rPr>
                        <w:t>土建工程师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【173简历模板】173jl.com</dc:creator>
  <dc:description/>
  <cp:keywords/>
  <dc:language>en-US</dc:language>
  <cp:lastModifiedBy>q3060</cp:lastModifiedBy>
  <dcterms:modified xsi:type="dcterms:W3CDTF">2020-03-11T14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