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-15875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1620</wp:posOffset>
                </wp:positionH>
                <wp:positionV relativeFrom="paragraph">
                  <wp:posOffset>-17907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0.65pt;margin-top:-14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5959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9735</wp:posOffset>
                </wp:positionH>
                <wp:positionV relativeFrom="paragraph">
                  <wp:posOffset>1258570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99.1pt;mso-position-vertical-relative:text;margin-left:-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2475</wp:posOffset>
                </wp:positionH>
                <wp:positionV relativeFrom="paragraph">
                  <wp:posOffset>2838450</wp:posOffset>
                </wp:positionV>
                <wp:extent cx="2628900" cy="6370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37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诚实做人，忠实做事是我的人生准则，“天道酬勤”是我的信念，“自强不息”是我的追求。复合型知识结构使我能胜任社会上的多种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熟练运用数据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SQL Server 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基本编程、软件系统设计、数据库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开发、软件文档的写作、需求分析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的应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优秀学生干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二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普通话水平测试为二级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参加党员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二等奖学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三好学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优秀社团会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通过三笔字测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校英语演讲比赛三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01.6pt;mso-wrap-distance-left:9.05pt;mso-wrap-distance-right:9.05pt;mso-wrap-distance-top:0pt;mso-wrap-distance-bottom:0pt;margin-top:223.5pt;mso-position-vertical-relative:text;margin-left:-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诚实做人，忠实做事是我的人生准则，“天道酬勤”是我的信念，“自强不息”是我的追求。复合型知识结构使我能胜任社会上的多种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熟练运用数据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SQL Server 20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基本编程、软件系统设计、数据库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开发、软件文档的写作、需求分析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的应用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C0C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C0C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优秀学生干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二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普通话水平测试为二级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参加党员培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二等奖学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三好学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优秀社团会员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通过三笔字测试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33333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校英语演讲比赛三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9715</wp:posOffset>
                </wp:positionH>
                <wp:positionV relativeFrom="paragraph">
                  <wp:posOffset>-228600</wp:posOffset>
                </wp:positionV>
                <wp:extent cx="3286125" cy="86950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869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2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至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/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 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计算机专业英语、计算机组成原理、计算机网络汇编、编译原理、据库概论、数据库设计，数据结构、数字逻辑、软件文档写作、软件项目管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程序设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暑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/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描述： 负责公司所有文件的编制与打印，处理办公室的内务事宜，完成总经理下达的各项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各销售部门的销售帐务，现阶段公司使用罗斯分销管理软件规范了各部门的操作流程，负责鞋板商品的电脑资料管理，订货会大量订单的处理，负责过仓库、财务、销售部门的相关工作，熟悉公司各部门的操作流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跑步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歌、旅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684.65pt;mso-wrap-distance-left:9.05pt;mso-wrap-distance-right:9.05pt;mso-wrap-distance-top:0pt;mso-wrap-distance-bottom:0pt;margin-top:-18pt;mso-position-vertical-relative:text;margin-left:2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2—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至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/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学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 C++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、计算机专业英语、计算机组成原理、计算机网络汇编、编译原理、据库概论、数据库设计，数据结构、数字逻辑、软件文档写作、软件项目管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程序设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暑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/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工作描述： 负责公司所有文件的编制与打印，处理办公室的内务事宜，完成总经理下达的各项事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各销售部门的销售帐务，现阶段公司使用罗斯分销管理软件规范了各部门的操作流程，负责鞋板商品的电脑资料管理，订货会大量订单的处理，负责过仓库、财务、销售部门的相关工作，熟悉公司各部门的操作流程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跑步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歌、旅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47:00Z</dcterms:created>
  <dc:creator>【173简历模板】173jl.com</dc:creator>
  <dc:description/>
  <cp:keywords/>
  <dc:language>en-US</dc:language>
  <cp:lastModifiedBy>q3060</cp:lastModifiedBy>
  <dcterms:modified xsi:type="dcterms:W3CDTF">2020-03-11T13:2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