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7373"/>
  <w:body>
    <w:tbl>
      <w:tblPr>
        <w:tblW w:w="1064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</w:trPr>
        <w:tc>
          <w:tcPr>
            <w:tcW w:w="1064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sz w:val="44"/>
                <w:szCs w:val="44"/>
              </w:rPr>
              <w:t>会计个人简历表格下载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性别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民族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年月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3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】</w:t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住宿地址</w:t>
            </w:r>
          </w:p>
        </w:tc>
        <w:tc>
          <w:tcPr>
            <w:tcW w:w="3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手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b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tm">
    <w:name w:val="it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15:00Z</dcterms:created>
  <dc:creator>【173简历模板】173jl.com</dc:creator>
  <dc:description/>
  <cp:keywords/>
  <dc:language>en-US</dc:language>
  <cp:lastModifiedBy>q3060</cp:lastModifiedBy>
  <cp:lastPrinted>2004-09-09T14:53:00Z</cp:lastPrinted>
  <dcterms:modified xsi:type="dcterms:W3CDTF">2020-03-11T13:33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