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湛江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78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70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2700"/>
        <w:gridCol w:w="1350"/>
        <w:gridCol w:w="1600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5650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市场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营销：销售，贸易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百货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连锁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零售服务：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一个星期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0--35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广州普台宝生物科技有限公司</w:t>
              </w:r>
            </w:hyperlink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10-01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10-06-30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民营企业所属行业：石油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化工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矿产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地质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董事助理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总经办 行政专员 公司董事直属下，全面协助董事长和行政管理； 兼市场销售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远安达国际货运代理有限公司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7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9-12-3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交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运输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物流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业务操作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负责业务开拓、客户维护、物流运转操作等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hyperlink r:id="rId6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广东外语外贸大学南国商学院</w:t>
              </w:r>
            </w:hyperlink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大专获得学位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: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时间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9-06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际经济与贸易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专业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2126"/>
        <w:gridCol w:w="1141"/>
        <w:gridCol w:w="676"/>
        <w:gridCol w:w="1906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6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9-06-0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东外语外贸大学南国商学院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际经济与贸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证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26201200906000217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821"/>
        <w:gridCol w:w="1320"/>
        <w:gridCol w:w="2786"/>
      </w:tblGrid>
      <w:tr>
        <w:trPr>
          <w:trHeight w:val="301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英语优秀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精通</w:t>
            </w:r>
          </w:p>
        </w:tc>
      </w:tr>
      <w:tr>
        <w:trPr>
          <w:trHeight w:val="301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闽南语精通。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精通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hyperlink r:id="rId7" w:tgtFrame="http://www.ganji.com/jianlimoban/_blank">
        <w:r>
          <w:rPr>
            <w:rStyle w:val="InternetLink"/>
            <w:rFonts w:ascii="宋体" w:hAnsi="宋体" w:cs="宋体" w:eastAsia="宋体"/>
            <w:b/>
            <w:bCs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持有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1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型机动车驾驶证，熟悉广州市区及周边交通； 熟练操作电脑，能够利用电脑及互联网解决问题； 学习能力强，喜欢接受新事物及挑战； 时间观念强，有责任心，办事抓紧； 虚心，大事小事都认真去做； 乐于交际，交际圈广。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4191;&#24030;&#26222;&#21488;&#23453;&#29983;&#29289;&#31185;&#25216;&#26377;&#38480;&#20844;&#21496;&amp;ie=utf-8&amp;src=se_lighten_f" TargetMode="External"/><Relationship Id="rId6" Type="http://schemas.openxmlformats.org/officeDocument/2006/relationships/hyperlink" Target="http://www.so.com/s?q=&#24191;&#19996;&#22806;&#35821;&#22806;&#36152;&#22823;&#23398;&#21335;&#22269;&#21830;&#23398;&#38498;&amp;ie=utf-8&amp;src=se_lighten_f" TargetMode="External"/><Relationship Id="rId7" Type="http://schemas.openxmlformats.org/officeDocument/2006/relationships/hyperlink" Target="http://www.so.com/s?q=&#31616;&#21382;&#33258;&#25105;&#35780;&#20215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8:5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