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4781550</wp:posOffset>
                </wp:positionV>
                <wp:extent cx="2699385" cy="1057275"/>
                <wp:effectExtent l="0" t="3175" r="0" b="317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1057320"/>
                          <a:chOff x="0" y="0"/>
                          <a:chExt cx="269928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732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12.75pt;margin-top:376.5pt;width:212.5pt;height:83.2pt" coordorigin="-255,7530" coordsize="4250,1664">
                <v:line id="shape_0" from="-255,7530" to="3995,7530" ID="直接连接符 575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085" to="3995,8085" ID="直接连接符 6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640" to="3995,8640" ID="直接连接符 7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9195" to="3995,9195" ID="直接连接符 8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8601075</wp:posOffset>
                </wp:positionV>
                <wp:extent cx="1439545" cy="71755"/>
                <wp:effectExtent l="3175" t="3175" r="3175" b="3175"/>
                <wp:wrapNone/>
                <wp:docPr id="2" name="组合 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044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7" style="position:absolute;margin-left:64.5pt;margin-top:677.25pt;width:113.35pt;height:5.65pt" coordorigin="1290,13545" coordsize="2267,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90;top:1354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3545;width:16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8924925</wp:posOffset>
                </wp:positionV>
                <wp:extent cx="1439545" cy="71755"/>
                <wp:effectExtent l="3175" t="3175" r="3175" b="3175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936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64.5pt;margin-top:702.75pt;width:113.35pt;height:5.65pt" coordorigin="1290,14055" coordsize="2267,113">
                <v:shape id="shape_0" stroked="t" o:allowincell="f" style="position:absolute;left:1290;top:1405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4055;width:147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7880</wp:posOffset>
                </wp:positionH>
                <wp:positionV relativeFrom="paragraph">
                  <wp:posOffset>9253855</wp:posOffset>
                </wp:positionV>
                <wp:extent cx="1440180" cy="71755"/>
                <wp:effectExtent l="3175" t="3175" r="3175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1640"/>
                          <a:chOff x="0" y="0"/>
                          <a:chExt cx="144036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444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4.4pt;margin-top:728.65pt;width:113.4pt;height:5.65pt" coordorigin="1288,14573" coordsize="2268,113">
                <v:shape id="shape_0" stroked="t" o:allowincell="f" style="position:absolute;left:1288;top:14573;width:2267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88;top:14573;width:19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0</wp:posOffset>
                </wp:positionV>
                <wp:extent cx="4103370" cy="0"/>
                <wp:effectExtent l="0" t="3175" r="0" b="3175"/>
                <wp:wrapNone/>
                <wp:docPr id="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.5pt" to="563.05pt,49.5pt" ID="直接连接符 16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1914525</wp:posOffset>
                </wp:positionV>
                <wp:extent cx="4103370" cy="0"/>
                <wp:effectExtent l="0" t="3175" r="0" b="3175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0.75pt" to="563.05pt,150.75pt" ID="直接连接符 17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8105775</wp:posOffset>
                </wp:positionV>
                <wp:extent cx="4103370" cy="0"/>
                <wp:effectExtent l="0" t="3175" r="0" b="3175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38.25pt" to="563.05pt,638.25pt" ID="直接连接符 18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-14097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.6pt;margin-top:-1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0</wp:posOffset>
                </wp:positionV>
                <wp:extent cx="2987675" cy="3533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53377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35.25pt;height:278.25pt;mso-wrap-distance-left:9.05pt;mso-wrap-distance-right:9.05pt;mso-wrap-distance-top:0pt;mso-wrap-distance-bottom:0pt;margin-top:4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23495</wp:posOffset>
                </wp:positionV>
                <wp:extent cx="4405630" cy="96291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346.9pt;height:758.2pt;mso-wrap-distance-left:9.05pt;mso-wrap-distance-right:9.05pt;mso-wrap-distance-top:0pt;mso-wrap-distance-bottom:0pt;margin-top:1.85pt;mso-position-vertical-relative:text;margin-left:21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333375</wp:posOffset>
                </wp:positionV>
                <wp:extent cx="3779520" cy="9124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912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大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718.5pt;mso-wrap-distance-left:9.05pt;mso-wrap-distance-right:9.05pt;mso-wrap-distance-top:0pt;mso-wrap-distance-bottom:0pt;margin-top:26.2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大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333625</wp:posOffset>
                </wp:positionV>
                <wp:extent cx="2591435" cy="1685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32.7pt;mso-wrap-distance-left:9.05pt;mso-wrap-distance-right:9.05pt;mso-wrap-distance-top:0pt;mso-wrap-distance-bottom:0pt;margin-top:183.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295400</wp:posOffset>
                </wp:positionV>
                <wp:extent cx="2333625" cy="1143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60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pacing w:val="60"/>
                                <w:sz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0pt;mso-wrap-distance-left:9.05pt;mso-wrap-distance-right:9.05pt;mso-wrap-distance-top:0pt;mso-wrap-distance-bottom:0pt;margin-top:10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60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pacing w:val="60"/>
                          <w:sz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457700</wp:posOffset>
                </wp:positionV>
                <wp:extent cx="2591435" cy="5314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现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城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奖项荣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418.5pt;mso-wrap-distance-left:9.05pt;mso-wrap-distance-right:9.05pt;mso-wrap-distance-top:0pt;mso-wrap-distance-bottom:0pt;margin-top:351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现居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城市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联系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箱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jL.co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奖项荣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软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【173简历模板】173jl.com</dc:creator>
  <dc:description/>
  <cp:keywords>站长素材</cp:keywords>
  <dc:language>en-US</dc:language>
  <cp:lastModifiedBy>q3060</cp:lastModifiedBy>
  <dcterms:modified xsi:type="dcterms:W3CDTF">2020-03-11T14:17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