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890270</wp:posOffset>
            </wp:positionV>
            <wp:extent cx="7595870" cy="107448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0350</wp:posOffset>
                </wp:positionH>
                <wp:positionV relativeFrom="paragraph">
                  <wp:posOffset>-74930</wp:posOffset>
                </wp:positionV>
                <wp:extent cx="1422400" cy="781685"/>
                <wp:effectExtent l="57150" t="117475" r="57150" b="799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0000">
                          <a:off x="0" y="0"/>
                          <a:ext cx="14223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rFonts w:ascii="微软雅黑" w:hAnsi="微软雅黑" w:eastAsia="微软雅黑" w:cs="微软雅黑"/>
                                <w:color w:val="B39652"/>
                                <w:lang w:val="en-US" w:eastAsia="zh-CN" w:bidi="ar-SA"/>
                              </w:rPr>
                              <w:t>姓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rFonts w:ascii="微软雅黑" w:hAnsi="微软雅黑" w:eastAsia="微软雅黑" w:cs="微软雅黑"/>
                                <w:color w:val="B39652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45pt;margin-top:-5.95pt;width:111.95pt;height:61.5pt;mso-wrap-style:square;v-text-anchor:top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rFonts w:ascii="微软雅黑" w:hAnsi="微软雅黑" w:eastAsia="微软雅黑" w:cs="微软雅黑"/>
                          <w:color w:val="B39652"/>
                          <w:lang w:val="en-US" w:eastAsia="zh-CN" w:bidi="ar-SA"/>
                        </w:rPr>
                        <w:t>姓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rFonts w:ascii="微软雅黑" w:hAnsi="微软雅黑" w:eastAsia="微软雅黑" w:cs="微软雅黑"/>
                          <w:color w:val="B39652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190</wp:posOffset>
                </wp:positionH>
                <wp:positionV relativeFrom="paragraph">
                  <wp:posOffset>-137160</wp:posOffset>
                </wp:positionV>
                <wp:extent cx="2026920" cy="2244725"/>
                <wp:effectExtent l="146050" t="130810" r="146050" b="533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20000">
                          <a:off x="0" y="0"/>
                          <a:ext cx="2026800" cy="224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出生年月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173jL.com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联系地址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75pt;margin-top:-10.9pt;width:159.55pt;height:176.7pt;mso-wrap-style:square;v-text-anchor:top;rotation:352" type="_x0000_t202">
                <v:textbox>
                  <w:txbxContent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出生年月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联系电话：             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173jL.com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联系地址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hyperlink r:id="rId4">
        <w:r>
          <w:rPr>
            <w:sz w:val="21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247650</wp:posOffset>
                  </wp:positionH>
                  <wp:positionV relativeFrom="paragraph">
                    <wp:posOffset>116205</wp:posOffset>
                  </wp:positionV>
                  <wp:extent cx="4848225" cy="8013065"/>
                  <wp:effectExtent l="658495" t="360045" r="5088255" b="3606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1000000">
                            <a:off x="0" y="0"/>
                            <a:ext cx="4848120" cy="80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5" w:after="75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.xx - 20xx.xx            xx师范大学             汉语言文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--20xx/x：XX大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、学生日常作业的布置和批改，了解学生的掌握程度，及时调整教学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3、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4、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5、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--20xx/x：XX大   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、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、学生日常作业的布置和批改，了解学生的掌握程度，及时调整教学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3、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4、负责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5、负责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算机一级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大学教师资格证、</w:t>
                              </w:r>
                              <w:r>
                                <w:rPr>
                                  <w:sz w:val="22"/>
                                  <w:szCs w:val="22"/>
                                  <w:b w:val="false"/>
                                  <w:bCs/>
                                  <w:kern w:val="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CET-4，良好的英文听说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173简历网【 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9.6pt;margin-top:9.15pt;width:381.7pt;height:630.9pt;mso-wrap-style:square;v-text-anchor:top;rotation:35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5" w:after="75"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.xx - 20xx.xx            xx师范大学             汉语言文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--20xx/x：XX大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、学生日常作业的布置和批改，了解学生的掌握程度，及时调整教学进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3、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4、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5、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--20xx/x：XX大   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、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、学生日常作业的布置和批改，了解学生的掌握程度，及时调整教学进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3、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4、负责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5、负责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计算机一级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大学教师资格证、</w:t>
                        </w:r>
                        <w:r>
                          <w:rPr>
                            <w:sz w:val="22"/>
                            <w:szCs w:val="22"/>
                            <w:b w:val="false"/>
                            <w:bCs/>
                            <w:kern w:val="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CET-4，良好的英文听说能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173简历网【 </w:t>
                        </w: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3" w:leader="none"/>
        </w:tabs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