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333333"/>
          <w:sz w:val="18"/>
          <w:szCs w:val="22"/>
        </w:rPr>
      </w:pPr>
      <w:r>
        <w:rPr>
          <w:color w:val="333333"/>
          <w:sz w:val="18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730</wp:posOffset>
            </wp:positionH>
            <wp:positionV relativeFrom="paragraph">
              <wp:posOffset>-925195</wp:posOffset>
            </wp:positionV>
            <wp:extent cx="7560310" cy="10692765"/>
            <wp:effectExtent l="0" t="0" r="0" b="0"/>
            <wp:wrapNone/>
            <wp:docPr id="1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04850</wp:posOffset>
            </wp:positionH>
            <wp:positionV relativeFrom="paragraph">
              <wp:posOffset>-184785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9410</wp:posOffset>
                </wp:positionH>
                <wp:positionV relativeFrom="paragraph">
                  <wp:posOffset>-13970</wp:posOffset>
                </wp:positionV>
                <wp:extent cx="5067300" cy="9436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7300" cy="943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时间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毕业院校：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专业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 xml:space="preserve"> 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学生会实践部干事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志愿者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辅导员助理：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kern w:val="0"/>
                                <w:sz w:val="22"/>
                                <w:szCs w:val="22"/>
                              </w:rPr>
                              <w:t>公司                担任职位：  行政助理 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协助执行公司的各项规章制度和维护工作秩序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员工的考勤管理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公司全体员工的后勤保障工作，包括发放办公用品、印制名片、办理餐卡、定水、定票、复印、邮寄等事务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、负责接待来宾，接听或转接外部电话；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43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</w:rPr>
                              <w:t>英语四级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pt;height:743pt;mso-wrap-distance-left:9.05pt;mso-wrap-distance-right:9.05pt;mso-wrap-distance-top:0pt;mso-wrap-distance-bottom:0pt;margin-top:-1.1pt;mso-position-vertical-relative:text;margin-left:22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时间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毕业院校：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专业：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 xml:space="preserve"> 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学生会实践部干事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志愿者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辅导员助理：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kern w:val="0"/>
                          <w:sz w:val="22"/>
                          <w:szCs w:val="22"/>
                        </w:rPr>
                        <w:t>公司                担任职位：  行政助理 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 xml:space="preserve">工作描述：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协助执行公司的各项规章制度和维护工作秩序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员工的考勤管理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公司全体员工的后勤保障工作，包括发放办公用品、印制名片、办理餐卡、定水、定票、复印、邮寄等事务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、负责接待来宾，接听或转接外部电话；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 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43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</w:rPr>
                        <w:t>英语四级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4155</wp:posOffset>
                </wp:positionH>
                <wp:positionV relativeFrom="paragraph">
                  <wp:posOffset>3422015</wp:posOffset>
                </wp:positionV>
                <wp:extent cx="2275205" cy="73183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731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英语、西班牙语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阅读、运动、旅游、看电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15pt;height:576.25pt;mso-wrap-distance-left:9.05pt;mso-wrap-distance-right:9.05pt;mso-wrap-distance-top:0pt;mso-wrap-distance-bottom:0pt;margin-top:269.45pt;mso-position-vertical-relative:text;margin-left:-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性格活泼开朗，善于与人沟通，乐于助人，与人为善，具有团队合作精神。学习和适应环境能力很强，懂得灵活变通，工作上手快。为人细心，对待工作认真负责，一丝不苟，“全力以赴，做到最好”是我对工作孜孜不倦的追求目标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英语、西班牙语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阅读、运动、旅游、看电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4730</wp:posOffset>
                </wp:positionH>
                <wp:positionV relativeFrom="paragraph">
                  <wp:posOffset>-331470</wp:posOffset>
                </wp:positionV>
                <wp:extent cx="962025" cy="19145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80"/>
                                <w:szCs w:val="80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150.75pt;mso-wrap-distance-left:9.05pt;mso-wrap-distance-right:9.05pt;mso-wrap-distance-top:0pt;mso-wrap-distance-bottom:0pt;margin-top:-26.1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80"/>
                          <w:szCs w:val="80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80"/>
                          <w:szCs w:val="80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13:33:00Z</dcterms:created>
  <dc:creator>【173简历模板】173jl.com</dc:creator>
  <dc:description/>
  <cp:keywords/>
  <dc:language>en-US</dc:language>
  <cp:lastModifiedBy>q3060</cp:lastModifiedBy>
  <dcterms:modified xsi:type="dcterms:W3CDTF">2020-03-11T14:3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