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960120</wp:posOffset>
            </wp:positionV>
            <wp:extent cx="7595870" cy="107448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755</wp:posOffset>
                </wp:positionH>
                <wp:positionV relativeFrom="paragraph">
                  <wp:posOffset>2876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A303C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CA303C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2.65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A303C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CA303C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dc:language>en-US</dc:language>
  <cp:lastModifiedBy/>
  <dcterms:modified xsi:type="dcterms:W3CDTF">2016-10-31T01:4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