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25195</wp:posOffset>
                </wp:positionV>
                <wp:extent cx="2348865" cy="1110107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1100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72.85pt;width:184.9pt;height:874.0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564005</wp:posOffset>
                </wp:positionV>
                <wp:extent cx="4563745" cy="9578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23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C0D9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