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893445</wp:posOffset>
            </wp:positionV>
            <wp:extent cx="7560310" cy="1069213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基本简历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姓　　名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钟小姐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国籍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中国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目前所在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广州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民族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汉族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户口所在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梅州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身材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62 cm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53 kg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婚姻状况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未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龄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21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岁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  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求职意向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人才类型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普通求职　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应聘职位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行政专员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助理：行政专员、文档管理专员：档案管理、文秘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文员：行政“人事助理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作年限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3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职称：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求职类型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全职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可到职日期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一个月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月薪要求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2000--3500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希望工作地区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广州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深圳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作经历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公司名称： </w:t>
      </w:r>
      <w:hyperlink r:id="rId5" w:tgtFrame="http://www.ganji.com/jianlimoban/_blank">
        <w:r>
          <w:rPr>
            <w:rStyle w:val="InternetLink"/>
            <w:rFonts w:ascii="Arial" w:hAnsi="Arial" w:cs="Arial"/>
            <w:b w:val="false"/>
            <w:i w:val="false"/>
            <w:caps w:val="false"/>
            <w:smallCaps w:val="false"/>
            <w:color w:val="0064D3"/>
            <w:spacing w:val="0"/>
            <w:sz w:val="21"/>
            <w:szCs w:val="21"/>
          </w:rPr>
          <w:t>诺盾环保集团</w:t>
        </w:r>
      </w:hyperlink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（香港）国际有限公司起止年月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2007-10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～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公司性质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私营企业所属行业：机械制造与设备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担任职务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行政专员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作描述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 xml:space="preserve">*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负责公司人员档案管理，人员招聘及奖罚记录，入职及离职事务办理，新员工入职培训协助等。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 xml:space="preserve">*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通知的拟写及传达，公司规章制度、管理文件的编制协助及管理。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 xml:space="preserve">*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会议记录及考勤管理，每月进行员工考勤统计，工作认真细致做到无错漏。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 xml:space="preserve">*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办公用品及固定资产管理，文具的发放及采购工作，每月进行办公用品统计盘点并制定采购计划。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公司名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番禺区档案局起止年月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2006-04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～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07-09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公司性质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政府机关所属行业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担任职务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档案文员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作描述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 xml:space="preserve">*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负责档案录入、档案归档、档案分类等工作，编写档案资料。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 xml:space="preserve">*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日常办公文档编写，各类办公室事务协助。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 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教育背景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毕业院校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番禺区新造职业技术学校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最高学历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中专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毕业日期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06-07-01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所学专业一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商务文秘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所学专业二：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受教育培训经历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起始年月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终止年月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学校（机构）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专　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获得证书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证书编号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 xml:space="preserve">2003-09 2006-07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番禺区新造职业技术学校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商务文秘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电脑一级、</w:t>
      </w:r>
      <w:hyperlink r:id="rId6" w:tgtFrame="http://www.ganji.com/jianlimoban/_blank">
        <w:r>
          <w:rPr>
            <w:rStyle w:val="InternetLink"/>
            <w:rFonts w:ascii="Arial" w:hAnsi="Arial" w:cs="Arial"/>
            <w:b w:val="false"/>
            <w:i w:val="false"/>
            <w:caps w:val="false"/>
            <w:smallCaps w:val="false"/>
            <w:color w:val="0064D3"/>
            <w:spacing w:val="0"/>
            <w:sz w:val="21"/>
            <w:szCs w:val="21"/>
          </w:rPr>
          <w:t>秘书证</w:t>
        </w:r>
      </w:hyperlink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 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语言能力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外语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英语　一般 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国语水平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良好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粤语水平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良好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 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工作能力及其他专长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 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本人熟练操作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Office(word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excel)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等办公软件，人事档案的管理工作、员工考勤及奖罚记录，人员招聘、公司文件的上传下达、办公用品的采购及发放工作、文件的打印、书籍管理的工作经验，锻炼了我的工作能力。在工作中认真负责，善于与同事处理关系，具有较强的</w:t>
      </w:r>
      <w:hyperlink r:id="rId7" w:tgtFrame="http://www.ganji.com/jianlimoban/_blank">
        <w:r>
          <w:rPr>
            <w:rStyle w:val="InternetLink"/>
            <w:rFonts w:ascii="Arial" w:hAnsi="Arial" w:cs="Arial"/>
            <w:b w:val="false"/>
            <w:i w:val="false"/>
            <w:caps w:val="false"/>
            <w:smallCaps w:val="false"/>
            <w:color w:val="0064D3"/>
            <w:spacing w:val="0"/>
            <w:sz w:val="21"/>
            <w:szCs w:val="21"/>
          </w:rPr>
          <w:t>组织能力</w:t>
        </w:r>
      </w:hyperlink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和协调能力及团体合作精神。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 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个人联系方式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通讯地址：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联系电话：  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家庭电话： 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手　　机：  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ＱＱ号码：  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  <w:lang w:eastAsia="zh-CN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so.com/s?q=&#35834;&#30462;&#29615;&#20445;&#38598;&#22242;&amp;ie=utf-8&amp;src=se_lighten_f" TargetMode="External"/><Relationship Id="rId6" Type="http://schemas.openxmlformats.org/officeDocument/2006/relationships/hyperlink" Target="http://www.so.com/s?q=&#31192;&#20070;&#35777;&amp;ie=utf-8&amp;src=se_lighten_f" TargetMode="External"/><Relationship Id="rId7" Type="http://schemas.openxmlformats.org/officeDocument/2006/relationships/hyperlink" Target="http://www.so.com/s?q=&#32452;&#32455;&#33021;&#21147;&amp;ie=utf-8&amp;src=se_lighten_f" TargetMode="Externa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0-21T03:23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