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1019810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08T06:46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