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0300</wp:posOffset>
            </wp:positionH>
            <wp:positionV relativeFrom="paragraph">
              <wp:posOffset>-90106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7105</wp:posOffset>
                </wp:positionH>
                <wp:positionV relativeFrom="paragraph">
                  <wp:posOffset>22225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7A949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D7A949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7.5pt;mso-position-vertical-relative:text;margin-left: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7A949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D7A949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11-01T02:54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