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陕西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76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0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700"/>
        <w:gridCol w:w="1350"/>
        <w:gridCol w:w="27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675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厨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面点师：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500--2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东省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万家百货公司熟食部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2-09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～ 至今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厨师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蓝天海鲜酒楼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1-10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2-02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厨师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南</w:t>
            </w: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海城酒楼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999-06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1-05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炒锅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7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广州华粤酒店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998-09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9-05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粘板，炒锅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市技能培训中心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高中获得学位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8-08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菜烹调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462"/>
        <w:gridCol w:w="1462"/>
        <w:gridCol w:w="1462"/>
        <w:gridCol w:w="146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88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1-07-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延安市川口中学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初中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初中毕业证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3-10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4-02-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临潼市就业培训中心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烹调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三级厨师证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8-05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998-08-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市技能培训中心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菜烹调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二级厨师证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英语较差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hyperlink r:id="rId8" w:tgtFrame="http://www.ganji.com/jianlimoban/_blank">
        <w:r>
          <w:rPr>
            <w:rStyle w:val="InternetLink"/>
            <w:rFonts w:ascii="宋体" w:hAnsi="宋体" w:cs="宋体" w:eastAsia="宋体"/>
            <w:b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厨房工作经验和在工作中的刻苦钻研业务技术，使我学会了川，粤，淮扬等菜系的烹调技术和制作过程，达到了国家二级厨师水平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参考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个性诚实，工作踏实，能刻苦耐劳。随着人们生活水平的提高，餐饮夜的前途会更加看好。我也会紧跟时代步伐，积极钻研创新南北各地风味的菜式，让我们的饮食业更加辉煌。</w:t>
      </w:r>
    </w:p>
    <w:p>
      <w:pPr>
        <w:pStyle w:val="Normal"/>
        <w:widowControl/>
        <w:spacing w:lineRule="atLeast" w:line="450" w:before="0" w:after="150"/>
        <w:ind w:left="0" w:right="0" w:hanging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widowControl/>
        <w:spacing w:lineRule="atLeast" w:line="450" w:before="0" w:after="150"/>
        <w:ind w:left="0" w:right="0" w:hanging="0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34013;&#22825;&#28023;&#40092;&#37202;&#27004;&amp;ie=utf-8&amp;src=se_lighten_f" TargetMode="External"/><Relationship Id="rId6" Type="http://schemas.openxmlformats.org/officeDocument/2006/relationships/hyperlink" Target="http://www.so.com/s?q=&#28023;&#22478;&#37202;&#27004;&amp;ie=utf-8&amp;src=se_lighten_f" TargetMode="External"/><Relationship Id="rId7" Type="http://schemas.openxmlformats.org/officeDocument/2006/relationships/hyperlink" Target="http://www.so.com/s?q=&#24191;&#24030;&#21326;&#31908;&#37202;&#24215;&amp;ie=utf-8&amp;src=se_lighten_f" TargetMode="External"/><Relationship Id="rId8" Type="http://schemas.openxmlformats.org/officeDocument/2006/relationships/hyperlink" Target="http://www.so.com/s?q=&#31616;&#21382;&#33258;&#25105;&#35780;&#20215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5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