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4320</wp:posOffset>
                </wp:positionV>
                <wp:extent cx="6518910" cy="635"/>
                <wp:effectExtent l="635" t="6350" r="635" b="635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.6pt" to="513.7pt,21.6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4620</wp:posOffset>
                </wp:positionV>
                <wp:extent cx="651891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6pt" to="514.05pt,10.6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6518910" cy="635"/>
                <wp:effectExtent l="635" t="6350" r="635" b="635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514.4pt,3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