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15085</wp:posOffset>
                </wp:positionH>
                <wp:positionV relativeFrom="paragraph">
                  <wp:posOffset>1424940</wp:posOffset>
                </wp:positionV>
                <wp:extent cx="2666365" cy="8384540"/>
                <wp:effectExtent l="635" t="0" r="0" b="0"/>
                <wp:wrapNone/>
                <wp:docPr id="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520" cy="838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404040" stroked="f" o:allowincell="f" style="position:absolute;margin-left:-103.55pt;margin-top:112.2pt;width:209.9pt;height:660.15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3590</wp:posOffset>
                </wp:positionH>
                <wp:positionV relativeFrom="paragraph">
                  <wp:posOffset>342265</wp:posOffset>
                </wp:positionV>
                <wp:extent cx="1829435" cy="1828800"/>
                <wp:effectExtent l="32385" t="32385" r="31750" b="3175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952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61.75pt;margin-top:26.95pt;width:144pt;height:143.9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4345</wp:posOffset>
                </wp:positionH>
                <wp:positionV relativeFrom="paragraph">
                  <wp:posOffset>-619760</wp:posOffset>
                </wp:positionV>
                <wp:extent cx="1241425" cy="682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8064A2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8.8pt;mso-position-vertical-relative:text;margin-left:-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8064A2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5440</wp:posOffset>
                </wp:positionH>
                <wp:positionV relativeFrom="paragraph">
                  <wp:posOffset>95250</wp:posOffset>
                </wp:positionV>
                <wp:extent cx="4255770" cy="8870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770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hd w:fill="8064A2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大学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8064A2" w:val="clear"/>
                              </w:rPr>
                              <w:t xml:space="preserve">工作经历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8064A2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8064A2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1pt;height:698.5pt;mso-wrap-distance-left:9.05pt;mso-wrap-distance-right:9.05pt;mso-wrap-distance-top:0pt;mso-wrap-distance-bottom:0pt;margin-top:7.5pt;mso-position-vertical-relative:text;margin-left:1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hd w:fill="8064A2" w:val="clear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大学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8064A2" w:val="clear"/>
                        </w:rPr>
                        <w:t xml:space="preserve">工作经历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8064A2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hd w:fill="8064A2" w:val="clear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2810</wp:posOffset>
                </wp:positionH>
                <wp:positionV relativeFrom="paragraph">
                  <wp:posOffset>3079750</wp:posOffset>
                </wp:positionV>
                <wp:extent cx="1979295" cy="5629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562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电子邮箱：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4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4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4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4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4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4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443.25pt;mso-wrap-distance-left:9.05pt;mso-wrap-distance-right:9.05pt;mso-wrap-distance-top:0pt;mso-wrap-distance-bottom:0pt;margin-top:242.5pt;mso-position-vertical-relative:text;margin-left:-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Cs w:val="24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Cs w:val="24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4"/>
                        </w:rPr>
                        <w:t xml:space="preserve">电子邮箱：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color w:val="8064A2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4"/>
                        </w:rPr>
                        <w:t>联系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4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4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4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4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4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4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4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4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4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01T0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