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户口所在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阳江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婚姻状况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157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46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2855"/>
        <w:gridCol w:w="1427"/>
        <w:gridCol w:w="2855"/>
      </w:tblGrid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人才类型：</w:t>
            </w:r>
          </w:p>
        </w:tc>
        <w:tc>
          <w:tcPr>
            <w:tcW w:w="713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普通求职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应聘职位：</w:t>
            </w:r>
          </w:p>
        </w:tc>
        <w:tc>
          <w:tcPr>
            <w:tcW w:w="713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商务经理：商务主管，商务主管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专员：，销售助理：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年限：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职称：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高级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求职类型：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可到职日期：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月薪要求：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1500--200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希望工作地区：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佛山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深圳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工作履历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阳江十八子 起止年月：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9-07-01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9-08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私营企业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暑假实习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工作心得：这里的工作主要是配合仓管员，平时也要搬一下货，虽然辛苦，但也值得。通过这次实习使我认识到：工作一定要认真、负责，还要有团队精神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3469"/>
        <w:gridCol w:w="1029"/>
        <w:gridCol w:w="2641"/>
      </w:tblGrid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院校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hyperlink r:id="rId5" w:tgtFrame="http://www.ganji.com/jianlimoban/_blank">
              <w:r>
                <w:rPr>
                  <w:rStyle w:val="InternetLink"/>
                  <w:rFonts w:ascii="宋体" w:hAnsi="宋体" w:cs="宋体" w:eastAsia="宋体"/>
                  <w:b/>
                  <w:bCs/>
                  <w:color w:val="0064D3"/>
                  <w:sz w:val="21"/>
                  <w:szCs w:val="21"/>
                </w:rPr>
                <w:t>广东省轻工业技师学院</w:t>
              </w:r>
            </w:hyperlink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大专获得学位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: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毕业日期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11-07-01</w:t>
            </w:r>
          </w:p>
        </w:tc>
      </w:tr>
      <w:tr>
        <w:trPr/>
        <w:tc>
          <w:tcPr>
            <w:tcW w:w="11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专 业 一：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物流管理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专 业 二：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vanish/>
          <w:sz w:val="21"/>
          <w:szCs w:val="21"/>
        </w:rPr>
      </w:pPr>
      <w:r>
        <w:rPr>
          <w:rFonts w:eastAsia="宋体" w:cs="宋体" w:ascii="宋体" w:hAnsi="宋体"/>
          <w:b/>
          <w:bCs/>
          <w:vanish/>
          <w:sz w:val="21"/>
          <w:szCs w:val="21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447"/>
        <w:gridCol w:w="596"/>
        <w:gridCol w:w="2216"/>
        <w:gridCol w:w="1589"/>
      </w:tblGrid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起始年月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终止年月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学校（机构）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所学专业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获得证书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证书编号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8-09-0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11-06-01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广东省轻工业技师学院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物流管理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办公软件高级证、毕业证、物流员证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00700230755168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2799"/>
        <w:gridCol w:w="1325"/>
        <w:gridCol w:w="2799"/>
      </w:tblGrid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英语一般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</w:tc>
      </w:tr>
      <w:tr>
        <w:trPr>
          <w:trHeight w:val="301" w:hRule="atLeast"/>
        </w:trPr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第二外语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一般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hyperlink r:id="rId6" w:tgtFrame="http://www.ganji.com/jianlimoban/_blank">
        <w:r>
          <w:rPr>
            <w:rStyle w:val="InternetLink"/>
            <w:rFonts w:ascii="宋体" w:hAnsi="宋体" w:cs="宋体" w:eastAsia="宋体"/>
            <w:b/>
            <w:bCs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简历自我评价</w:t>
        </w:r>
      </w:hyperlink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◇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计算机操作熟练，掌握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PS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CAD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等软件操作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会制作各种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PPT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培训资料、图片处理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◇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有一定的销售工作经验，具有良好的语言表达能力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◇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具备良好的英语阅读、写作能力。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求职自我介绍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专业描述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我在学校期间始终将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勤奋，进取，创新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作为宗旨。圆满完成物流市场营销，物流英语，英语函电，报关，物流机械，物流法规，物流信息技术，物流仓储与配送，供应链管理，</w:t>
      </w:r>
      <w:hyperlink r:id="rId7" w:tgtFrame="http://www.ganji.com/jianlimoban/_blank">
        <w:r>
          <w:rPr>
            <w:rStyle w:val="InternetLink"/>
            <w:rFonts w:ascii="宋体" w:hAnsi="宋体" w:cs="宋体" w:eastAsia="宋体"/>
            <w:b/>
            <w:bCs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港口装卸工艺</w:t>
        </w:r>
      </w:hyperlink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，水路运输，等等专业必配的科目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求职意向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国际货运代理、物流公司、快递公司、船公司、贸易公司、其他行业公司等等（包括操作员、业务员、储备干部、客服员、仓管员等等）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计算机能力：熟练操作办公软件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个人特点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乐观开朗、善于与人交往，人际关系良好，有强烈的团队合作精神，责任心强，勇于挑战，爱好学习，刻苦耐劳，工作踏实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主修课程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</w:rPr>
        <w:t>物流学概论、供应链管理、仓储管理、市场营销、国际贸易、实用英语、电子商务、物流技术、物流系统分析、仓储软件、连锁经营、质量管理、生产运作管理、物流成本管理、管理学、市场营销、国际贸易、管理信息系统、运筹学等。</w:t>
      </w:r>
    </w:p>
    <w:p>
      <w:pPr>
        <w:pStyle w:val="Style15"/>
        <w:widowControl/>
        <w:pBdr/>
        <w:spacing w:lineRule="atLeast" w:line="450" w:before="0" w:after="15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4191;&#19996;&#30465;&#36731;&#24037;&#19994;&#25216;&#24072;&#23398;&#38498;&amp;ie=utf-8&amp;src=se_lighten_f" TargetMode="External"/><Relationship Id="rId6" Type="http://schemas.openxmlformats.org/officeDocument/2006/relationships/hyperlink" Target="http://www.so.com/s?q=&#31616;&#21382;&#33258;&#25105;&#35780;&#20215;&amp;ie=utf-8&amp;src=se_lighten_f" TargetMode="External"/><Relationship Id="rId7" Type="http://schemas.openxmlformats.org/officeDocument/2006/relationships/hyperlink" Target="http://www.so.com/s?q=&#28207;&#21475;&#35013;&#21368;&#24037;&#33402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8:5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