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DEE1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23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152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8699A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18699A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9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8699A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18699A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09T01:2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