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313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1695</wp:posOffset>
                </wp:positionH>
                <wp:positionV relativeFrom="paragraph">
                  <wp:posOffset>161290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01F7A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101F7A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2.7pt;mso-position-vertical-relative:text;margin-left:2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01F7A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101F7A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11-01T03:02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