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5225</wp:posOffset>
                </wp:positionH>
                <wp:positionV relativeFrom="paragraph">
                  <wp:posOffset>-934085</wp:posOffset>
                </wp:positionV>
                <wp:extent cx="7831455" cy="210566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21056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1f497d" stroked="f" o:allowincell="f" style="position:absolute;margin-left:-91.75pt;margin-top:-73.55pt;width:616.6pt;height:16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-46799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85pt;mso-position-vertical-relative:text;margin-left:-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-302260</wp:posOffset>
                </wp:positionV>
                <wp:extent cx="190881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电气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3.8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电气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7270</wp:posOffset>
                </wp:positionH>
                <wp:positionV relativeFrom="paragraph">
                  <wp:posOffset>48260</wp:posOffset>
                </wp:positionV>
                <wp:extent cx="909955" cy="423545"/>
                <wp:effectExtent l="0" t="635" r="0" b="0"/>
                <wp:wrapNone/>
                <wp:docPr id="4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-80.1pt;margin-top:3.8pt;width:71.6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1469390" cy="423545"/>
                <wp:effectExtent l="0" t="635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f" o:allowincell="f" style="position:absolute;margin-left:-4.5pt;margin-top:4pt;width:115.6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50800</wp:posOffset>
                </wp:positionV>
                <wp:extent cx="1575435" cy="423545"/>
                <wp:effectExtent l="635" t="635" r="0" b="0"/>
                <wp:wrapNone/>
                <wp:docPr id="6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white" stroked="f" o:allowincell="f" style="position:absolute;margin-left:116.8pt;margin-top:4pt;width:124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0</wp:posOffset>
                </wp:positionV>
                <wp:extent cx="1797050" cy="423545"/>
                <wp:effectExtent l="0" t="635" r="0" b="0"/>
                <wp:wrapNone/>
                <wp:docPr id="7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2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white" stroked="f" o:allowincell="f" style="position:absolute;margin-left:246.8pt;margin-top:4pt;width:141.45pt;height:33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770</wp:posOffset>
                </wp:positionH>
                <wp:positionV relativeFrom="paragraph">
                  <wp:posOffset>16510</wp:posOffset>
                </wp:positionV>
                <wp:extent cx="5805170" cy="381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年龄：       联系电话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30pt;mso-wrap-distance-left:9.05pt;mso-wrap-distance-right:9.05pt;mso-wrap-distance-top:0pt;mso-wrap-distance-bottom:0pt;margin-top:1.3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年龄：       联系电话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185</wp:posOffset>
                </wp:positionH>
                <wp:positionV relativeFrom="paragraph">
                  <wp:posOffset>107315</wp:posOffset>
                </wp:positionV>
                <wp:extent cx="7217410" cy="8286750"/>
                <wp:effectExtent l="6350" t="6350" r="6350" b="6350"/>
                <wp:wrapNone/>
                <wp:docPr id="9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8286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-76.55pt;margin-top:8.45pt;width:568.25pt;height:652.45pt;mso-wrap-style:none;v-text-anchor:middle">
                <v:fill o:detectmouseclick="t" on="false"/>
                <v:stroke color="#1f497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0</wp:posOffset>
                </wp:positionH>
                <wp:positionV relativeFrom="paragraph">
                  <wp:posOffset>140335</wp:posOffset>
                </wp:positionV>
                <wp:extent cx="6464300" cy="6264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93.3pt;mso-wrap-distance-left:9.05pt;mso-wrap-distance-right:9.05pt;mso-wrap-distance-top:0pt;mso-wrap-distance-bottom:0pt;margin-top:11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具箱进行电机驱动原型的软件设计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设计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